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480"/>
        <w:jc w:val="center"/>
        <w:rPr>
          <w:rFonts w:ascii="Courier New" w:hAnsi="Courier New" w:cs="Courier New"/>
          <w:b/>
          <w:b/>
        </w:rPr>
      </w:pPr>
      <w:r>
        <w:rPr>
          <w:rFonts w:cs="Courier New" w:ascii="Courier New" w:hAnsi="Courier New"/>
          <w:b/>
        </w:rPr>
        <w:t>ΘΕΜΑ</w:t>
      </w:r>
    </w:p>
    <w:p>
      <w:pPr>
        <w:pStyle w:val="Normal"/>
        <w:spacing w:lineRule="auto" w:line="480"/>
        <w:jc w:val="center"/>
        <w:rPr>
          <w:rFonts w:ascii="Courier New" w:hAnsi="Courier New" w:cs="Courier New"/>
          <w:b/>
          <w:b/>
        </w:rPr>
      </w:pPr>
      <w:r>
        <w:rPr>
          <w:rFonts w:cs="Courier New" w:ascii="Courier New" w:hAnsi="Courier New"/>
          <w:b/>
        </w:rPr>
        <w:t xml:space="preserve">ΟΔΗΓΙΕΣ ΟΔΟΝΤΙΑΤΡΙΚΗΣ ΑΝΤΙΜΕΤΩΠΙΣΗΣ </w:t>
      </w:r>
    </w:p>
    <w:p>
      <w:pPr>
        <w:pStyle w:val="Normal"/>
        <w:spacing w:lineRule="auto" w:line="480"/>
        <w:jc w:val="center"/>
        <w:rPr>
          <w:rFonts w:ascii="Courier New" w:hAnsi="Courier New" w:cs="Courier New"/>
          <w:b/>
          <w:b/>
        </w:rPr>
      </w:pPr>
      <w:r>
        <w:rPr>
          <w:rFonts w:cs="Courier New" w:ascii="Courier New" w:hAnsi="Courier New"/>
          <w:b/>
        </w:rPr>
        <w:t>ΑΣΘΕΝΩΝ ΜΕ ΕΠΙΒΑΡΗΜΕΝΟ ΙΑΤΡΙΚΟ ΙΣΤΟΡΙΚΟ</w:t>
      </w:r>
    </w:p>
    <w:p>
      <w:pPr>
        <w:pStyle w:val="Normal"/>
        <w:rPr>
          <w:rFonts w:ascii="Courier New" w:hAnsi="Courier New" w:cs="Courier New"/>
        </w:rPr>
      </w:pPr>
      <w:r>
        <w:rPr>
          <w:rFonts w:eastAsia="Arial"/>
        </w:rPr>
        <w:t xml:space="preserve"> </w:t>
      </w:r>
    </w:p>
    <w:p>
      <w:pPr>
        <w:pStyle w:val="Heading8"/>
        <w:spacing w:lineRule="auto" w:line="480" w:before="0" w:after="0"/>
        <w:jc w:val="center"/>
        <w:rPr/>
      </w:pPr>
      <w:r>
        <w:rPr>
          <w:rFonts w:cs="Courier New" w:ascii="Courier New" w:hAnsi="Courier New"/>
          <w:b/>
          <w:i w:val="false"/>
        </w:rPr>
        <w:t>ΣΑΒΒΑΤΟ 17 ΜΑΡΤΙΟΥ 2012</w:t>
      </w:r>
    </w:p>
    <w:p>
      <w:pPr>
        <w:pStyle w:val="Normal"/>
        <w:spacing w:lineRule="auto" w:line="480"/>
        <w:jc w:val="right"/>
        <w:rPr>
          <w:rFonts w:ascii="Courier New" w:hAnsi="Courier New" w:cs="Courier New"/>
          <w:b/>
          <w:b/>
          <w:i/>
          <w:i/>
          <w:sz w:val="24"/>
          <w:szCs w:val="24"/>
        </w:rPr>
      </w:pPr>
      <w:r>
        <w:rPr>
          <w:rFonts w:cs="Courier New" w:ascii="Courier New" w:hAnsi="Courier New"/>
          <w:b/>
          <w:i/>
          <w:sz w:val="24"/>
          <w:szCs w:val="24"/>
        </w:rPr>
      </w:r>
    </w:p>
    <w:p>
      <w:pPr>
        <w:pStyle w:val="Normal"/>
        <w:spacing w:lineRule="auto" w:line="480"/>
        <w:jc w:val="right"/>
        <w:rPr>
          <w:rFonts w:ascii="Courier New" w:hAnsi="Courier New" w:cs="Courier New"/>
          <w:sz w:val="24"/>
          <w:szCs w:val="24"/>
        </w:rPr>
      </w:pPr>
      <w:r>
        <w:rPr>
          <w:rFonts w:cs="Courier New" w:ascii="Courier New" w:hAnsi="Courier New"/>
          <w:sz w:val="24"/>
          <w:szCs w:val="24"/>
        </w:rPr>
        <w:t>ΠΡΟΕΔΡΟΣ: ΥΦΑΝΤΗΣ Α.</w:t>
      </w:r>
    </w:p>
    <w:p>
      <w:pPr>
        <w:pStyle w:val="Normal"/>
        <w:spacing w:lineRule="auto" w:line="480"/>
        <w:jc w:val="right"/>
        <w:rPr/>
      </w:pPr>
      <w:r>
        <w:rPr>
          <w:rFonts w:cs="Courier New" w:ascii="Courier New" w:hAnsi="Courier New"/>
          <w:sz w:val="24"/>
          <w:szCs w:val="24"/>
        </w:rPr>
        <w:t>ΣΥΝΤΟΝΙΣΤΗΣ: ΚΑΝΑΚΗΣ Π.</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ΩΡΑ ΕΝΑΡΞΗΣ: 09.00’</w:t>
      </w:r>
    </w:p>
    <w:p>
      <w:pPr>
        <w:pStyle w:val="Normal"/>
        <w:spacing w:lineRule="auto" w:line="480"/>
        <w:rPr/>
      </w:pPr>
      <w:r>
        <w:rPr>
          <w:rFonts w:cs="Courier New" w:ascii="Courier New" w:hAnsi="Courier New"/>
          <w:sz w:val="24"/>
          <w:szCs w:val="24"/>
        </w:rPr>
        <w:t>ΩΡΑ ΛΗΞΗΣ: 15.00’</w:t>
      </w:r>
    </w:p>
    <w:p>
      <w:pPr>
        <w:pStyle w:val="Normal"/>
        <w:tabs>
          <w:tab w:val="clear" w:pos="720"/>
          <w:tab w:val="left" w:pos="2240" w:leader="none"/>
        </w:tabs>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b/>
          <w:b/>
          <w:i/>
          <w:i/>
        </w:rPr>
      </w:pPr>
      <w:r>
        <w:rPr>
          <w:rFonts w:cs="Courier New" w:ascii="Courier New" w:hAnsi="Courier New"/>
          <w:b/>
        </w:rPr>
        <w:t>ΠΡΟΓΡΑΜΜΑ ΗΜΕΡΙΔΟΣ</w:t>
      </w:r>
    </w:p>
    <w:p>
      <w:pPr>
        <w:pStyle w:val="Normal"/>
        <w:numPr>
          <w:ilvl w:val="0"/>
          <w:numId w:val="2"/>
        </w:numPr>
        <w:tabs>
          <w:tab w:val="clear" w:pos="720"/>
          <w:tab w:val="left" w:pos="-360" w:leader="none"/>
        </w:tabs>
        <w:spacing w:lineRule="auto" w:line="480"/>
        <w:ind w:left="360" w:hanging="360"/>
        <w:rPr>
          <w:rFonts w:ascii="Courier New" w:hAnsi="Courier New" w:cs="Courier New"/>
          <w:sz w:val="24"/>
          <w:szCs w:val="24"/>
        </w:rPr>
      </w:pPr>
      <w:r>
        <w:rPr>
          <w:rFonts w:cs="Courier New" w:ascii="Courier New" w:hAnsi="Courier New"/>
          <w:sz w:val="24"/>
          <w:szCs w:val="24"/>
        </w:rPr>
        <w:t xml:space="preserve">Εκτίμηση του ασθενούς με βεβαρημένο ιατρικό ιστορικό. </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Ν. ΘΕΟΛΟΓΗ - ΛΥΓΙΔΑΚΗ</w:t>
      </w:r>
    </w:p>
    <w:p>
      <w:pPr>
        <w:pStyle w:val="Normal"/>
        <w:numPr>
          <w:ilvl w:val="0"/>
          <w:numId w:val="2"/>
        </w:numPr>
        <w:tabs>
          <w:tab w:val="clear" w:pos="720"/>
          <w:tab w:val="left" w:pos="-360" w:leader="none"/>
        </w:tabs>
        <w:spacing w:lineRule="auto" w:line="480"/>
        <w:ind w:left="360" w:hanging="360"/>
        <w:rPr>
          <w:rFonts w:ascii="Courier New" w:hAnsi="Courier New" w:cs="Courier New"/>
          <w:sz w:val="24"/>
          <w:szCs w:val="24"/>
        </w:rPr>
      </w:pPr>
      <w:r>
        <w:rPr>
          <w:rFonts w:cs="Courier New" w:ascii="Courier New" w:hAnsi="Courier New"/>
          <w:sz w:val="24"/>
          <w:szCs w:val="24"/>
        </w:rPr>
        <w:t>Αλληλεπιδράσεις φαρμάκων</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Γ. ΣΑΡΟΓΛΟΥ</w:t>
      </w:r>
    </w:p>
    <w:p>
      <w:pPr>
        <w:pStyle w:val="Normal"/>
        <w:numPr>
          <w:ilvl w:val="0"/>
          <w:numId w:val="2"/>
        </w:numPr>
        <w:tabs>
          <w:tab w:val="clear" w:pos="720"/>
          <w:tab w:val="left" w:pos="-360" w:leader="none"/>
        </w:tabs>
        <w:spacing w:lineRule="auto" w:line="480"/>
        <w:ind w:left="360" w:hanging="360"/>
        <w:rPr>
          <w:rFonts w:ascii="Courier New" w:hAnsi="Courier New" w:cs="Courier New"/>
          <w:sz w:val="24"/>
          <w:szCs w:val="24"/>
        </w:rPr>
      </w:pPr>
      <w:r>
        <w:rPr>
          <w:rFonts w:cs="Courier New" w:ascii="Courier New" w:hAnsi="Courier New"/>
          <w:sz w:val="24"/>
          <w:szCs w:val="24"/>
        </w:rPr>
        <w:t>Καρδιαγγειακός ασθενής</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Β. ΤΖΙΦΟΣ</w:t>
      </w:r>
    </w:p>
    <w:p>
      <w:pPr>
        <w:pStyle w:val="Normal"/>
        <w:numPr>
          <w:ilvl w:val="0"/>
          <w:numId w:val="2"/>
        </w:numPr>
        <w:tabs>
          <w:tab w:val="clear" w:pos="720"/>
          <w:tab w:val="left" w:pos="-360" w:leader="none"/>
        </w:tabs>
        <w:spacing w:lineRule="auto" w:line="480"/>
        <w:ind w:left="360" w:hanging="360"/>
        <w:rPr>
          <w:rFonts w:ascii="Courier New" w:hAnsi="Courier New" w:cs="Courier New"/>
          <w:sz w:val="24"/>
          <w:szCs w:val="24"/>
        </w:rPr>
      </w:pPr>
      <w:r>
        <w:rPr>
          <w:rFonts w:cs="Courier New" w:ascii="Courier New" w:hAnsi="Courier New"/>
          <w:sz w:val="24"/>
          <w:szCs w:val="24"/>
        </w:rPr>
        <w:t xml:space="preserve">Διαχείριση οξέως περιστατικού στο οδοντιατρείο </w:t>
      </w:r>
    </w:p>
    <w:p>
      <w:pPr>
        <w:pStyle w:val="Normal"/>
        <w:tabs>
          <w:tab w:val="clear" w:pos="720"/>
          <w:tab w:val="left" w:pos="-360" w:leader="none"/>
        </w:tabs>
        <w:spacing w:lineRule="auto" w:line="480"/>
        <w:ind w:left="360" w:hanging="0"/>
        <w:jc w:val="right"/>
        <w:rPr>
          <w:rFonts w:ascii="Courier New" w:hAnsi="Courier New" w:cs="Courier New"/>
          <w:b/>
          <w:b/>
          <w:sz w:val="24"/>
          <w:szCs w:val="24"/>
        </w:rPr>
      </w:pPr>
      <w:r>
        <w:rPr>
          <w:rFonts w:cs="Courier New" w:ascii="Courier New" w:hAnsi="Courier New"/>
          <w:b/>
          <w:sz w:val="24"/>
          <w:szCs w:val="24"/>
        </w:rPr>
        <w:t>Π. ΧΡΙΣΤΟΠΟΥΛΟΣ</w:t>
      </w:r>
    </w:p>
    <w:p>
      <w:pPr>
        <w:pStyle w:val="Normal"/>
        <w:numPr>
          <w:ilvl w:val="0"/>
          <w:numId w:val="2"/>
        </w:numPr>
        <w:tabs>
          <w:tab w:val="clear" w:pos="720"/>
          <w:tab w:val="left" w:pos="-360" w:leader="none"/>
        </w:tabs>
        <w:spacing w:lineRule="auto" w:line="480"/>
        <w:ind w:left="360" w:hanging="360"/>
        <w:rPr>
          <w:rFonts w:ascii="Courier New" w:hAnsi="Courier New" w:cs="Courier New"/>
          <w:sz w:val="24"/>
          <w:szCs w:val="24"/>
        </w:rPr>
      </w:pPr>
      <w:r>
        <w:rPr>
          <w:rFonts w:cs="Courier New" w:ascii="Courier New" w:hAnsi="Courier New"/>
          <w:sz w:val="24"/>
          <w:szCs w:val="24"/>
        </w:rPr>
        <w:t>Οδηγίες αντιμετώπισης ογκολογικού – ανοσοκατεσταλμένου ασθενούς.</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Β. ΠΕΤΣΙΝΗΣ</w:t>
      </w:r>
    </w:p>
    <w:p>
      <w:pPr>
        <w:pStyle w:val="Normal"/>
        <w:numPr>
          <w:ilvl w:val="0"/>
          <w:numId w:val="2"/>
        </w:numPr>
        <w:tabs>
          <w:tab w:val="clear" w:pos="720"/>
          <w:tab w:val="left" w:pos="-360" w:leader="none"/>
        </w:tabs>
        <w:spacing w:lineRule="auto" w:line="480"/>
        <w:ind w:left="360" w:hanging="360"/>
        <w:rPr/>
      </w:pPr>
      <w:r>
        <w:rPr>
          <w:rFonts w:cs="Courier New" w:ascii="Courier New" w:hAnsi="Courier New"/>
          <w:sz w:val="24"/>
          <w:szCs w:val="24"/>
        </w:rPr>
        <w:t>Ο ρόλος της προληπτικής οδοντιατρικής στην αντιμετώπιση ασθενών με συστηματικά νοσήματα</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 xml:space="preserve">Β. ΠΑΠΑΪΩΑΝΝΟΥ </w:t>
      </w:r>
    </w:p>
    <w:p>
      <w:pPr>
        <w:pStyle w:val="Normal"/>
        <w:numPr>
          <w:ilvl w:val="0"/>
          <w:numId w:val="2"/>
        </w:numPr>
        <w:tabs>
          <w:tab w:val="clear" w:pos="720"/>
          <w:tab w:val="left" w:pos="-360" w:leader="none"/>
        </w:tabs>
        <w:spacing w:lineRule="auto" w:line="480"/>
        <w:ind w:left="360" w:hanging="360"/>
        <w:rPr>
          <w:rFonts w:ascii="Courier New" w:hAnsi="Courier New" w:cs="Courier New"/>
          <w:sz w:val="24"/>
          <w:szCs w:val="24"/>
        </w:rPr>
      </w:pPr>
      <w:r>
        <w:rPr>
          <w:rFonts w:cs="Courier New" w:ascii="Courier New" w:hAnsi="Courier New"/>
          <w:sz w:val="24"/>
          <w:szCs w:val="24"/>
        </w:rPr>
        <w:t>Οδηγίες οδοντιατρικής αντιμετώπισης του ασθενούς με αιματολογικές διαταραχές</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Χ. ΔΕΝΔΡΙΝΟΣ</w:t>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pPr>
      <w:r>
        <w:rPr>
          <w:rFonts w:cs="Courier New" w:ascii="Courier New" w:hAnsi="Courier New"/>
          <w:b/>
          <w:sz w:val="24"/>
          <w:szCs w:val="24"/>
        </w:rPr>
        <w:t>1</w:t>
      </w:r>
      <w:r>
        <w:rPr>
          <w:rFonts w:cs="Courier New" w:ascii="Courier New" w:hAnsi="Courier New"/>
          <w:b/>
          <w:sz w:val="24"/>
          <w:szCs w:val="24"/>
          <w:vertAlign w:val="superscript"/>
        </w:rPr>
        <w:t>Ο</w:t>
      </w:r>
      <w:r>
        <w:rPr>
          <w:rFonts w:cs="Courier New" w:ascii="Courier New" w:hAnsi="Courier New"/>
          <w:b/>
          <w:sz w:val="24"/>
          <w:szCs w:val="24"/>
        </w:rPr>
        <w:t xml:space="preserve"> ΜΕΡΟΣ</w:t>
      </w:r>
    </w:p>
    <w:p>
      <w:pPr>
        <w:pStyle w:val="Normal"/>
        <w:spacing w:lineRule="auto" w:line="480"/>
        <w:rPr/>
      </w:pPr>
      <w:r>
        <w:rPr>
          <w:rFonts w:cs="Courier New" w:ascii="Courier New" w:hAnsi="Courier New"/>
          <w:b/>
          <w:sz w:val="24"/>
          <w:szCs w:val="24"/>
        </w:rPr>
        <w:t>ΠΡΟΕΔΡΟΣ</w:t>
      </w:r>
      <w:r>
        <w:rPr>
          <w:rFonts w:cs="Courier New" w:ascii="Courier New" w:hAnsi="Courier New"/>
          <w:sz w:val="24"/>
          <w:szCs w:val="24"/>
        </w:rPr>
        <w:t>: Κυρίες και κύριοι με πολύ χαρά σας καλωσορίζω στη 2</w:t>
      </w:r>
      <w:r>
        <w:rPr>
          <w:rFonts w:cs="Courier New" w:ascii="Courier New" w:hAnsi="Courier New"/>
          <w:sz w:val="24"/>
          <w:szCs w:val="24"/>
          <w:vertAlign w:val="superscript"/>
        </w:rPr>
        <w:t>η</w:t>
      </w:r>
      <w:r>
        <w:rPr>
          <w:rFonts w:cs="Courier New" w:ascii="Courier New" w:hAnsi="Courier New"/>
          <w:sz w:val="24"/>
          <w:szCs w:val="24"/>
        </w:rPr>
        <w:t xml:space="preserve"> Επιστημονική Ημερίδα του Συλλόγου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ο έτος 2012 έχουμε προγραμματίσει έξι Ημερίδες με στόχο την καλύτερη επιστημονική κατάρτιση των συναδέλφων. Η θεματολογία των Ημερίδων του Οδοντιατρικού Συλλόγου Αττικής όπως και τα προηγούμενα έτη καλύπτει ένα ευρύ φάσμα θεμάτων που προτάθηκαν από την Επιστημονική Επιτροπή, λαμβάνοντας όμως υπόψη και τις προτάσεις συναδέλφ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μείς σαν Σύλλογος θα συνεχίσουμε να παρέχουμε δωρεάν όσο το δυνατό περισσότερες, αλλά και πληρέστερες και επιστημονικά αποδεκτές γνώσεις σε όλα τα μέλη μας μέσα από τέτοιες διοργανώσεις. </w:t>
      </w:r>
    </w:p>
    <w:p>
      <w:pPr>
        <w:pStyle w:val="Normal"/>
        <w:spacing w:lineRule="auto" w:line="480"/>
        <w:rPr>
          <w:rFonts w:ascii="Courier New" w:hAnsi="Courier New" w:cs="Courier New"/>
          <w:sz w:val="24"/>
          <w:szCs w:val="24"/>
        </w:rPr>
      </w:pPr>
      <w:r>
        <w:rPr>
          <w:rFonts w:cs="Courier New" w:ascii="Courier New" w:hAnsi="Courier New"/>
          <w:sz w:val="24"/>
          <w:szCs w:val="24"/>
        </w:rPr>
        <w:t>Η συμμετοχή σας σε αυτές θα αποτελέσει την επιβράβευση των προσπαθειών τόσο του Συλλόγου μας όσο και των διοργανωτών – συντονιστών των Ημερίδων αυτών. Εδώ θα ήθελα να ευχαριστήσω την Επιστημονική Επιτροπή του Οδοντιατρικού Συλλόγου Αττικής που εργάστηκε για την διοργάνωση αυτής της σειράς των Ημερίδων, αλλά και ιδιαίτερα τον Πρόεδρο της Επιτροπής Αναπληρωτή Καθηγητή κ. Γιάννη Τζούτζα όσο και τους συντονιστές και τους συμμετάσχοντες ομιλητές σε αυτέ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ην σημερινή Ημερίδα επιλέξαμε το θέμα «Οδηγίες Οδοντιατρικής Αντιμετώπισης Ασθενών με επιβαρημένο ιατρικό ιστορικό» θεωρώντας ότι είναι ιδιαίτερα ενδιαφέρον, δεδομένου ότι οι ασθενείς με βεβαρημένο ιστορικό χρήζουν διαφορετικής προετοιμασίας και αντιμετώπισης από τον υγιή ασθενή ο οποίος προσέρχεται στο ιατρείο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το λόγο ο οδοντίατρος θα πρέπει να έχει βασικές γνώσεις για την αντιμετώπιση των προβλημάτων. Όπως είναι φυσικό λόγω της ποικιλίας και του μεγάλου αριθμού των παθήσεων δεν είναι δυνατή η λεπτομερής αναφορά στους τρόπους αντιμετώπισης τέτοιων περιστατικών μέσα στα χρονικά περιθώρια μιας Ημερίδ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γίνει όμως μια προσπάθεια παρουσίασης των πιο συχνών παθήσεων. Οι ομιλητές μας θα παρουσιάσουν τις επιπτώσεις από τις παθήσεις αυτές, την προετοιμασία για την πρόληψη των επιπλοκών, καθώς και την αντιμετώπισή τους στην περίπτωση που προκύψουν. </w:t>
      </w:r>
    </w:p>
    <w:p>
      <w:pPr>
        <w:pStyle w:val="Normal"/>
        <w:spacing w:lineRule="auto" w:line="480"/>
        <w:rPr>
          <w:rFonts w:ascii="Courier New" w:hAnsi="Courier New" w:cs="Courier New"/>
          <w:sz w:val="24"/>
          <w:szCs w:val="24"/>
        </w:rPr>
      </w:pPr>
      <w:r>
        <w:rPr>
          <w:rFonts w:cs="Courier New" w:ascii="Courier New" w:hAnsi="Courier New"/>
          <w:sz w:val="24"/>
          <w:szCs w:val="24"/>
        </w:rPr>
        <w:t>Επίσης ένα σημαντικό θέμα που θα προβληματίσει τη σημερινή Ημερίδα είναι αν θα πρέπει ο ασθενής να παραπεμφθεί ή όχι σε νοσοκομείο για την πληρέστερη αντιμετώπιση των προβλημάτων του.</w:t>
      </w:r>
    </w:p>
    <w:p>
      <w:pPr>
        <w:pStyle w:val="Normal"/>
        <w:spacing w:lineRule="auto" w:line="480"/>
        <w:rPr/>
      </w:pPr>
      <w:r>
        <w:rPr>
          <w:rFonts w:cs="Courier New" w:ascii="Courier New" w:hAnsi="Courier New"/>
          <w:sz w:val="24"/>
          <w:szCs w:val="24"/>
        </w:rPr>
        <w:t xml:space="preserve">Αγαπητοί Συνάδελφοι πριν δώσω το λόγο στους αξιόλογους ομιλητές μας θα ήθελα να τους ευχαριστήσω για τη σημερινή του παρουσία. Επίσης θα ήθελα να ευχαριστήσω αφενός τον Προεδρεύοντα της σημερινής Ημερίδας και να τον συγχαρώ επίσης για την εκλογή του ως Τακτικού Καθηγητή τον κ. Ιωάννη Ιατρού και αφετέρου τον Συντονιστή της σημερινής Ημερίδας τον κ. Παναγιώτη Κανάκη διευθυντή του Γναθοχειρουργικού Τμήματος του Νοσοκομείου Ντυνάν. </w:t>
      </w:r>
    </w:p>
    <w:p>
      <w:pPr>
        <w:pStyle w:val="Normal"/>
        <w:spacing w:lineRule="auto" w:line="480"/>
        <w:rPr>
          <w:rFonts w:ascii="Courier New" w:hAnsi="Courier New" w:cs="Courier New"/>
          <w:sz w:val="24"/>
          <w:szCs w:val="24"/>
        </w:rPr>
      </w:pPr>
      <w:r>
        <w:rPr>
          <w:rFonts w:cs="Courier New" w:ascii="Courier New" w:hAnsi="Courier New"/>
          <w:sz w:val="24"/>
          <w:szCs w:val="24"/>
        </w:rPr>
        <w:t>Σας ευχαριστώ πολύ και καλώ στο βήμα τον κ. Κανάκη.</w:t>
      </w:r>
    </w:p>
    <w:p>
      <w:pPr>
        <w:pStyle w:val="Normal"/>
        <w:spacing w:lineRule="auto" w:line="480"/>
        <w:rPr/>
      </w:pPr>
      <w:r>
        <w:rPr>
          <w:rFonts w:cs="Courier New" w:ascii="Courier New" w:hAnsi="Courier New"/>
          <w:b/>
          <w:sz w:val="24"/>
          <w:szCs w:val="24"/>
        </w:rPr>
        <w:t>ΚΑΝΑΚΗΣ</w:t>
      </w:r>
      <w:r>
        <w:rPr>
          <w:rFonts w:cs="Courier New" w:ascii="Courier New" w:hAnsi="Courier New"/>
          <w:sz w:val="24"/>
          <w:szCs w:val="24"/>
        </w:rPr>
        <w:t xml:space="preserve">: Κυρίες και κύριοι Συνάδελφοι θα ήθελα καταρχάς να σας ευχαριστήσω για την παρουσία σας Σαββατιάτικα και τέτοια ώρα που πραγματικά είναι εντυπωσια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υχαριστώ με τη σειρά μου τον Πρόεδρο του Οδοντιατρικού Συλλόγου Αττικής, όπως επίσης και την Επιστημονική Επιτροπή του Συλλόγου, όπως επίσης και την Επιστημονική μας Εταιρία της Γναθοχειρουργικής που μου έκαναν την τιμή να αναλάβω τον συντονισμό που ουσιαστικά είναι όλη η διαδικασία μέχρι αυτή την στιγμή και για τα όποια καλά και τα όποια κακά του υπεύθυνος είμαι εγώ. Ο κ. Ιατρού που θα είναι Πρόεδρος έχει την ευκαιρία να συντονίσει το επιστημονικό μέρος. </w:t>
      </w:r>
    </w:p>
    <w:p>
      <w:pPr>
        <w:pStyle w:val="Normal"/>
        <w:spacing w:lineRule="auto" w:line="480"/>
        <w:rPr>
          <w:rFonts w:ascii="Courier New" w:hAnsi="Courier New" w:cs="Courier New"/>
          <w:sz w:val="24"/>
          <w:szCs w:val="24"/>
        </w:rPr>
      </w:pPr>
      <w:r>
        <w:rPr>
          <w:rFonts w:cs="Courier New" w:ascii="Courier New" w:hAnsi="Courier New"/>
          <w:sz w:val="24"/>
          <w:szCs w:val="24"/>
        </w:rPr>
        <w:t>Οι Οδηγίες Αντιμετώπισης των Ασθενών με το βεβαρημένο ιστορικό πιστεύω ότι είναι ένα θέμα το οποίο όσες φορές και να συζητηθεί πάντα θα είναι ενδιαφέρον διότι θα μας θυμίζει πράγματα ίσως τα οποία γνωρίζουμε, θα μας δίνει μερικές φορές και οτιδήποτε νεότερο μπορεί να υπάρξει πάνω σε συγκεκριμένες παθήσεις με την έννοια ότι στις ημέρες μας τα πράγματα αλλάζουν και θεραπείες που υφίσταντο πριν από είκοσι χρόνια δεν υφίστανται τώρα και έτσι είναι αναγκαία η υπενθύμι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θα έλεγα ότι είναι ένα από τα πρωτότυπα θέματα σε μία Ημερίδα αλλά είναι πολύ ουσιαστική η προσφορά τους στην καθημερινή μας πράξη. Μην ξεχνάμε ότι κάθε μέρα έχουμε να κάνουμε με τους αρρώστους μας, έχει αυξηθεί ο μέσος όρος ηλικίας, πράγμα που σημαίνει ότι όλο και περισσότεροι άρρωστοι του ιατρείου μας έχουν προβλήματα υγείας και τα οποία μπορεί να δημιουργήσουν πρόβλημα στην αντιμετώπιση από εμάς ή να μην δημιουργήσουν τίποτα άμα έχουμε πραγματικά ετοιμαστεί κατάλληλα. </w:t>
      </w:r>
    </w:p>
    <w:p>
      <w:pPr>
        <w:pStyle w:val="Normal"/>
        <w:spacing w:lineRule="auto" w:line="480"/>
        <w:rPr>
          <w:rFonts w:ascii="Courier New" w:hAnsi="Courier New" w:cs="Courier New"/>
          <w:sz w:val="24"/>
          <w:szCs w:val="24"/>
        </w:rPr>
      </w:pPr>
      <w:r>
        <w:rPr>
          <w:rFonts w:cs="Courier New" w:ascii="Courier New" w:hAnsi="Courier New"/>
          <w:sz w:val="24"/>
          <w:szCs w:val="24"/>
        </w:rPr>
        <w:t>Έχει ανάγκη οπωσδήποτε διαφορετικής αντιμετώπισης όχι τόσο πολύ στο στάδιο της πραγματοποίησης του σχεδίου θεραπείας, όσο της προετοιμασίας. Αυτό είναι πάρα πολύ σημαντικ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ι μπορεί να προκύπτουν τα προβλήματα σε έναν άρρωστο με βεβαρημένο ιστορικό; Είτε λόγω της πάθησής του, είτε όμως λόγω των φαρμάκων τα οποία παίρνει. Παράδειγμα. Ένας ασθενής εμφραγματίας χρειάζεται να προετοιμαστεί και να αντιμετωπιστεί όσον αφορά την πάθησή του. </w:t>
      </w:r>
    </w:p>
    <w:p>
      <w:pPr>
        <w:pStyle w:val="Normal"/>
        <w:spacing w:lineRule="auto" w:line="480"/>
        <w:rPr/>
      </w:pPr>
      <w:r>
        <w:rPr>
          <w:rFonts w:cs="Courier New" w:ascii="Courier New" w:hAnsi="Courier New"/>
          <w:sz w:val="24"/>
          <w:szCs w:val="24"/>
        </w:rPr>
        <w:t>Ένας ασθενής ο οποίος έχει μια βαλβιδοπάθεια το κύριο μέλημά μας είναι τα φάρμακα τα οποία παίρνει για την αντιμετώπιση της βαλβιδοπάθειας και τα φάρμακα αυτά ουσιαστικά είναι που θα μας κάνουν το πρόβλημα και όχι η ίδια η πάθηση. Για την πάθηση υπάρχει η προετοιμασ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κοπός της εκτίμησης του ασθενούς καταρχάς είναι η αποκατάσταση της στοματικής του υγείας και η αποφυγή των επιπλοκών λόγω του ιατρικού του ιστορικ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πλευράς εκτίμησης της στοματικής του υγείας η εξέταση είναι βασική. Η πλήρης καταγραφή των οδοντιατρικών προβλημάτων, ακτινογραφικός έλεγχος. Όλα αυτά θα οδηγήσουν σε ένα σχέδιο θεραπείας που έχει ανάγκη το στόμα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πλευράς υποστήριξης είναι απαραίτητο ένα πλήρες ιατρικό ιστορικό και ξέρετε όλοι σας ότι είναι δύσκολο μερικές φορές να εκμαιεύσουμε πράγματα από το ιστορικό του ασθενούς, ειδικά στους ασθενείς με ψυχικές παθήσεις είναι μερικές φορές που τους έχουμε χρόνια ασθενείς και δεν μας έχουν πει το ότι έχουν κά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εβαίως όπως είπα προηγουμένως η φαρμακευτική αγωγή να την γνωρίζουμε απόλυτα. Αφού ολοκληρωθούν όλα αυτά θα κάνουμε τη συνεννόηση με τον θεράποντα γιατρό του, θα προετοιμάσουμε μαζί τον ασθενή, θα φτιάξουμε ότι είναι να φτιάξουμε και το πιο σημαντικό μετά είναι η παρακολούθηση όπως θα ακούσετε από τους ομιλητές. </w:t>
      </w:r>
    </w:p>
    <w:p>
      <w:pPr>
        <w:pStyle w:val="Normal"/>
        <w:spacing w:lineRule="auto" w:line="480"/>
        <w:rPr>
          <w:rFonts w:ascii="Courier New" w:hAnsi="Courier New" w:cs="Courier New"/>
          <w:sz w:val="24"/>
          <w:szCs w:val="24"/>
        </w:rPr>
      </w:pPr>
      <w:r>
        <w:rPr>
          <w:rFonts w:cs="Courier New" w:ascii="Courier New" w:hAnsi="Courier New"/>
          <w:sz w:val="24"/>
          <w:szCs w:val="24"/>
        </w:rPr>
        <w:t>Δεν θα σας κρατήσω άλλο διότι είναι πραγματικά ενδιαφέροντα αυτά που έχουν να σας πουν οι συνάδελφοι στην Ημερίδα.</w:t>
      </w:r>
    </w:p>
    <w:p>
      <w:pPr>
        <w:pStyle w:val="Normal"/>
        <w:spacing w:lineRule="auto" w:line="480"/>
        <w:rPr>
          <w:rFonts w:ascii="Courier New" w:hAnsi="Courier New" w:cs="Courier New"/>
          <w:sz w:val="24"/>
          <w:szCs w:val="24"/>
        </w:rPr>
      </w:pPr>
      <w:r>
        <w:rPr>
          <w:rFonts w:cs="Courier New" w:ascii="Courier New" w:hAnsi="Courier New"/>
          <w:sz w:val="24"/>
          <w:szCs w:val="24"/>
        </w:rPr>
        <w:t>Ο κ. Ιωάννης Ιατρού είναι καθηγητής στοματικής και γναθοπροσωπικής χειρουργικής στο Πανεπιστήμιο της Αθήνας και είναι ο Πρόεδρος της Ημερίδ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Γιώργος Σαρόγλου είναι παθολόγος λοιμωξιολόγος καθηγητής στο Πανεπιστήμιο Αθηνών. Εδώ έχουμε μία αλλαγή στον τίτλο διότι εκτιμήσαμε ότι τα αντιβιοτικά και η οδοντιατρική πράξη είναι ένα θέμα το οποίο πάντα έχει ενδιαφέρον και θα μας μιλήσει σε αυτά που είναι και η ειδικότητά του και πολύ περισσότερο θα μας διαχωρίσει τα θέματα της προφύλαξης, πότε την χρειαζόμαστε, πότε όχι, για να μην βαρύνουμε τον άρρωστο και για την θεραπεία βεβαίως που την έχει ετοιμάσει πάρα πολύ καλ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 Νάντια Θεολόγη Λυγιδάκη είναι λέκτορας στην Οδοντιατρική Σχολή στο Πανεπιστήμιο των Αθηνών έχει αναλάβει ένα μεγάλο θέμα που είναι η εκτίμηση του ασθενούς με το βεβαρημένο ιστορικό και θα προσπαθήσει να περιλάβει όσο το δυνατόν τις πιο συχνά απαντώμενες παθήσεις στο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ο κ. Βασίλειος Πανής περιοδοντολόγος, καθηγητής στην Οδοντιατρική Σχολή του Πανεπιστημίου Αθηνών ο οποίος θα μας μιλήσει για το θέμα της αντιμετώπισης των ασθενών με μεταδοτικά νοσήματα και πιστέψτε με μία οπτική η οποία είναι πάρα πολύ ωραία. </w:t>
      </w:r>
    </w:p>
    <w:p>
      <w:pPr>
        <w:pStyle w:val="Normal"/>
        <w:spacing w:lineRule="auto" w:line="480"/>
        <w:rPr/>
      </w:pPr>
      <w:r>
        <w:rPr>
          <w:rFonts w:cs="Courier New" w:ascii="Courier New" w:hAnsi="Courier New"/>
          <w:sz w:val="24"/>
          <w:szCs w:val="24"/>
        </w:rPr>
        <w:t xml:space="preserve">Ο κ. Βάιος Τζίφος είναι καρδιολόγος, αναπληρωτής διευθυντής στο Νοσοκομείο Ερρίκος Ντυνάν. Έχει μιλήσει σε Ημερίδες και ήταν πραγματικά ενδιαφέρον και θα μιλήσει βεβαίως για τον καρδιοαγγειακό ασθενή, όπου θα μας δώσει ακριβώς τις λύσεις όπου χρειάζεται και τι χρειάζεται να κάν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Πάνος Χριστόπουλος είναι λέκτορας στο Πανεπιστήμιο των Αθηνών και θα μας μιλήσει για τη διαχείριση του οξέως περιστατικού στο ιατρείο. Κι αυτό είναι σύνηθες θέμα το οποίο όμως όσο πιο συχνά το ακούμε τόσο πιο εύκολα αντιμετωπίζουμε την στιγμή εκείνη, όπου δεν έχουμε και την άνεση να σκεφτούμε και πρέπει οι κινήσεις μας να είναι συγκεκριμέν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Βασίλειος Πετσίνης λέκτορας στην Οδοντιατρική Σχολή του Πανεπιστημίου Αθηνών θα μας μιλήσει για την όλο αυξανόμενη ομάδα ασθενών που αφορούν τους ογκολογικούς και τους ανοσοκατασταλμένους από διάφορα προβλήματα που θα το έχετε διαπιστώσει κι εσείς στην καθημερινή σας πράξη ότι όλο και αυξάνονται και σας βεβαιώνω θα δείτε ότι είναι αρκετά πράγματα τα οποία μπορούμε να προλάβουμε, αλλά και αρκετά πράγματα τα οποία τώρα πια μπορεί να γίνονται προκειμένου να τους αντιμετωπίζ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Βασίλης Παπαϊωάννου είναι περιοδοντολόγος στην Οδοντιατρική Σχολή του Πανεπιστημίου Αθηνών και θα μιλήσει για το τόσο σπουδαίο θέμα του πώς να προλαμβάνουμε τα πράγματα που μπορεί να συμβούν στο στόμα ενός αρρώστου που έχει κάποιο συστηματικό νόσημα που κατ’ επέκταση είναι δύσκολη η αντιμετώπισή του και δημιουργεί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έλος, είναι η δεύτερη αλλαγή που γίνεται για λόγους σοβαρούς προσωπικούς ο κ. Χρήστος Δενδρινός που είναι ο διευθυντής στο Ιπποκράτειο δεν μπορεί να έρθει να κάνει την ομιλία, θα την κάνει ο κ. Ζανάκης ο οποίος είναι επιμελητής στο τμήμα του Ιπποκρατε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θα γνωρίζετε οι περισσότεροι από εσάς το Ιπποκράτειο είχε από παλιά μία ευχέρεια στην αντιμετώπιση των αιμορραγικών ασθενών και θα μας μιλήσει για την οδοντιατρική αντιμετώπιση των ασθενών με αιματολογικές διαταραχ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ς ευχαριστώ πολύ και εύχομαι πραγματικά να σας ανταποδώσουμε την τιμή που μας κάνατε.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Να σας καλημερίσω, να ευχαριστήσω τους προλαλήσαντες για την εισαγωγή αυτή και να ξεκινήσω με κάποια αισιόδοξα μηνύματα σε πείσμα των καιρ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γαπητοί Συνάδελφοι χαίρομαι πάρα πολύ που σας βλέπω εδώ αυτή την ώρα, είσαστε οι μάχιμοι κλινικοί της οδοντιατρικής και το θέμα αυτό της Ημερίδας έχει διττή σημασία. </w:t>
      </w:r>
    </w:p>
    <w:p>
      <w:pPr>
        <w:pStyle w:val="Normal"/>
        <w:spacing w:lineRule="auto" w:line="480"/>
        <w:rPr>
          <w:rFonts w:ascii="Courier New" w:hAnsi="Courier New" w:cs="Courier New"/>
          <w:sz w:val="24"/>
          <w:szCs w:val="24"/>
        </w:rPr>
      </w:pPr>
      <w:r>
        <w:rPr>
          <w:rFonts w:cs="Courier New" w:ascii="Courier New" w:hAnsi="Courier New"/>
          <w:sz w:val="24"/>
          <w:szCs w:val="24"/>
        </w:rPr>
        <w:t>Πρώτο, να προστατεύσουμε, να προφυλάξουμε τις υπηρεσίες τις οποίες προσφέρουμε ώστε να τις παρέχουμε με ασφάλεια και δεύτερο να προστατεύσουμε τους ασθενείς μας οι οποίοι τυχόν να έχουν κάποιο πρόβλημα και να τους παραπέμψουμε αρμοδίως.</w:t>
      </w:r>
    </w:p>
    <w:p>
      <w:pPr>
        <w:pStyle w:val="Normal"/>
        <w:spacing w:lineRule="auto" w:line="480"/>
        <w:rPr/>
      </w:pPr>
      <w:r>
        <w:rPr>
          <w:rFonts w:cs="Courier New" w:ascii="Courier New" w:hAnsi="Courier New"/>
          <w:sz w:val="24"/>
          <w:szCs w:val="24"/>
        </w:rPr>
        <w:t>Από την άλλη μεριά θα πρέπει να ξέρουμε ότι παρά τις δυσχέρειες των καιρών και αυτά τα οποία ακούγονται η Ελλάδα δεν είναι τόσο άσχημα διεθνές επίπεδο. Όσον αφορά την υγεία και ένας σημαντικός δείκτης της προσφοράς υγείας είναι το προσδόκιμο επιβίωσης θυμίζω απλώς ότι βρισκόμαστε στην 18</w:t>
      </w:r>
      <w:r>
        <w:rPr>
          <w:rFonts w:cs="Courier New" w:ascii="Courier New" w:hAnsi="Courier New"/>
          <w:sz w:val="24"/>
          <w:szCs w:val="24"/>
          <w:vertAlign w:val="superscript"/>
        </w:rPr>
        <w:t>η</w:t>
      </w:r>
      <w:r>
        <w:rPr>
          <w:rFonts w:cs="Courier New" w:ascii="Courier New" w:hAnsi="Courier New"/>
          <w:sz w:val="24"/>
          <w:szCs w:val="24"/>
        </w:rPr>
        <w:t xml:space="preserve"> θέ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μαστε πάνω από το μέσο όρο της ευρωπαϊκής ένωσης, πάνω από χώρες όπως η Γερμανία, το Ηνωμένο Βασίλειο, οι Ηνωμένες Πολιτείες και αυτό δεν μπορεί να είναι άμοιροι η ιατρική και η οδοντιατρική όσον αφορά τις υπηρεσίες αυτές. </w:t>
      </w:r>
    </w:p>
    <w:p>
      <w:pPr>
        <w:pStyle w:val="Normal"/>
        <w:spacing w:lineRule="auto" w:line="480"/>
        <w:rPr>
          <w:rFonts w:ascii="Courier New" w:hAnsi="Courier New" w:cs="Courier New"/>
          <w:sz w:val="24"/>
          <w:szCs w:val="24"/>
        </w:rPr>
      </w:pPr>
      <w:r>
        <w:rPr>
          <w:rFonts w:cs="Courier New" w:ascii="Courier New" w:hAnsi="Courier New"/>
          <w:sz w:val="24"/>
          <w:szCs w:val="24"/>
        </w:rPr>
        <w:t>Το άλλο που ήθελα να πω για να μην ξεχάσουμε να ευλογήσουμε και τα γένια μας, δηλαδή τις Οδοντιατρικές μας Σχολές, η Οδοντιατρική Σχολή προς διετίας αξιολογήθηκε από Επιτροπή της Ευρωπαϊκής Ένωσης με πάρα πολύ μεγάλο βαθμό. Δεν υπάρχει σειρά το ποιο Πανεπιστήμιο είναι το καλύτερο, παίζουν ρόλο οι δημοσιεύσεις, παίζουν ρόλο πάρα πολλά πράγματα, όμως είμαστε σε πάρα πολύ καλό επίπεδο.</w:t>
      </w:r>
    </w:p>
    <w:p>
      <w:pPr>
        <w:pStyle w:val="Normal"/>
        <w:spacing w:lineRule="auto" w:line="480"/>
        <w:rPr/>
      </w:pPr>
      <w:r>
        <w:rPr>
          <w:rFonts w:cs="Courier New" w:ascii="Courier New" w:hAnsi="Courier New"/>
          <w:sz w:val="24"/>
          <w:szCs w:val="24"/>
        </w:rPr>
        <w:t>Τέλος, ως προς το ράνκινγκ των δημοσιεύσεων ως χώρα πλέον είμαστε στην 25</w:t>
      </w:r>
      <w:r>
        <w:rPr>
          <w:rFonts w:cs="Courier New" w:ascii="Courier New" w:hAnsi="Courier New"/>
          <w:sz w:val="24"/>
          <w:szCs w:val="24"/>
          <w:vertAlign w:val="superscript"/>
        </w:rPr>
        <w:t>η</w:t>
      </w:r>
      <w:r>
        <w:rPr>
          <w:rFonts w:cs="Courier New" w:ascii="Courier New" w:hAnsi="Courier New"/>
          <w:sz w:val="24"/>
          <w:szCs w:val="24"/>
        </w:rPr>
        <w:t xml:space="preserve"> θέση και αυτό επειδή δεν μπαίνουν μέσα πληθυσμιακά κριτήρια, εάν λάβουμε πέραν των χωρών της Ευρωπαϊκής Ένωσης ότι υπάρχουν και χώρες με τεράστιο πληθυσμό και με συνεχή ανάπτυξη όπως η Ιαπωνία, η Κίνα και τα λοιπά, η 25</w:t>
      </w:r>
      <w:r>
        <w:rPr>
          <w:rFonts w:cs="Courier New" w:ascii="Courier New" w:hAnsi="Courier New"/>
          <w:sz w:val="24"/>
          <w:szCs w:val="24"/>
          <w:vertAlign w:val="superscript"/>
        </w:rPr>
        <w:t>η</w:t>
      </w:r>
      <w:r>
        <w:rPr>
          <w:rFonts w:cs="Courier New" w:ascii="Courier New" w:hAnsi="Courier New"/>
          <w:sz w:val="24"/>
          <w:szCs w:val="24"/>
        </w:rPr>
        <w:t xml:space="preserve"> θέση δεν είναι καθόλου κακ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ρμηνεύω την παρουσία μας, την παρουσία όλων ως μία προσπάθεια ενδυνάμωσης και βελτίωσης αυτών των θέσεων και για να μην καταναλώνω άλλο τον χρόνο θα καλέσω στο βήμα τον καθηγητή κ. Σαρόγλου ο οποίος θα μας μιλήσει για το ενδιαφέρον αυτό θέμα των αντιβιοτικών και της προφύλαξης, πότε χρησιμοποιούμε προφυλακτικά και πότε θεραπευτικά τα αντιβιοτικά στην καθ’ ημέρα οδοντιατρική πράξη. </w:t>
      </w:r>
    </w:p>
    <w:p>
      <w:pPr>
        <w:pStyle w:val="Normal"/>
        <w:spacing w:lineRule="auto" w:line="480"/>
        <w:rPr/>
      </w:pPr>
      <w:r>
        <w:rPr>
          <w:rFonts w:cs="Courier New" w:ascii="Courier New" w:hAnsi="Courier New"/>
          <w:b/>
          <w:sz w:val="24"/>
          <w:szCs w:val="24"/>
        </w:rPr>
        <w:t>ΣΑΡΟΓΛΟΥ</w:t>
      </w:r>
      <w:r>
        <w:rPr>
          <w:rFonts w:cs="Courier New" w:ascii="Courier New" w:hAnsi="Courier New"/>
          <w:sz w:val="24"/>
          <w:szCs w:val="24"/>
        </w:rPr>
        <w:t>: Ευχαριστώ πολύ για την τιμητική πρόσκληση. Το θέμα είναι αντιβιοτικά και αντιβιοτική πράξη. Δεν είμαι οδοντίατρος, δεν είμαι στοματολόγος, δεν ασχολούμαι με το στόμα, άρα λοιπόν η προσέγγισή μου αναγκαστικά στην καθ’ ημέρα ιατρική μου πράξη δεν είναι εκεί που είστε εσείς, αλλά είναι με την έννοια του λοιμωξιολόγου.</w:t>
      </w:r>
    </w:p>
    <w:p>
      <w:pPr>
        <w:pStyle w:val="Normal"/>
        <w:spacing w:lineRule="auto" w:line="480"/>
        <w:rPr>
          <w:rFonts w:ascii="Courier New" w:hAnsi="Courier New" w:cs="Courier New"/>
          <w:sz w:val="24"/>
          <w:szCs w:val="24"/>
        </w:rPr>
      </w:pPr>
      <w:r>
        <w:rPr>
          <w:rFonts w:cs="Courier New" w:ascii="Courier New" w:hAnsi="Courier New"/>
          <w:sz w:val="24"/>
          <w:szCs w:val="24"/>
        </w:rPr>
        <w:t>Βλέπω δηλαδή αυτά που εν συνεχεία γίνονται πιο σοβαρά και πιο γενικά προβλήματα. Π.χ. βλέπουμε πολύ περισσότερες ενδοκαρδίτιδες από μικρόβια της στοματικής χλωρίδος ή μικροβιαιμίες. Αυτά δουλεύουμε εμείς στην καθ’ ημέρα πράξη και όχι εκεί που ξεκινούν αυτ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το πιο μαγικό πράγμα στις λοιμώξεις και στην μικροβιολογία είναι οι χλωρίδες. Δεν μπορείτε να φανταστείτε τι εκπληκτικό πράγμα είναι η χλωρίδα, η στοματική χλωρίδα, η χλωρίδα του εντερικού συστή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λλά για να το καταλάβετε ας αφήσουμε το στόμα κι ας πάμε σε κάτι που είναι το σύγχρονο και το εποχικό που είναι η χλωρίδα της αναπνευστικής. Η χλωρίδα δηλαδή των βρόγχων. Εκεί πέρα υπάρχουν αμέτρητα μικρόβια. </w:t>
      </w:r>
    </w:p>
    <w:p>
      <w:pPr>
        <w:pStyle w:val="Normal"/>
        <w:spacing w:lineRule="auto" w:line="480"/>
        <w:rPr>
          <w:rFonts w:ascii="Courier New" w:hAnsi="Courier New" w:cs="Courier New"/>
          <w:sz w:val="24"/>
          <w:szCs w:val="24"/>
        </w:rPr>
      </w:pPr>
      <w:r>
        <w:rPr>
          <w:rFonts w:cs="Courier New" w:ascii="Courier New" w:hAnsi="Courier New"/>
          <w:sz w:val="24"/>
          <w:szCs w:val="24"/>
        </w:rPr>
        <w:t>Τώρα με την γρίπη έρχεται ένας ιός, ο ιός της ιφλουέτζας, πηγαίνει κάτω και σου κάνει την βρογχίτιδα από την ιογενή λοίμωξη. Σε ένα καθορισμό γενετικά ποσοστό ξαφνικά γίνεται σταφυλοκοκκική πνευμονία.</w:t>
      </w:r>
    </w:p>
    <w:p>
      <w:pPr>
        <w:pStyle w:val="Normal"/>
        <w:spacing w:lineRule="auto" w:line="480"/>
        <w:rPr>
          <w:rFonts w:ascii="Courier New" w:hAnsi="Courier New" w:cs="Courier New"/>
          <w:sz w:val="24"/>
          <w:szCs w:val="24"/>
        </w:rPr>
      </w:pPr>
      <w:r>
        <w:rPr>
          <w:rFonts w:cs="Courier New" w:ascii="Courier New" w:hAnsi="Courier New"/>
          <w:sz w:val="24"/>
          <w:szCs w:val="24"/>
        </w:rPr>
        <w:t>Ο σταφυλόκοκκος αυτός δεν πέταξε, ούτε ήρθε μαζί με την γρίπη, ήταν πάντοτε εκεί, καθόταν εκεί επί μήνες, επί χρόνια και δεν έκανε τίποτα. Και ξαφνικά μετατρέπεται σε παθογόνο σοβαρ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ήμερα το μεσημέρι έχουμε δυο ασθενείς με σταφυλοκοκκική πνευμονία ανοσοκατασταλμένοι βέβαια και συγχρόνως ιογενή πνευμονία από την ιφλουέτζα. Σε διάφορα νοσοκομεία διάφοροι συνάδελφοι το αντιμετωπίζουν λοιμωξιολόγοι και εντατικολόγ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λοιπόν ότι όλη αυτή η ιστορία ενώ είναι φυσιολογική χλωρίδα ο σταφυλόκοκκος ξαφνικά μετατρέπεται και γίνεται κάτι θανατηφόρο. Γιατί η θνητότητα της σταφυλοκοκκικής πνευμονίας ύστερα από γρίπη είναι 80%, είναι πολύ ψηλ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όλοι έχουμε στις χλωρίδες μας δυναμικά πολύ παθογόνα μικρόβια τα οποία συγχρόνως δεν είναι παθογόνα. Ένα άλλο είναι στον κόλπο, στην χλωρίδα τη φυσιολογική του κόλπου, εκεί οι περισσότερες γυναίκες έχουν χλαμίδια μυκοπλάσματα, εν τούτοις ξαφνικά κάποτε κάποια κάνει χλαμιδιακή λοίμωξη, χλαμιδιακή κολπίτιδα. </w:t>
      </w:r>
    </w:p>
    <w:p>
      <w:pPr>
        <w:pStyle w:val="Normal"/>
        <w:spacing w:lineRule="auto" w:line="480"/>
        <w:rPr>
          <w:rFonts w:ascii="Courier New" w:hAnsi="Courier New" w:cs="Courier New"/>
          <w:sz w:val="24"/>
          <w:szCs w:val="24"/>
        </w:rPr>
      </w:pPr>
      <w:r>
        <w:rPr>
          <w:rFonts w:cs="Courier New" w:ascii="Courier New" w:hAnsi="Courier New"/>
          <w:sz w:val="24"/>
          <w:szCs w:val="24"/>
        </w:rPr>
        <w:t>Τι είναι αυτό το μήνυμα, ποιος είναι ο συνδυασμός δράσεων και πράξεων που μετατρέπεται ένα αποικισμένο μικρόβιο σε δυνητικά παθογόνο. Αυτό είναι τεράστια δουλειά και είναι μια μαγική ισορροπία της φύσης η οποία φανταστείτε την όπως είναι οι πλανήτες, όπως είναι οι γαλαξίες, όλοι μαζί προσπαθούν να ισορροπήσου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γνώμη για την πολυλογία μου αλλά αν δεν σας έκανα αυτή την εισαγωγή δεν θα μπορούσατε να κατανοήσετε το πρόβλημά μας, εμάς που ασχολούμαστε με τα μικρόβια, να βρούμε τι σημαίνει στοματική χλωρίδα. </w:t>
      </w:r>
    </w:p>
    <w:p>
      <w:pPr>
        <w:pStyle w:val="Normal"/>
        <w:spacing w:lineRule="auto" w:line="480"/>
        <w:rPr>
          <w:rFonts w:ascii="Courier New" w:hAnsi="Courier New" w:cs="Courier New"/>
          <w:sz w:val="24"/>
          <w:szCs w:val="24"/>
        </w:rPr>
      </w:pPr>
      <w:r>
        <w:rPr>
          <w:rFonts w:cs="Courier New" w:ascii="Courier New" w:hAnsi="Courier New"/>
          <w:sz w:val="24"/>
          <w:szCs w:val="24"/>
        </w:rPr>
        <w:t>Η στοματική χλωρίδα έχει μια διαφορετικότητα ότι δεν έχει μόνο μικρόβια τα οποία ζουν στην ατμόσφαιρα, έχει και αμέτρητα είδη, πάρα πολλά είδη. Περισσότερα από όσα είδη ζουν σε μία ζούγκλα είναι τα αναερόβια μικρόβια. Το ίδιο συμβαίνει και πιο κάτω και γενετικά έχει καθοριστεί αυτό εξελικτικά, είναι λοιπόν η σχέση αναερόβιων μικροβί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σχέση αυτή αλλάζει. Όσο περισσότερο γίνονται παθογόνα τα μικρόβια και ο συνδυασμός των μικροβίων που πρόκειται να κάνει λοίμωξη η στοματική κοιλότητα στα δόντια, πάνω απ’ ούλα, κάτω από τα ούλα, όλο αυτό το πράγμα γίνεται μέσα στην αλλαγή της σύνθεσης. </w:t>
      </w:r>
    </w:p>
    <w:p>
      <w:pPr>
        <w:pStyle w:val="Normal"/>
        <w:spacing w:lineRule="auto" w:line="480"/>
        <w:rPr/>
      </w:pPr>
      <w:r>
        <w:rPr>
          <w:rFonts w:cs="Courier New" w:ascii="Courier New" w:hAnsi="Courier New"/>
          <w:sz w:val="24"/>
          <w:szCs w:val="24"/>
        </w:rPr>
        <w:t xml:space="preserve">Τυπική παράδειγμα επίσης για να καταλάβετε είναι που έχασε ο Ολυμπιακός από την Μέταλιστ, μόλις βγήκε ένας κεντρικός παίκτης στο κέντρο, διελύθη σχεδόν, άλλαξε, μετατράπηκε όλη η ομάδα. Έτσι συμβαίνει κι εδώ. Μόλις φύγει κάποιο προστατευτικό αερόβιο ή αναερόβιο μικρόβιο διαλύεται αυτό και έρχεται η λοίμωξη.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η «εγκατάσταση» των παθογόνων μικροβίων δεν είναι εγκατάσταση των μικροβίων, είναι τροποποίηση του συσχετισμού των μικροβίων. Αλλαγή της ισορροπίας των μικροβιακών ειδών που η αλλαγή αυτή κάνει το περιβάλλον από φυσιολογική χλωρίδα σε παθογόνο.</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εκείνο που έχουμε δει επίσης είναι ότι στη στοματική χλωρίδα έχουμε διαμόρφωση κατά φωλεές. Δηλαδή άλλοι συνδυασμοί μικροβίων αερόβιων, αναερόβιων είναι στα ούλα, άλλα στην οδοντική πλάκα, άλλα στη γλώσσα, άλλα στη σίελ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ίσης κάθε φορά που έχεις μία λοίμωξη κυριαρχεί περισσότερο ένα μικρόβιο από τα άλλα. Ενώ αλλαγή της ισορροπίας της μικροβιακής χλωρίδος σημαίνει από αποικισμό σε παθολογικό. </w:t>
      </w:r>
    </w:p>
    <w:p>
      <w:pPr>
        <w:pStyle w:val="Normal"/>
        <w:spacing w:lineRule="auto" w:line="480"/>
        <w:rPr>
          <w:rFonts w:ascii="Courier New" w:hAnsi="Courier New" w:cs="Courier New"/>
          <w:sz w:val="24"/>
          <w:szCs w:val="24"/>
        </w:rPr>
      </w:pPr>
      <w:r>
        <w:rPr>
          <w:rFonts w:cs="Courier New" w:ascii="Courier New" w:hAnsi="Courier New"/>
          <w:sz w:val="24"/>
          <w:szCs w:val="24"/>
        </w:rPr>
        <w:t>Και τέλος ένα τυπικό παράδειγμα είναι ο στρεπτόκοκκος μιούτνανς τον οποίο τον βλέπουμε κάθε φορά και φτάνει να κάνει μέχρι και ενδοκαρδίτιδα. Δηλαδή όχι μόνο λοιμώξεις. Δεν θέλω να μείνω σε λεπτομέρειες για την εξέλιξη της πλάκας, για το πώς γίνονται οι οδοντογενείς λοιμώξεις, το έχετε ακούσει κατά κόρο αυτό. Υπάρχει η άμυνα στην αντιμετώπιση αυτού του στρεπτοκόκκου μιούτανς που θεωρείται από τα βασικά για την τερηδόνα και ότι ο πολλαπλασιασμός αυτός πάει κόντρα στη φυσική άμυνα η οποία υπάρχει και η οποία βασικότατο είναι η ανοσολογική επάρκεια η οποία δεν είναι μόνο τοπική, αλλά είναι και γενική.</w:t>
      </w:r>
    </w:p>
    <w:p>
      <w:pPr>
        <w:pStyle w:val="Normal"/>
        <w:spacing w:lineRule="auto" w:line="480"/>
        <w:rPr/>
      </w:pPr>
      <w:r>
        <w:rPr>
          <w:rFonts w:cs="Courier New" w:ascii="Courier New" w:hAnsi="Courier New"/>
          <w:sz w:val="24"/>
          <w:szCs w:val="24"/>
        </w:rPr>
        <w:t xml:space="preserve">Γι αυτό βλέπουμε στους ανοσοκατασταλμένους ασθενείς είτε έχει </w:t>
      </w:r>
      <w:r>
        <w:rPr>
          <w:rFonts w:cs="Courier New" w:ascii="Courier New" w:hAnsi="Courier New"/>
          <w:sz w:val="24"/>
          <w:szCs w:val="24"/>
          <w:lang w:val="en-US"/>
        </w:rPr>
        <w:t>HIV</w:t>
      </w:r>
      <w:r>
        <w:rPr>
          <w:rFonts w:cs="Courier New" w:ascii="Courier New" w:hAnsi="Courier New"/>
          <w:sz w:val="24"/>
          <w:szCs w:val="24"/>
        </w:rPr>
        <w:t xml:space="preserve"> λοίμωξη είτε παίρνει χημειοθεραπεία ύστερα από νεοπλασίες είτε οτιδήποτε άλλο βλέπουμε ότι αλλάζει τελείως η χλωρίδα και αλλάζει ο τύπος των λοιμώξεων. </w:t>
      </w:r>
    </w:p>
    <w:p>
      <w:pPr>
        <w:pStyle w:val="Normal"/>
        <w:spacing w:lineRule="auto" w:line="480"/>
        <w:rPr>
          <w:rFonts w:ascii="Courier New" w:hAnsi="Courier New" w:cs="Courier New"/>
          <w:sz w:val="24"/>
          <w:szCs w:val="24"/>
        </w:rPr>
      </w:pPr>
      <w:r>
        <w:rPr>
          <w:rFonts w:cs="Courier New" w:ascii="Courier New" w:hAnsi="Courier New"/>
          <w:sz w:val="24"/>
          <w:szCs w:val="24"/>
        </w:rPr>
        <w:t>Τις τελευταίες δεκαετίες ήρθαν και τα εμφυτεύματα τα οποία προκαλούν λοιμώξεις όπως ακριβώς οι ορθοπεδικοί έχουν την ολική αρθρωπλαστική του ισχίου και του γόνατος, όπως οι καρδιοχειρουργοί έχουν τις προσθετικές βαλβίδες, έτσι μπαίνουν και τα εμφυτεύματα, δηλαδή είναι ένα ακόμα ερέθισμα το οποίο όλη αυτή η στοματική χλωρίδα που σας είπα ή η χλωρίδα που εισβάλει από το αίμα στο γόνατο, τα μικρόβια φτιάχνουν ένα είδος βιοφιλμ μέσα στο οποίο πολλαπλασιάζονται και προστατεύονται.</w:t>
      </w:r>
    </w:p>
    <w:p>
      <w:pPr>
        <w:pStyle w:val="Normal"/>
        <w:spacing w:lineRule="auto" w:line="480"/>
        <w:rPr/>
      </w:pPr>
      <w:r>
        <w:rPr>
          <w:rFonts w:cs="Courier New" w:ascii="Courier New" w:hAnsi="Courier New"/>
          <w:sz w:val="24"/>
          <w:szCs w:val="24"/>
        </w:rPr>
        <w:t xml:space="preserve">Άρα λοιπόν είναι εξαιρετικά δύσκολο και θέλει ιδιαίτερη προσέγγιση, πρώτο, να βρεις ποια είναι τέλος πάντων τα δυνητικά παθογόνα και μπορεί να είναι όπως βλέπετε θετικά </w:t>
      </w:r>
      <w:r>
        <w:rPr>
          <w:rFonts w:cs="Courier New" w:ascii="Courier New" w:hAnsi="Courier New"/>
          <w:sz w:val="24"/>
          <w:szCs w:val="24"/>
          <w:lang w:val="en-US"/>
        </w:rPr>
        <w:t>gram</w:t>
      </w:r>
      <w:r>
        <w:rPr>
          <w:rFonts w:cs="Courier New" w:ascii="Courier New" w:hAnsi="Courier New"/>
          <w:sz w:val="24"/>
          <w:szCs w:val="24"/>
        </w:rPr>
        <w:t xml:space="preserve"> τα οποία εμείς τα γνωρίζουμε όταν κάνουν μικροβιαιμία όπως σας είπα ή σε ενδοκαρδίτιδα. </w:t>
      </w:r>
    </w:p>
    <w:p>
      <w:pPr>
        <w:pStyle w:val="Normal"/>
        <w:spacing w:lineRule="auto" w:line="480"/>
        <w:rPr/>
      </w:pPr>
      <w:r>
        <w:rPr>
          <w:rFonts w:cs="Courier New" w:ascii="Courier New" w:hAnsi="Courier New"/>
          <w:sz w:val="24"/>
          <w:szCs w:val="24"/>
        </w:rPr>
        <w:t xml:space="preserve">Υπάρχουν τα μικρόβια αυτά όπως ο μιλέρι που έχουμε ομιούτανς, η ρόθια ενδεθοκαρδιόζα η οποία κάνει πολύ δύσκολες ενδοκαρδίτιδες και γενικά αερόβια αναερόβια κόκκοι βάκηλοι σπιροχέτες </w:t>
      </w:r>
      <w:r>
        <w:rPr>
          <w:rFonts w:cs="Courier New" w:ascii="Courier New" w:hAnsi="Courier New"/>
          <w:sz w:val="24"/>
          <w:szCs w:val="24"/>
          <w:lang w:val="en-US"/>
        </w:rPr>
        <w:t>gram</w:t>
      </w:r>
      <w:r>
        <w:rPr>
          <w:rFonts w:cs="Courier New" w:ascii="Courier New" w:hAnsi="Courier New"/>
          <w:sz w:val="24"/>
          <w:szCs w:val="24"/>
        </w:rPr>
        <w:t xml:space="preserve"> αρνη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λα αυτά αλληλοσυμπληρούμενα τα μικρόβια με αλληλοπροστασία έναντι της βαγοκίτωσης και ερχόμαστε εμείς, δηλαδή οι γιατροί τι κάνουμε. Με το να δίνουμε πολλά αντιβιοτικά, τα αντιβιοτικά αυτά ερεθίζουν τα μικρόβια παράγουν β’ λακταμάσες οι οποίες αυτές όταν πάμε εμείς να δώσουμε άλλο αντιβιοτικό του τύπου της πενικιλίνης είναι ήδη στο στόμα μέσα τα ένζυμα τα οποία αδρανοποιούν αυτά τα αντιβιοτικά.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θέλει ιδιαίτερη προσοχή. Και ας έρθουμε στις λεπτομέρειες. Έχουμε δυο ομάδες αντιβιοτικών, όπως έχουμε τις ομάδες των αερόβιων αναερόβιων μικροβίων οι οποίες μπορούμε να τις χρησιμοποιήσουμε για τις οδοντογενείς λοιμώξ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ένα είναι με περιορισμένο κατά κάποιο τρόπο αντιμικροβιακό φάσμα και είναι η πενικιλίνη, η απικιλίνη, αμοξεκιλίνη, πρώτης και δεύτερης γενιάς κεφαλοσπορίνη, οι μακρολίδες και οι τετρακυκλίν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ετρακυκλίνες σήμερα δεν υπάρχουν άλλες, εκτός από την δοξικυκλίνη. Από τις μακρολίδες τρεις που κυριαρχούν η ερυθρομυκήνη η κλαριθρομυκίνη και η αζιθρομυκίνη. Η ερυθρομυκίνη που είναι και τοξικό φάρμακο σε σύγκριση με τα άλλα δυο δεν χρησιμοποιείται στην χώρα μας. Εντούτοις το εθνικό σύστημα υγείας της Αγγλίας και τρόμαξα γι αυτό δίνει ερυθρομυκίνη. Το οποίο είναι πολύ πιο τοξικό με τα σημερινά μας δεδομέ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όταν πούμε μία μακρολίβη ελπίζω να μην ξαναγυρίσομε στην ερυθρομυκίνη. Ένα λίγο πιο ευρύ φάσμα μπορεί να είναι μια άλλη ομάδα αντιβιοτικών. Το ένα είναι η κλιδαμυκίνη ένα πάμφθηνο φάρμακο πάρα πολύ καλό που το λέω και το διαφημίζω επειδή είναι εξαιρετικά αρχαίο αφενός και αφετέρου εξαιρετικά φτηνό. Αμοξεκυλίνη κλαβουρενικό οξύ από τους βασιλείς των αντιβιοτικών με τον ξάδελφο την απικιλίνη σουλμπακτάμ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θώς και ένα βασικό αντιβιοτικό που είναι η μετροβιζανόλη που στην ουσία κανένας δεν ξέρει πραγματικά τι κάνει και τι σκοτώνει απ’ όλα τα εναερόβια. Πως διαλέγει η μετρλιδαζόνη να σκοτώσει το παθογόνο αναερόβιο και όχι το μη παθογόνο αναερόβιο, σε συνδυασμό πάντα με αντιβιοτικά που δρουν στα αερόβια μικρόβια, δηλαδή πενικιλίνη, αμοξεκιλίνη ή μακρολίδη. </w:t>
      </w:r>
    </w:p>
    <w:p>
      <w:pPr>
        <w:pStyle w:val="Normal"/>
        <w:spacing w:lineRule="auto" w:line="480"/>
        <w:rPr>
          <w:rFonts w:ascii="Courier New" w:hAnsi="Courier New" w:cs="Courier New"/>
          <w:sz w:val="24"/>
          <w:szCs w:val="24"/>
        </w:rPr>
      </w:pPr>
      <w:r>
        <w:rPr>
          <w:rFonts w:cs="Courier New" w:ascii="Courier New" w:hAnsi="Courier New"/>
          <w:sz w:val="24"/>
          <w:szCs w:val="24"/>
        </w:rPr>
        <w:t>Πότε δίνουμε το πρώτο σχήμα και πότε το δεύτερο, είναι καθαρά κλινικά κατά περίπτωση. Δεν μπορούμε να δώσουμε ένα γενικό κανόνα πάνω σε αυτό το θέμα.</w:t>
      </w:r>
    </w:p>
    <w:p>
      <w:pPr>
        <w:pStyle w:val="Normal"/>
        <w:spacing w:lineRule="auto" w:line="480"/>
        <w:rPr>
          <w:rFonts w:ascii="Courier New" w:hAnsi="Courier New" w:cs="Courier New"/>
          <w:sz w:val="24"/>
          <w:szCs w:val="24"/>
        </w:rPr>
      </w:pPr>
      <w:r>
        <w:rPr>
          <w:rFonts w:cs="Courier New" w:ascii="Courier New" w:hAnsi="Courier New"/>
          <w:sz w:val="24"/>
          <w:szCs w:val="24"/>
        </w:rPr>
        <w:t>Ερχόμαστε τώρα σε λεπτομέρειες. Η πενικιλίνη β’ που είναι από το στόμα, μπορούμε να το δώσουμε και ενδοφλεβίως είναι το κλασικό αντιβιοτικό, έχει αποτελεσματικότητα αλλά σιγά – σιγά με τον καιρό τα μικρόβια παράγουν β’ λακταμάση και το αδρανοποιού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είναι καλό αντιβιοτικό αλλά έχει χάσει πολύ από την αρχική του δύναμη. Βέβαια πέρασαν και τόσες δεκαετίες. Αντίθετα ο συνδυασμός αμοξεκιλίνης με αναστολές β’ λακταμάση σιαπικιλίνης αποτελεί φάρμακο εκλογής σήμερα, μπορεί να δοθεί και από το στόμα και ενδοφλέβια. </w:t>
      </w:r>
    </w:p>
    <w:p>
      <w:pPr>
        <w:pStyle w:val="Normal"/>
        <w:spacing w:lineRule="auto" w:line="480"/>
        <w:rPr/>
      </w:pPr>
      <w:r>
        <w:rPr>
          <w:rFonts w:cs="Courier New" w:ascii="Courier New" w:hAnsi="Courier New"/>
          <w:sz w:val="24"/>
          <w:szCs w:val="24"/>
        </w:rPr>
        <w:t xml:space="preserve">Το πρόβλημα είναι κυρίως αλλεργικές αντιδράσεις, γαστρεντερικές διαταραχές. Κυρίως αλλεργικές αντιδράσεις. Οι κεφαλοσπορίνες πρώτης και δεύτερης γενιάς είναι καλές διότι αυτές δρουν στα </w:t>
      </w:r>
      <w:r>
        <w:rPr>
          <w:rFonts w:cs="Courier New" w:ascii="Courier New" w:hAnsi="Courier New"/>
          <w:sz w:val="24"/>
          <w:szCs w:val="24"/>
          <w:lang w:val="en-US"/>
        </w:rPr>
        <w:t>gram</w:t>
      </w:r>
      <w:r>
        <w:rPr>
          <w:rFonts w:cs="Courier New" w:ascii="Courier New" w:hAnsi="Courier New"/>
          <w:sz w:val="24"/>
          <w:szCs w:val="24"/>
        </w:rPr>
        <w:t xml:space="preserve"> θετικά μικρόβια. Ενώ η τρίτης γενιάς δρουν στα </w:t>
      </w:r>
      <w:r>
        <w:rPr>
          <w:rFonts w:cs="Courier New" w:ascii="Courier New" w:hAnsi="Courier New"/>
          <w:sz w:val="24"/>
          <w:szCs w:val="24"/>
          <w:lang w:val="en-US"/>
        </w:rPr>
        <w:t>gram</w:t>
      </w:r>
      <w:r>
        <w:rPr>
          <w:rFonts w:cs="Courier New" w:ascii="Courier New" w:hAnsi="Courier New"/>
          <w:sz w:val="24"/>
          <w:szCs w:val="24"/>
        </w:rPr>
        <w:t xml:space="preserve"> αρνητικά και έτσι δεν είναι και τόσο αποτελεσματικ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ήμουν σε ένα νησί ναυαγός και μου λέγανε ποιο αντιβιοτικό να έχω για το στόμα και για τις λοιμώξεις τις οδοντογενείς θα σας έλεγα την χλωραφενικόλη. Είναι θαυμάσιο. Είτε ενδοφλεβίως το δώσεις είτε από το στόμα έχει την ίδια φαρμακοκινητική δυνατότητα, δηλαδή μαζεύει πολύ καλά στους ιστούς, δρα σε αερόβια, αναερόβια, αλλά δεν το χρησιμοποιούμε, δεν το συνταγογράφουμε. Γιατί; Γιατί είναι τοξικό. Κάνει απλασία του μυελού και πολλές φορές παλιά που το χρησιμοποιούσαμε 30 χρόνια πριν είχαμε και απλασίες και θανάτους από λευκοπενίες και τα λοιπά. </w:t>
      </w:r>
    </w:p>
    <w:p>
      <w:pPr>
        <w:pStyle w:val="Normal"/>
        <w:spacing w:lineRule="auto" w:line="480"/>
        <w:rPr/>
      </w:pPr>
      <w:r>
        <w:rPr>
          <w:rFonts w:cs="Courier New" w:ascii="Courier New" w:hAnsi="Courier New"/>
          <w:sz w:val="24"/>
          <w:szCs w:val="24"/>
        </w:rPr>
        <w:t xml:space="preserve">Άρα το πιο δυνητικό φάρμακο δυστυχώς δεν μπορούμε να το χρησιμοποιήσουμε. Η κλινδαμικίνη που σας είπα, να φανταστείτε είναι σαν την χλωραενικόνη δηλαδή δρα και στα αερόβια και στα αναερόβια, αλλά το μεγάλο της κουσούρι είναι ότι δεν δρα στα </w:t>
      </w:r>
      <w:r>
        <w:rPr>
          <w:rFonts w:cs="Courier New" w:ascii="Courier New" w:hAnsi="Courier New"/>
          <w:sz w:val="24"/>
          <w:szCs w:val="24"/>
          <w:lang w:val="en-US"/>
        </w:rPr>
        <w:t>gram</w:t>
      </w:r>
      <w:r>
        <w:rPr>
          <w:rFonts w:cs="Courier New" w:ascii="Courier New" w:hAnsi="Courier New"/>
          <w:sz w:val="24"/>
          <w:szCs w:val="24"/>
        </w:rPr>
        <w:t xml:space="preserve"> αρνητικά, δρα μόνο στα </w:t>
      </w:r>
      <w:r>
        <w:rPr>
          <w:rFonts w:cs="Courier New" w:ascii="Courier New" w:hAnsi="Courier New"/>
          <w:sz w:val="24"/>
          <w:szCs w:val="24"/>
          <w:lang w:val="en-US"/>
        </w:rPr>
        <w:t>gram</w:t>
      </w:r>
      <w:r>
        <w:rPr>
          <w:rFonts w:cs="Courier New" w:ascii="Courier New" w:hAnsi="Courier New"/>
          <w:sz w:val="24"/>
          <w:szCs w:val="24"/>
        </w:rPr>
        <w:t xml:space="preserve"> θετικά μικρόβια. </w:t>
      </w:r>
    </w:p>
    <w:p>
      <w:pPr>
        <w:pStyle w:val="Normal"/>
        <w:spacing w:lineRule="auto" w:line="480"/>
        <w:rPr>
          <w:rFonts w:ascii="Courier New" w:hAnsi="Courier New" w:cs="Courier New"/>
          <w:sz w:val="24"/>
          <w:szCs w:val="24"/>
        </w:rPr>
      </w:pPr>
      <w:r>
        <w:rPr>
          <w:rFonts w:cs="Courier New" w:ascii="Courier New" w:hAnsi="Courier New"/>
          <w:sz w:val="24"/>
          <w:szCs w:val="24"/>
        </w:rPr>
        <w:t>Βέβαια αυτά που παράγουν β’ λακταμάση μπορεί να τα χτυπήσει, έχει δε και το εξής πλεονέκτημα, μπορεί να διεισδύει πάρα πολύ καλά και δρα και ενδοκυτάρια αφενός και ένα άλλο είναι ότι μπορεί και εξουδετερώνει τις τοξίνες που παράγουν τα μικρόβια. Αυτό είναι μία ιδιότητα πάρα πολύ καλή διότι έτσι δρα κατά κάποιο τρόπο σαν να λέμε αντιφλεγμονωδώς. Αλλά τίποτα δεν είναι χωρίς προβλή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ο είναι το πρόβλημα της κλιδαμικίνης. Είναι ότι κάνει γαστρεντερίτιδες αρκετά συχνά και μερικές φορές είναι πολύ κακές γιατί οφείλονται σε ενεργοποίηση άλλου μικροβίου στο έντερο που λέγεται … ντιφισίλ.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υτυχώς στην χώρα μας λόγω γεωγραφικής κατανομής είμαστε τυχεροί και δεν έχουμε πολλές γαστρεντερίτιδες από γλοστιρίδιο ντιφισίλ όπως έχουν οι βόρειοι, δηλαδή Σουηδοί, Σκανδιναβοί, ο Καναδάς και οι Ηνωμένες Πολιτείες. Μετροδιζαλόνη σας είπα ότι δρα μόνο στα αναερόβια μικρόβ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η ικανοποιητική δράση έναντι των αναεροβίων έστω κι αυτά που παράγουν β’ λακταμάση αλλά για να έχεις μία ικανοποιητική δράση σε μια λοίμωξη πρέπει να το δώσεις σε συνδυασμό με αντιβιοτικά που δρουν στα αερόβια μικρόβια. </w:t>
      </w:r>
    </w:p>
    <w:p>
      <w:pPr>
        <w:pStyle w:val="Normal"/>
        <w:spacing w:lineRule="auto" w:line="480"/>
        <w:rPr/>
      </w:pPr>
      <w:r>
        <w:rPr>
          <w:rFonts w:cs="Courier New" w:ascii="Courier New" w:hAnsi="Courier New"/>
          <w:sz w:val="24"/>
          <w:szCs w:val="24"/>
        </w:rPr>
        <w:t xml:space="preserve">Οι μακρολίδες είπαμε για την εθρομικίνη δεν την χρησιμοποιούμε, έχουν ικανοποιητική δράση και σε αερόβια και σε αναερόβια κυρίως </w:t>
      </w:r>
      <w:r>
        <w:rPr>
          <w:rFonts w:cs="Courier New" w:ascii="Courier New" w:hAnsi="Courier New"/>
          <w:sz w:val="24"/>
          <w:szCs w:val="24"/>
          <w:lang w:val="en-US"/>
        </w:rPr>
        <w:t>gram</w:t>
      </w:r>
      <w:r>
        <w:rPr>
          <w:rFonts w:cs="Courier New" w:ascii="Courier New" w:hAnsi="Courier New"/>
          <w:sz w:val="24"/>
          <w:szCs w:val="24"/>
        </w:rPr>
        <w:t xml:space="preserve"> θετικά, αλλά τι έγινε; Με την υπερβολική χρήση τους τα τελευταία είκοσι χρόνια σιγά – σιγά έχει αναπτυχτεί η αντοχή έναντι του β’ αιμολυτικού στρεπτοκόκκου. Δηλαδή αυτός που κάνει την κυνάγχη αλλά και των λοιπών παθογόνων που κάνουν τις οδοντογενείς λοιμώξ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η αύξηση της αντοχής μας έχει κάνει να είμαστε πολύ περισσότερο επιφυλακτικοί σε σοβαρή λοίμωξη να χορηγήσουμε μία από τις μακρολίδες. </w:t>
      </w:r>
    </w:p>
    <w:p>
      <w:pPr>
        <w:pStyle w:val="Normal"/>
        <w:spacing w:lineRule="auto" w:line="480"/>
        <w:rPr/>
      </w:pPr>
      <w:r>
        <w:rPr>
          <w:rFonts w:cs="Courier New" w:ascii="Courier New" w:hAnsi="Courier New"/>
          <w:sz w:val="24"/>
          <w:szCs w:val="24"/>
        </w:rPr>
        <w:t xml:space="preserve">Τριμεθοπρίμη σουρθαμεξαζόλη ας πούμε και το σκεύασμα δεν είναι και πολλά μπακτριμέλ και σεπτρίν. Αυτό παλιά προς 20ετίας και χρησιμοποιείτο κυρίως για </w:t>
      </w:r>
      <w:r>
        <w:rPr>
          <w:rFonts w:cs="Courier New" w:ascii="Courier New" w:hAnsi="Courier New"/>
          <w:sz w:val="24"/>
          <w:szCs w:val="24"/>
          <w:lang w:val="en-US"/>
        </w:rPr>
        <w:t>gram</w:t>
      </w:r>
      <w:r>
        <w:rPr>
          <w:rFonts w:cs="Courier New" w:ascii="Courier New" w:hAnsi="Courier New"/>
          <w:sz w:val="24"/>
          <w:szCs w:val="24"/>
        </w:rPr>
        <w:t xml:space="preserve"> αρνητικά μικρόβια αλλά και </w:t>
      </w:r>
      <w:r>
        <w:rPr>
          <w:rFonts w:cs="Courier New" w:ascii="Courier New" w:hAnsi="Courier New"/>
          <w:sz w:val="24"/>
          <w:szCs w:val="24"/>
          <w:lang w:val="en-US"/>
        </w:rPr>
        <w:t>gram</w:t>
      </w:r>
      <w:r>
        <w:rPr>
          <w:rFonts w:cs="Courier New" w:ascii="Courier New" w:hAnsi="Courier New"/>
          <w:sz w:val="24"/>
          <w:szCs w:val="24"/>
        </w:rPr>
        <w:t xml:space="preserve"> θετικά. Δεν το χρησιμοποιούμε πλέον διότι φοβόμαστε ότι κάνει θρομβοπενίες και έχει ελάχιστες ενδείξεις πια, ενώ παλιά ακόμα και για τον προστάτη αν θα θυμάστε για ουρολοιμώξεις εθεωρείτο καταπληκτικό. Έχει αναπτυχεί αντοχή αλλά προπαντός επειδή μπορεί να κάνει σύνδρομο Στίβεν Τζόνσον, ένα δερματικό που μπορεί να είναι και θανατηφόρο και θρομβοπενία δεν συνιστάται πλέον, εκτός από εντελώς ειδικές περιπτ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τετρακικλίνη δεν είναι κακή όπως σας είπα με τη δοξεκικλίνη αλλά δεν έχει καμία δράση ή πολύ μικρή έναντι των αναερόβιων μικροβίων και είναι τοξική για παιδιά κάτω των 8 ετών. Το ίδιο και με τις κυνολόνες. Οι κυνολόνες δεν υπάρχουν σε καμία κατευθυντήρια οδηγία είτε Οδοντιατρικών Επιστημονικών Εταιριών είτε λοιμωξιολογικών. </w:t>
      </w:r>
    </w:p>
    <w:p>
      <w:pPr>
        <w:pStyle w:val="Normal"/>
        <w:spacing w:lineRule="auto" w:line="480"/>
        <w:rPr>
          <w:rFonts w:ascii="Courier New" w:hAnsi="Courier New" w:cs="Courier New"/>
          <w:sz w:val="24"/>
          <w:szCs w:val="24"/>
        </w:rPr>
      </w:pPr>
      <w:r>
        <w:rPr>
          <w:rFonts w:cs="Courier New" w:ascii="Courier New" w:hAnsi="Courier New"/>
          <w:sz w:val="24"/>
          <w:szCs w:val="24"/>
        </w:rPr>
        <w:t>Εν τούτοις προωθείται διαφημιστικά και με προβολή, αλλά το μεγάλο τους μειονέκτημα είναι ότι όλο το στόμα είναι γεμάτο στρεπτοκόκκους. Οι κυνολόνες δεν δρουν στους στρεπτοκόκκους άρα χάνεις ένα μεγάλο αβαντάζ που έχεις.</w:t>
      </w:r>
    </w:p>
    <w:p>
      <w:pPr>
        <w:pStyle w:val="Normal"/>
        <w:spacing w:lineRule="auto" w:line="480"/>
        <w:rPr>
          <w:rFonts w:ascii="Courier New" w:hAnsi="Courier New" w:cs="Courier New"/>
          <w:sz w:val="24"/>
          <w:szCs w:val="24"/>
        </w:rPr>
      </w:pPr>
      <w:r>
        <w:rPr>
          <w:rFonts w:cs="Courier New" w:ascii="Courier New" w:hAnsi="Courier New"/>
          <w:sz w:val="24"/>
          <w:szCs w:val="24"/>
        </w:rPr>
        <w:t>Πάντοτε βέβαια τα αντιβιοτικά δρουν εκεί που δεν μπορούν να πάνε και τα τοπικά αντισηπτικά και αντιμικροβιακά και χωρίς παροχέτευση κλασικοί κανόνες αυτοί, δεν μπορούμε πολλές φορές να θεραπεύσουμε μία λοίμωξη.</w:t>
      </w:r>
    </w:p>
    <w:p>
      <w:pPr>
        <w:pStyle w:val="Normal"/>
        <w:spacing w:lineRule="auto" w:line="480"/>
        <w:rPr>
          <w:rFonts w:ascii="Courier New" w:hAnsi="Courier New" w:cs="Courier New"/>
          <w:sz w:val="24"/>
          <w:szCs w:val="24"/>
        </w:rPr>
      </w:pPr>
      <w:r>
        <w:rPr>
          <w:rFonts w:cs="Courier New" w:ascii="Courier New" w:hAnsi="Courier New"/>
          <w:sz w:val="24"/>
          <w:szCs w:val="24"/>
        </w:rPr>
        <w:t>Θα ήθελα να αφήσω αυτές τις οδηγίες και να έρθουμε κατευθείαν στο ότι όπως γενικά στην εποχή μας σιγά – σιγά τα μικρόβια αναπτύσσουν αντοχή στα αντιβιοτικά και όσο περισσότερο χρησιμοποιείται ένα αντιβιοτικό στην κοινότητα τόσο περισσότερο αυξάνει η αντοχ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όσο γίνεται αυτό τόσο και οι λοιμώξεις από πολυαθροιτικά τέτοια στελέχη μας δυσκολεύουν. Επίσης ένα άλλο θέμα το οποίο πρέπει να το ξέρουμε, αλλά δεν νομίζω ότι έχει τόσο πολύ μεγάλη σημασία είναι οι διάφορες φαρμακοκινητικές ιδιότητες των αντιβιοτικών, όπως π.χ. πόση ώρα κρατάει σε μία πυκνότητα μέσα στη στοματική κοιλότητα. </w:t>
      </w:r>
    </w:p>
    <w:p>
      <w:pPr>
        <w:pStyle w:val="Normal"/>
        <w:spacing w:lineRule="auto" w:line="480"/>
        <w:rPr/>
      </w:pPr>
      <w:r>
        <w:rPr>
          <w:rFonts w:cs="Courier New" w:ascii="Courier New" w:hAnsi="Courier New"/>
          <w:sz w:val="24"/>
          <w:szCs w:val="24"/>
        </w:rPr>
        <w:t xml:space="preserve">Ο μικροβιολόγος στο τεστ ευαισθησίας που μας κάνει, δηλαδή το λεγόμενο </w:t>
      </w:r>
      <w:r>
        <w:rPr>
          <w:rFonts w:cs="Courier New" w:ascii="Courier New" w:hAnsi="Courier New"/>
          <w:sz w:val="24"/>
          <w:szCs w:val="24"/>
          <w:lang w:val="en-US"/>
        </w:rPr>
        <w:t>mic</w:t>
      </w:r>
      <w:r>
        <w:rPr>
          <w:rFonts w:cs="Courier New" w:ascii="Courier New" w:hAnsi="Courier New"/>
          <w:sz w:val="24"/>
          <w:szCs w:val="24"/>
        </w:rPr>
        <w:t xml:space="preserve"> ελαχίστη ανασταλτική πυκνότητα, επειδή αυτά είναι πάρα πολύ καλά για εργασίες διατριβές αλλά στην πράξη έχει φανεί από πειραματικά μοντέλα και σε ζώα και σε ανθρώπους ότι στην πράξη δεν παίζουν και μεγάλο ρόλο και δεν νομίζω ότι κάποιος οδοντίατρος πρέπει να ασχοληθεί με αυτ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κείνο όμως που πρέπει να ξέρουμε είναι ότι οι οδοντογενείς λοιμώξεις εν συνεχεία πάνε στους υπόλοιπους χώρους όπως παραρίνια, υπογλώσσιος χώρος, κεντρικό νευρικό σύστημα πνεύμονες και περικάρδιο με αποτέλεσμα εμείς οι παθολόγοι να βλέπουμε τη βακτηριακή ενδοκαρδίτιδα στην φυσική βαλβίδα και στην προσθετική βαλβίδ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Ωνάσειο που εργάζομαι τα τελευταία είκοσι χρόνια έχουμε αμέτρητο αριθμό ενδοκαρδιτίδων οι οποίες ελάχιστες πιστέψτε με από αυτές είναι από πολύποδες από το παχύ έντερο, από εκεί είναι ο εντερόκοκκος και κάνει ενδροκαρδίτιδα, λίγα είναι τα περιστα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Λίγα επίσης είναι τα περιστατικά από μονάδες εντατικής θεραπείας που από διάφορους κεντρικούς ή περιφερικούς καθετήρες κολλάνε το μικρόβιο και μετά πάει στη βαλβίδα. Όλα τα άλλα ή δεν βρίσκουμε αίτιο ή είναι από οδοντικής αιτιολογίας. Φαίνεται και από το μικρόβιο, ένας στρεπτόκοκκος μιούτανς ενδοκαρδίτιδα είναι δυνατόν να είναι από άλλο σημείο του σώματος; Αφού δεν υπάρχει αλλού ο στρεπτόκοκκος αυτός, είναι από το στόμα.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να ξέρετε ότι αυτό είναι από τα πιο βασικά μακρινής λοίμωξης. Και δυστυχώς βλέπουμε πνευμονικά αποστήματα σπανιότατα βέβαια, λοίμωξη ραγκωδών κόλπων στα μεγάλα νοσοκομεία με μεγάλες επεμβάσεις, σηψαιμία, παραρινοκολπίτιδα, μεσοθωρακίτιδα, αλλά έχω δει και μάλιστα σε εκλεκτό συνάδελφο και φίλο μου απόστημα εγκεφάλου σαν επιπλοκή οδοντικής λοιμώξεως χωρίς να κάνει ενδοκαρδίτιδα.</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βλέπουμε ότι υπάρχει αυτός ο κίνδυνος. Τα σημεία εκτός από τον πυρετό, σημεία σήψης, τα τοπικά σημεία της εκτεταμένης κυτταρίτιδας είναι γνωστά και αυτό είναι ένα από τα κυριότερα αίτια για τα οποία καταλαβαίνει κάποιος με τα κλινικά σημεία και τον παραπέμπει στο νοσοκομεί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υο λόγια για το ποια είναι τα αντιβιοτικά που δεν είναι για τοπική χρήση, αλλά για γενικευμένη χρήση. Το ένα είναι ο συνδυασμός όπως έχουμε αμοξεκιλίνη, κλαβουρενικό οξύ. Για πιο σοβαρά ενδοφλέβια περιστατικά έχουμε την κανβερισινιλίνη που είναι κι αυτή μια ευρέως φάσματος πενικιλίνη μαζί με την νταζομπακτά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ουμε τις καρβαπενέμες, αυτή η ομάδα είναι εξαιρετικά χρήσιμη, είναι οι πιο τελευταίες πενικιλίνες που έχουμε, οι τελευταίες πενικιλίνες. Και εδώ είναι η μεροπενέμη και η ημιπενέμη, οι αμινογλυκοσίδες τύπου καραμισίνη, γεταμικίνη, αμικασίνη. </w:t>
      </w:r>
    </w:p>
    <w:p>
      <w:pPr>
        <w:pStyle w:val="Normal"/>
        <w:spacing w:lineRule="auto" w:line="480"/>
        <w:rPr/>
      </w:pPr>
      <w:r>
        <w:rPr>
          <w:rFonts w:cs="Courier New" w:ascii="Courier New" w:hAnsi="Courier New"/>
          <w:sz w:val="24"/>
          <w:szCs w:val="24"/>
        </w:rPr>
        <w:t xml:space="preserve">Αυτά τα αντιβιοτικά ήταν πάρα πολύ καλά. Αρχίσανε από την 10ετία του ’70 να βγαίνουν. Χάρη σε αυτά λειτούργησαν οι μονάδες εντατικής θεραπείας διότι όπως ξέρετε στις μονάδες εντατικής πεθαίνεις από </w:t>
      </w:r>
      <w:r>
        <w:rPr>
          <w:rFonts w:cs="Courier New" w:ascii="Courier New" w:hAnsi="Courier New"/>
          <w:sz w:val="24"/>
          <w:szCs w:val="24"/>
          <w:lang w:val="en-US"/>
        </w:rPr>
        <w:t>gram</w:t>
      </w:r>
      <w:r>
        <w:rPr>
          <w:rFonts w:cs="Courier New" w:ascii="Courier New" w:hAnsi="Courier New"/>
          <w:sz w:val="24"/>
          <w:szCs w:val="24"/>
        </w:rPr>
        <w:t xml:space="preserve"> αρνητικά μικρόβ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την ανακάλυψη και την προώθηση των αμινογλυκοσιδών λειτούργησαν και οι μονάδες διότι το σηπτικό σοκ δεν αντιμετωπίζεται αν δεν προσθέσεις στο σχήμα στους συνδυασμούς και μία αμινογλυκοσίδη. Αυτός είναι απαράβατος κανόν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οι αμυνογλυκοσίδες ενώ ήταν τόσο πετυχημένα αντιβιοτικά δυστυχώς είναι θύματα της ευρείας κατανάλωσής του, με αποτέλεσμα να αναπτυχτεί αντοχή, αλλά και ιστορικά τα μικρόβια δεν μπορούν να δέχονται την επίθεση από τις αμυνογλυκοσίδες για χρόνια και να μην αναπτύξουν ένζυμα αντοχής που τις αδρανοποιούν. </w:t>
      </w:r>
    </w:p>
    <w:p>
      <w:pPr>
        <w:pStyle w:val="Normal"/>
        <w:spacing w:lineRule="auto" w:line="480"/>
        <w:rPr>
          <w:rFonts w:ascii="Courier New" w:hAnsi="Courier New" w:cs="Courier New"/>
          <w:sz w:val="24"/>
          <w:szCs w:val="24"/>
        </w:rPr>
      </w:pPr>
      <w:r>
        <w:rPr>
          <w:rFonts w:cs="Courier New" w:ascii="Courier New" w:hAnsi="Courier New"/>
          <w:sz w:val="24"/>
          <w:szCs w:val="24"/>
        </w:rPr>
        <w:t>Άρα εμείς πρέπει να παράγουμε συνέχεια καινούρια αντιβιοτικά, όπως γινόταν μέχρι το 1980 και μετά σταμάτησε αυτό το πράγμα. Σταμάτησε για καθαρά οικονομικούς λόγους, όχι ότι δεν υπάρχουν, είναι στο ράφι. Αλλά επειδή κάνει ένα δισεκατομμύριο δολάρια να βγει ένα φάρμακο, δεν συμφέρει σε μια φαρμακευτική εταιρία να κάνει ένα αντιβιοτικό. Προτιμάει να κάνει ένα αντιπηκτικό, αντιλιπιμεδικό διότι είναι χρόνια νοσήματα και θα βγάλουν τα λεφτά τους και ακόμα παραπέρα όσο θα έχουν την πατέν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ώ για ένα αντιβιοτικό όσο ακριβό και να το βάλει δεν είναι. Εν τω μεταξύ είναι και ποια αγορά υπάρχει. Τα αντιμυκητισιακά όπως ξέρετε επειδή υπάρχουν μεγάλες λοιμώξεις από μύκητες ύστερα από νεοπλασίες, οι φαρμακευτικές εταιρίες βγάλανε μία θαυμάσια γκάμα αντιμυκητισιακών, πιάνει ακόμα και ανθεκτικούς ασπεργίλους, μύκητες, τα πάντα, καταπληκτικά. Γιατί υπάρχει η αγορά η οποία το χρησιμοποι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τίθετα όπως θα δείτε στην χώρα μας που βασανιζόμαστε από τα πολυανθεκτικά κοινά μικρόβια, ψευδομονάδες αν έχετε ακούσει στα ελληνικά νοσοκομεία δεν έχουν κέρδος. Όταν λοιπόν η καταστροφή αυτή από τα πολυανθεκτικά της χώρας μας φτάσει στις Ηνωμένες Πολιτείες και στις άλλες ανεπτυγμένες χώρες τότε θα παραχθούν αυτά. Ως τότε δυστυχώς θα πεθαίνουν.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η κλιδαμικίνη ενδοφλεβίως είναι πολύ καλό, ξαναγυρίζουμε στις οδοντογονείς λοιμώξεις με διάσπαρτη σηψαιμία. Οι κινολόνες μπορείτε να τις χρησιμοποιήσετε, η μετροδιζανόλη εξακολουθεί να έχει την αποτελεσματικότητά της. Και φυσικά συνδυασμοί όπως σας είπα και προηγουμένως αυτών των αντιβιοτικών, είναι το κυριότερο απ’ όλα.</w:t>
      </w:r>
    </w:p>
    <w:p>
      <w:pPr>
        <w:pStyle w:val="Normal"/>
        <w:spacing w:lineRule="auto" w:line="480"/>
        <w:rPr>
          <w:rFonts w:ascii="Courier New" w:hAnsi="Courier New" w:cs="Courier New"/>
          <w:sz w:val="24"/>
          <w:szCs w:val="24"/>
        </w:rPr>
      </w:pPr>
      <w:r>
        <w:rPr>
          <w:rFonts w:cs="Courier New" w:ascii="Courier New" w:hAnsi="Courier New"/>
          <w:sz w:val="24"/>
          <w:szCs w:val="24"/>
        </w:rPr>
        <w:t>Αφού αφήνουμε την θεραπεία ερχόμαστε στην πρόληψη. Η πρόληψη, η χημειοπροφύλαξη στην οδοντιατρική πράξη είναι, πρώτο, για προφύλαξη της βακτηριακής ενδοκαρδίτιδος και επιμένω, αυτό είναι το κυριότερο μέλημά σας, όσον αφορά τις λοιμώξεις. Και το δεύτερο είναι άτομα με αυξημένη προδιάθεση όπως θα ακούσετε σε άλλη ομιλία, νεοπλασίες, μεταβολικά νοσήματα, χρήση κορτικοειδών, προσθετικές αρθρώσεις και τα μοσχεύματα.</w:t>
      </w:r>
    </w:p>
    <w:p>
      <w:pPr>
        <w:pStyle w:val="Normal"/>
        <w:spacing w:lineRule="auto" w:line="480"/>
        <w:rPr>
          <w:rFonts w:ascii="Courier New" w:hAnsi="Courier New" w:cs="Courier New"/>
          <w:sz w:val="24"/>
          <w:szCs w:val="24"/>
        </w:rPr>
      </w:pPr>
      <w:r>
        <w:rPr>
          <w:rFonts w:cs="Courier New" w:ascii="Courier New" w:hAnsi="Courier New"/>
          <w:sz w:val="24"/>
          <w:szCs w:val="24"/>
        </w:rPr>
        <w:t>Ποιες είναι οι περιπτώσεις σήμερα γιατί πάμε με κατευθυντήριες οδηγίες, είναι υψηλού κινδύνου κλινικές περιπτώσεις για ενδοκαρδίτιδα και πρέπει να κάνουμε χημειοπροφύλαξη σε οδοντικές επεμβάσεις. Είναι προσθετική καρδιακή βαλβίδα, δεύτερο, προσθετικό υλικό για ανάταξη της φυσικής βαλβίδας, γιατί τώρα δεν βγάζουν την βαλβίδα να βάλουν μία προσθετική. Πάνω στην παλιά μιτροειδή στην αορτική βαλβίδα την τροποποιούν λίγο, βάζουν και ένα ξένο σώμα και την φτιάχνου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ις συγγενείς καρδιοπάθειες έχει μείνει μόνο η κιανοτική όσος. Πράγμα εξαιρετικά σπάνιο αυτή η μορφή. Καθώς κι αν κάνεις καρδιοχειρουργική επέμβαση για έξι μήνες με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φυσικά μένει τελευταίο η μεταμόσχευση καρδίας την οποία στο Ωνάσειο κάνουμε ένα ντιπέιτ αν θα πρέπει να κάνουμε προφύλαξη οδοντιατρικά ή όχ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ην άλλη μεριά σε ποιες οδοντικές επεμβάσεις συνιστάται προφύλαξη έναντι της ενδοκαρδίτιδος για να αποφύγουμε τις παρεξηγήσεις το αντέγραψα και το έβαλα όπως ακριβώς είναι οι ευρωπαϊκές και οι αμερικανικές και οι ελληνικές οδηγίες. Οι οποίες επειδή αναθεωρούνται τώρα και βγαίνει από το ΚΕΕΛΠΝΟ το δεύτερο σπιράλ γι αυτό δεν το έχω στα ελλην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Λέει λοιπόν ότι όλες οι οδοντικές επεμβάσεις που έχει τον ουλώδη ιστό χειρισμό ή στην περιοχή των οδόντων όταν έχει διαβρωθεί ο στοματικός βλεννογόνος. Κατά κάποιο τρόπο αυτό είναι αόριστο, αλλά αυτή είναι η οδηγία και αυτό οφείλω να σας το πω. </w:t>
      </w:r>
    </w:p>
    <w:p>
      <w:pPr>
        <w:pStyle w:val="Normal"/>
        <w:spacing w:lineRule="auto" w:line="480"/>
        <w:rPr>
          <w:rFonts w:ascii="Courier New" w:hAnsi="Courier New" w:cs="Courier New"/>
          <w:sz w:val="24"/>
          <w:szCs w:val="24"/>
        </w:rPr>
      </w:pPr>
      <w:r>
        <w:rPr>
          <w:rFonts w:cs="Courier New" w:ascii="Courier New" w:hAnsi="Courier New"/>
          <w:sz w:val="24"/>
          <w:szCs w:val="24"/>
        </w:rPr>
        <w:t>Τώρα σε ποιες οδοντικές επεμβάσεις δεν συνιστάται προφύλαξη έναντι της ενδοκαρδίτιδος και εδώ το έχω στα ξένα ώστε να μην έχουμε παρεξηγήσεις. Λέει λοιπόν ότι δεν χρειάζεται όταν κάνουμε ενέσεις για αναισθησία, όταν βγάζουμε ακτινογραφίες, τα μπράκετς και τα λοιπά. Καθώς και όταν έχουμε τερηδονισμένες οδόντες παλαιότερα. Καθώς και τραύμα με αίμα αλλά όχι από το χείλος ή την στοματική μεμβράνη, όχι από τα ούλα. Αυτό θέλει ιδιαίτερη προσοχή και τι δίνουμε για προφύλαξ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ερώτημα είναι τι δίνουμε. Χωρίζουμε τα άτομα σε δυο. Είσαι αλλεργικός στις πενικιλίνες ή όχι. Οι περισσότεροι λένε όχι. Μερικοί λένε δεν ξέρω, μπορεί. Όταν σας πει δεν ξέρω ή μπορεί ή οτιδήποτε μην αμφιβάλλετε. Ο μόνος τρόπος είναι να αποφύγετε να χορηγήσετε β’ λακτάμη, δηλαδή πενικιλίνη, αμικιλίνη και τα λοιπά, ακόμα και κεφαλοσπορίνη εγώ προσωπικά σας συμβουλεύω, γιατί ποτέ δεν ξέρεις τι θα γίνει. </w:t>
      </w:r>
    </w:p>
    <w:p>
      <w:pPr>
        <w:pStyle w:val="Normal"/>
        <w:spacing w:lineRule="auto" w:line="480"/>
        <w:rPr>
          <w:rFonts w:ascii="Courier New" w:hAnsi="Courier New" w:cs="Courier New"/>
          <w:sz w:val="24"/>
          <w:szCs w:val="24"/>
        </w:rPr>
      </w:pPr>
      <w:r>
        <w:rPr>
          <w:rFonts w:cs="Courier New" w:ascii="Courier New" w:hAnsi="Courier New"/>
          <w:sz w:val="24"/>
          <w:szCs w:val="24"/>
        </w:rPr>
        <w:t>Μην εμπιστεύεστε λοιπόν κάποιον ο οποίος αμφιβάλει έστω και αν είναι ο μεγαλύτερος μυθοπλάστης ή ψεύτης. Άρα λοιπόν από του στόματος όταν δεν είναι αλλεργικό το άτομο στην πενικιλίνη επαναλαμβάνω ή αμικιλίνη σε δόσεις δυο γραμμαρίων όπως βλέπετε στη λίστα 30 έως 60 λεπτά πριν από την επέμβαση. Μπορείτε να το δώσετε και παρεντερ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αλλακτική θεραπεία. Το έχω εκεί πέρα επειδή το λένε όλες κατευθυντήριες οδηγίες ελληνικές και ξένες συνιστούν κεφαλοσπορίνι. Εγώ δεν σας το συνιστώ. Πηγαίνεις κατευθείαν ή κλιδαμικίνη ή μια μακρολίδη. Όχι ερυθρομικίνη είπαμε γιατί έχει ανεπιθύμητες ενέργειες αν και αναφέρεται σε μερικές οδηγίες ιδίως στην Μεγάλη Βρετανία. Εδώ μιλάμε για ζυθρομικίνη και κλαριθρομικίνη. Παρεντερικά δε αν ο άνθρωπος δεν μπορεί να καταπιεί μπορούμε να πάμε και στην κλιδαμικ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λλεργία στην πενικιλίνη είναι η κλιδαμικίνη. Και έξω συνιστούν και τις κεφαλοσπορίνες τις οποίες είπαμε ότι εγώ δεν τις συνιστώ.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δυο λόγια ποιες είναι οι βασικές αρχές σήμερα για την χημειοπροφύλαξη ενδοκαρδίτιδας στην οδοντιατρική πράξη. Το ένα είναι ότι η μικροβιαιμία που προκαλείται από καθημερινές δραστηριότητες, όπως είναι το μάσημα, ένα μήλο ή οτιδήποτε, είναι πιο συχνή αιτία βακτηριακής ενδοκαρδίτιδας απ’ ότι η μικροβιαιμία που συσχετίζεται με οδοντικές επεμβά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ύτερο, ότι πολύ μικρός αριθμός περιστατικών βακτηριακής ενδοκαρδίτιδας μπορεί να προληφθεί με χημειοπροφύλαξη, ακόμη κι αυτή αν είναι εκατό τοις εκατό αποτελεσματ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ρίτο, η χημειοπροφύλαξη δεν συνιστάται πλέον για ένα μεγάλο αριθμό συγγενών καρδιοπαθειών, αθώα φυσήματα και τα λοιπά. Και τέλος, οι διάφοροι μεταλλικοί κρίκοι, καρφιά και τα λοιπά που βάζουν στην γλώσσα τα σύγχρονα παιδιά. Αντενδείκνυται απόλυτα και είναι πραγματικά κίνδυνος για την βακτηριακή ενδοκαρδίτιδ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ένα τελευταίο, δεν πρόκειται να γίνει ποτέ καμία μελέτη που να συγκρίνει οδοντική επέμβαση, πρόληψη και εκδήλωση ενδοκαρδίτιδας. Θέλει τόσα εκατομμύρια να συμμετέχουν σε αυτήν τη μελέτη που αυτή δεν γίνεται, ούτε θα γίνει ποτέ.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εύτερο είναι ότι σήμερα υπάρχει η τάση ακριβώς για οικονομικούς καθαρά λόγους να αποφεύγουμε όσο μπορούμε την χρήση αντιβιοτικών. Άρα πρέπει όταν βγαίνουν κατευθυντήριες οδηγίες που περιορίζουν δραματικά την κατανάλωση ορισμένων αντιβιοτικών, να έχεις πάντα το ερώτημα, τώρα αυτό γιατί το κάνει; Για να μην πληρώσει το ασφαλιστικό ταμείο; Όχι εδώ, εννοούμε σε όλο τον κόσμο, στις Ηνωμένες Πολιτείες και τα λοιπά. Ή το κάνει γιατί θέλει να μας προφυλάξει να μην αναπτυχτεί η αντοχή και να μην ξοδέψουμε χρήματα ή να έχουμε ανεπιθύμητες ενέργειες από το αντιβιοτικό που συνιστάται. Δηλαδή πάντα πρέπει να έχουμε μία υποψία μέσα μας. </w:t>
      </w:r>
    </w:p>
    <w:p>
      <w:pPr>
        <w:pStyle w:val="Normal"/>
        <w:spacing w:lineRule="auto" w:line="480"/>
        <w:rPr>
          <w:rFonts w:ascii="Courier New" w:hAnsi="Courier New" w:cs="Courier New"/>
          <w:sz w:val="24"/>
          <w:szCs w:val="24"/>
        </w:rPr>
      </w:pPr>
      <w:r>
        <w:rPr>
          <w:rFonts w:cs="Courier New" w:ascii="Courier New" w:hAnsi="Courier New"/>
          <w:sz w:val="24"/>
          <w:szCs w:val="24"/>
        </w:rPr>
        <w:t>Και τελειώνω, αν μου επιτρέπετε, με δυο στοιχεία που ήθελα να σας πω. Το ένα είναι το πρόβλημα το ελληνικό, το οποίο κατ’ επέκταση γίνεται και δικό σας πρόβλημα οδοντιατρικό, είναι η αντιμετώπιση των λοιμώξεων από τα πολυανθεκτικά παθογόνα σε χώρους παροχής υγε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ώρα πλέον και μιλάμε κυρίως στα μεγάλα νοσοκομεία αλλά και στην κοινότητα. Είναι ένα πρόβλημα το οποίο στην Ελλάδα ενώ παντού είναι ένα πρόβλημα, σε μας έχει γίνει και μία διεθνής δυσφήμιση, λόγω της αυξημένης θνητότητος και της μεγάλης αντοχ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αντοχή της κλεψιέλας στις καλβαπενέμες, αυτά που σας είπα τα τελευταία, τα πιο σύγχρονα αντιβιοτικά η μινιπενέμη, ημεροπενέμη. Κόκκινη η Ελλάδα που σημαίνει αντοχή πάνω από 50%, πράσινη όλη η άλλη Ευρωπαϊκή Ένωση που σημαίνει κάτω από 1%. Οι άλλοι έχουν 1% και εμείς έχουμε 50% αντοχή. Καταλαβαίνεται ότι αυτή η δραματική διαφορά δεν είναι μόνο το οικονομικό, όταν συναντιόμαστε με τους Ευρωπαίους, αλλά κοιτάξτε εδώ, κάντε κάτι για εδώ.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ή η διαφορά η οποία αντανακλάται παντού, όποιος χρησιμοποιεί αντιβιοτικά. Ενώ στην Ευρώπη μπορεί να έχουν μία επιδημία σε ένα νοσοκομείο και να περάσει στην Ελλάδα έχουμε ενδημία, που σημαίνει συνεχώς ότι έχουμε λοιμώξεις ότι και να κάνουμε και όπου και να πάμε. Και αυτό το πράγμα συνεχίζεται και γι αυτό το λόγο ενώ όλη η Ευρώπη μπαίνει σε διάφορες κατηγορίες, βλέπετε μόνο εμείς έχουμε ενδημία. </w:t>
      </w:r>
    </w:p>
    <w:p>
      <w:pPr>
        <w:pStyle w:val="Normal"/>
        <w:spacing w:lineRule="auto" w:line="480"/>
        <w:rPr>
          <w:rFonts w:ascii="Courier New" w:hAnsi="Courier New" w:cs="Courier New"/>
          <w:sz w:val="24"/>
          <w:szCs w:val="24"/>
        </w:rPr>
      </w:pPr>
      <w:r>
        <w:rPr>
          <w:rFonts w:cs="Courier New" w:ascii="Courier New" w:hAnsi="Courier New"/>
          <w:sz w:val="24"/>
          <w:szCs w:val="24"/>
        </w:rPr>
        <w:t>Δεν φτάνει αυτό, υπάρχουν τέτοια επίσημα που δείχνουν ότι ξεκινάνε από την Ελλάδα οι λοιμώξεις από πολυανθεκτικά και μέσω ασθενών στις γαστρεντερικές τους και στις στοματικές τους χλωρίδες. Στην στοματική χλωρίδα φέρνουν αυτά τα μικρόβια, δεν νοσούν, αλλά πάνε στο εξωτερικό για χειρουργικές επεμβάσεις – νοσηλεία και μεταδίδουν στο νοσοκομείο και κάνουν επιδημία και θανάτους από τα μικρόβια που φέρου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η χώρα μας λοιπόν αρχίζουν πολλοί να λένε ότι πρέπει να βγει μία ταξιδιωτική οδηγία, να απαγορεύεται να μπαίνουν ξένοι σε ελληνικά νοσοκομεία, οι Έλληνες άρρωστοι και οι γιατροί να πάνε στο εξωτερικό. Μέσω του Παγκοσμίου Οργανισμού Υγείας υπάρχουν σοβαροί άνθρωποι που τα λένε αυτά, Ολλανδοί, βόρει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έχουμε μία απειλή, ελληνική απειλή. Η χώρα μας προσπαθεί με κάθε τρόπο και το ΚΕΕΛΠΝΟ μαζί με το Υπουργείο Υγείας φτιάχνει ένα πρόγραμμα αντιμετώπισης, το οποίο αφενός μεν έχει στα μεγάλα νοσοκομεία, είναι αρκετά νοσοκομεία που μετέχουν, περίπου επισήμως 114, στην πράξη από τα 114 τα 80 δουλεύουν, τα άλλα λουφάρ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άγματι έχει γίνει καταγραφή ένα χρόνο τώρα και βλέπετε ότι οι λοιμώξεις, έχουμε καταγράψει 3.500 νοσοκομειακές λοιμώξεις. Δηλαδή λοιμώξεις που κόλλησε στο νοσοκομείο, πνευμονίες, χειρουργικού πεδίου, ουρολοιμώξεις και μικροβιαιμ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θάνατοι από αυτούς γιατί παρακολουθούμε και τι γίνεται, είναι 485 σε 1182. Ένα πολύ υψηλό ποσοστό, 41% θνητότητα. Άρα μιλάμε ότι αυτό το είδος των λοιμώξεων είναι περισσότερα από τα τροχαία οι θάνατοι. Ετησίως δηλαδή έχουμε περισσότερα. Άρα είναι όντως ένα πρόβλημα και πολλά από αυτά τα μικρόβια είναι ανθεκτικά σε όλα τα αντιβιο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ξαναγυρίζουμε εκεί που αρχίσαμε. Δηλαδή έχουμε από πάνω τη λοίμωξη και από κάτω είναι αποικισμός. Όταν όμως έχει πολυανθεκτικά μικρόβια να πλένεις τα χέρια σου, να έχεις δράσεις, είναι εντελώς απαραίτητο μέσα σε έναν χώρο παροχής υγείας, είτε αυτό είναι οδοντιατρείο, είτε είναι ένα μεγάλο νοσοκομείο. </w:t>
      </w:r>
    </w:p>
    <w:p>
      <w:pPr>
        <w:pStyle w:val="Normal"/>
        <w:spacing w:lineRule="auto" w:line="480"/>
        <w:rPr/>
      </w:pPr>
      <w:r>
        <w:rPr>
          <w:rFonts w:cs="Courier New" w:ascii="Courier New" w:hAnsi="Courier New"/>
          <w:sz w:val="24"/>
          <w:szCs w:val="24"/>
        </w:rPr>
        <w:t xml:space="preserve">Άρα λοιπόν τα μέτρα ελέγχου, δηλαδή υγιεινή των χεριών, ο έλεγχος των αποικισμών, η ορθή χρήση των αντιβιοτικών είναι εντελώς απαραίτητα και κλασσικές δράσεις. Ιδίως η χρήση των αντιβιοτικών κοιτάξτε, αυτό είναι επίσημο, είναι η κατανάλωση αντιβιοτικών ανά τον κόσμο. Στη μέση είναι ο μέσος όρος της Ευρώπης. Πρώτο – πρώτο </w:t>
      </w:r>
      <w:r>
        <w:rPr>
          <w:rFonts w:cs="Courier New" w:ascii="Courier New" w:hAnsi="Courier New"/>
          <w:sz w:val="24"/>
          <w:szCs w:val="24"/>
          <w:lang w:val="en-US"/>
        </w:rPr>
        <w:t>Greece</w:t>
      </w:r>
      <w:r>
        <w:rPr>
          <w:rFonts w:cs="Courier New" w:ascii="Courier New" w:hAnsi="Courier New"/>
          <w:sz w:val="24"/>
          <w:szCs w:val="24"/>
        </w:rPr>
        <w:t xml:space="preserve"> λέει, πρώτη και καλύτερ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έβαια τίποτα στην Ελλάδα δεν είναι όπως το βλέπεις. Εμείς είμαστε τόσο ψηλά, απίστευτα ψηλά. Αυτό ήταν το ’07, τώρα ήταν ακόμα ψηλότερα αλλά προσέξτε, υπάρχει ένα τρικ, όταν διαβάζεις κάτι πρέπει να ξέρεις τι διαβάζεις. Εμείς δηλώνουμε όλη την κατανάλωση αντιβιοτικών, νοσοκομείων και φαρμακείων στα αντιβιοτικά μέσα από τις φαρμακαποθήκ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φαρμακαποθήκες όμως εκτός από αυτά τα δυο νοσοκομεία, αυτοί στέλνουν και σε όλη την Αλβανία, σε όλη την Κεντρική Ευρώπη αντιβιοτικά και τα χρεωνόμαστε εμείς για λόγους διοικητικούς και πιστωτικούς. Είναι ένα μίνι επίσημη ημιεπίσημο λαθρεμπόριο. Αλλά δηλώνεται ως ελληνική κατανάλωση αντιβιοτικ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δεν είμαστε τόσο τρελά ψηλά. Είμαστε περίπου όπως είναι το Λουξεμβούργο ή η Ιταλία. Θα μου πείτε τότε γιατί ο ΕΟΦ δίνει αυτά τα δεδομένα, αυτά τα στοιχεία. Αυτό είναι μία άλλη ιστορία.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όλοι μας δείχνουν πρώτη στην αντοχή, πρώτη στην κατανάλωση. Άρα λοιπόν η συμμόρφωση του προσωπικού είναι από τις πιο απαραίτητες δράσεις και υπάρχουν δεκάδες συστήματα οργάνωσης και επιτήρησης μέσα στο νοσοκομείο με ένα θέμα, ότι δεν πρέπει να έχουμε καμία ανοχή στις λοιμώξεις πλέον τις νοσοκομειακές.</w:t>
      </w:r>
    </w:p>
    <w:p>
      <w:pPr>
        <w:pStyle w:val="Normal"/>
        <w:spacing w:lineRule="auto" w:line="480"/>
        <w:rPr/>
      </w:pPr>
      <w:r>
        <w:rPr>
          <w:rFonts w:cs="Courier New" w:ascii="Courier New" w:hAnsi="Courier New"/>
          <w:sz w:val="24"/>
          <w:szCs w:val="24"/>
        </w:rPr>
        <w:t xml:space="preserve">Από το 2003 έχει μία πολύ ωραία σειρά, είναι περίπου 100 σλάιτς, βρίσκονται στον ιστότοπο του </w:t>
      </w:r>
      <w:r>
        <w:rPr>
          <w:rFonts w:cs="Courier New" w:ascii="Courier New" w:hAnsi="Courier New"/>
          <w:sz w:val="24"/>
          <w:szCs w:val="24"/>
          <w:lang w:val="en-US"/>
        </w:rPr>
        <w:t>cdc</w:t>
      </w:r>
      <w:r>
        <w:rPr>
          <w:rFonts w:cs="Courier New" w:ascii="Courier New" w:hAnsi="Courier New"/>
          <w:sz w:val="24"/>
          <w:szCs w:val="24"/>
        </w:rPr>
        <w:t xml:space="preserve">, σας το συνιστώ ανεπιφύλακτα. Είναι στο άλλο κομμάτι το οποίο δεν έχουμε χρόνο να πούμε, που είναι η προφύλα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κείνο που θα ήθελα να σας προτρέψω μόνο είναι ότι ενθυμούμενοι αυτή την εποχή και αυτά που είπαμε ότι πρέπει όλοι οι οδοντίατροι να εμβολιάζονται κάθε χρόνο για την γρίπη, διότι δεν ξέρετε ποιος θα μπει μέσα. Και το άλλο είναι αυτό που φοβόμαστε πάντα από τα αναπνευστικά μετάδοση, το οποίο είναι ακόμα πιο επικίνδυνο, είναι η φυματίωση, η οποία είναι κυρίως αυτή την εποχή στους μετανάστες που έρχονται, κυρίως από τις χώρες της τέως Σοβιετικής Ένωσης. Αυτά είναι τα δυο τα οποία πρέπει να προσέχουμε. Η γρίπη με τον εμβολιασμό και η φυματίωση με τον συνεχή έλεγχο.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βλέπετε ότι ιδιαίτερα στις λοιμώξεις υπάρχει ένα παιχνίδι ανάμεσα δράσεων στη δημόσια υγεία και στην ατομική υγεία. Λυπάμαι που δεν είχα περισσότερο χρόνο να το καλύψουμε αυτό πιο λεπτομερώς. Ευχαριστώ.</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ιδιαίτερα τον καθηγητή Σαρόγλου επειδή έχει κάποια υποχρέωση είναι σε ένα μεταπτυχιακό πρόγραμμα και θα πρέπει να αποχωρήσει, θα παρακαλούσα το ακροατήριο μερικές ερωτήσεις οι οποίες θα γίνουν τώρα. Διαφορετικά στις επόμενες ομιλίες θα γίνουν πριν το διάλειμμα.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Καλημέρα. Όταν μας λέει ο ασθενής ότι έχω πρόπτωση μιτροειδούς δεν δίνουμε αντιβιοτικό; </w:t>
      </w:r>
    </w:p>
    <w:p>
      <w:pPr>
        <w:pStyle w:val="Normal"/>
        <w:spacing w:lineRule="auto" w:line="480"/>
        <w:rPr/>
      </w:pPr>
      <w:r>
        <w:rPr>
          <w:rFonts w:cs="Courier New" w:ascii="Courier New" w:hAnsi="Courier New"/>
          <w:b/>
          <w:sz w:val="24"/>
          <w:szCs w:val="24"/>
        </w:rPr>
        <w:t>ΣΑΡΟΓΛΟΥ</w:t>
      </w:r>
      <w:r>
        <w:rPr>
          <w:rFonts w:cs="Courier New" w:ascii="Courier New" w:hAnsi="Courier New"/>
          <w:sz w:val="24"/>
          <w:szCs w:val="24"/>
        </w:rPr>
        <w:t xml:space="preserve">: Έχει περιοριστεί πάρα πολύ αυτό. Αλλά δεν πρέπει να δίδουμε. Αυτό είναι πολύ σοβαρό διότι πριν από δέκα χρόνια δεν το έλεγα και καταλαβαίνετε από βήματος να αλλάζεις στρατηγική και πολιτική σε τόσο σοβαρά πράγματα, έχεις ένα δίλημμα. Και όπως σας είπα και προηγουμένως, γιατί δεν δίνουμε; Δεν δίνουμε γιατί πραγματικά δεν χρειάζεται, ώστε αν πάρει κλιδαμικίνη να τον πιάσει διάρροια και να έχει ψευδομεβρανώδη εντεροκοίλιτιδα ή δεν το δίνουμε επειδή έτσι οι επιστημονικές εταιρίες είπαν να κάνουμε περισσότερο οικονομία και να μην ξοδεύουμε χρήματα για πρόληψ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πάντηση είναι ότι παίρνεις τα μεν και τα δε, γιατί όπως σας είπα κλινική μελέτη δεν υπάρχει. Αλλά όλες οι ενδείξεις και όλες οι τάσεις αυτή την στιγμή δείχνουν ότι δεν χρειάζεται, εκτός από την κυανοτική φαλό στην ουσία, η οποία τώρα πια επειδή χειρουργείται σε μωράκια που έχουμε στο Ωνάσειο ημερών θα βρείτε όλο και λιγότερα τέτοια περιστατικά.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Γεια σας. Ήθελα να ρωτήσω κι εγώ για τη διάρκεια χρήσης των αντιβιοτικών. Ποια είναι η διάρκεια χρήσης που είναι νορμάλ σε κάποια οδοντογενή λοίμωξη, πόσες μέρες πρέπει να δώσουμε αντιμικροβικά.</w:t>
      </w:r>
    </w:p>
    <w:p>
      <w:pPr>
        <w:pStyle w:val="Normal"/>
        <w:spacing w:lineRule="auto" w:line="480"/>
        <w:rPr/>
      </w:pPr>
      <w:r>
        <w:rPr>
          <w:rFonts w:cs="Courier New" w:ascii="Courier New" w:hAnsi="Courier New"/>
          <w:b/>
          <w:sz w:val="24"/>
          <w:szCs w:val="24"/>
        </w:rPr>
        <w:t>ΣΑΡΟΓΛΟΥ</w:t>
      </w:r>
      <w:r>
        <w:rPr>
          <w:rFonts w:cs="Courier New" w:ascii="Courier New" w:hAnsi="Courier New"/>
          <w:sz w:val="24"/>
          <w:szCs w:val="24"/>
        </w:rPr>
        <w:t>: Για την οδοντική λοίμωξη η διάρκεια θεραπείας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Αφού είναι καλά ο ασθενής μετά από 2-3 μέρες, πως θα το συνεχίσουμε; </w:t>
      </w:r>
    </w:p>
    <w:p>
      <w:pPr>
        <w:pStyle w:val="Normal"/>
        <w:spacing w:lineRule="auto" w:line="480"/>
        <w:rPr/>
      </w:pPr>
      <w:r>
        <w:rPr>
          <w:rFonts w:cs="Courier New" w:ascii="Courier New" w:hAnsi="Courier New"/>
          <w:b/>
          <w:sz w:val="24"/>
          <w:szCs w:val="24"/>
        </w:rPr>
        <w:t>ΣΑΡΟΓΛΟΥ</w:t>
      </w:r>
      <w:r>
        <w:rPr>
          <w:rFonts w:cs="Courier New" w:ascii="Courier New" w:hAnsi="Courier New"/>
          <w:sz w:val="24"/>
          <w:szCs w:val="24"/>
        </w:rPr>
        <w:t>: Είναι ένα άλλο θέμα στο οποίο δεν υπάρχουν τόσες πολλές μελέτες. Δεύτερο, για να είμαστε συγκεκριμένοι τα πειραματικά μοντέλα γίνονται κυρίως στα ζώα ή σε μία σειρά μοντέλου το οποίο είναι στο εργαστήριο. Και το ένα και το άλλο δεν μπορεί να μιμηθεί πλήρως τον άνθρωπο.</w:t>
      </w:r>
    </w:p>
    <w:p>
      <w:pPr>
        <w:pStyle w:val="Normal"/>
        <w:spacing w:lineRule="auto" w:line="480"/>
        <w:rPr>
          <w:rFonts w:ascii="Courier New" w:hAnsi="Courier New" w:cs="Courier New"/>
          <w:sz w:val="24"/>
          <w:szCs w:val="24"/>
        </w:rPr>
      </w:pPr>
      <w:r>
        <w:rPr>
          <w:rFonts w:cs="Courier New" w:ascii="Courier New" w:hAnsi="Courier New"/>
          <w:sz w:val="24"/>
          <w:szCs w:val="24"/>
        </w:rPr>
        <w:t>Τρίτο. Επειδή πρόκειται τα περισσότερα για μικρόβια τα οποία συζούν μαζί με άλλα στην μικροβιακή χλωρίδα, το να το καλλιεργείς και να το βρεις δεν σημαίνει ότι θα πρέπει να μην το βρεις για να σταματήσεις την αντιβίωση. Διότι ένα στρεπτόκοκκο μέσα στο στόμα μπορεί να τον έχεις για έξι μήνες. Δεν μπορείς να συνεχίζεις τα αντιβιοτ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το ένα είναι τα κλινικά σημεία άρσης της λοίμωξης και το δεύτερο είναι ότι καλό είναι να μην σταματάμε τα αντιβιοτικά για την στοματική κοιλότητα, περίπου γύρω στις 5-7 μέρες. Σε άλλες ειδικότητες στους ουρολόγους που τους λες 3-4 μέρες κι αυτός το δίνει 16 μέρες. </w:t>
      </w:r>
    </w:p>
    <w:p>
      <w:pPr>
        <w:pStyle w:val="Normal"/>
        <w:spacing w:lineRule="auto" w:line="480"/>
        <w:rPr>
          <w:rFonts w:ascii="Courier New" w:hAnsi="Courier New" w:cs="Courier New"/>
          <w:sz w:val="24"/>
          <w:szCs w:val="24"/>
        </w:rPr>
      </w:pPr>
      <w:r>
        <w:rPr>
          <w:rFonts w:cs="Courier New" w:ascii="Courier New" w:hAnsi="Courier New"/>
          <w:sz w:val="24"/>
          <w:szCs w:val="24"/>
        </w:rPr>
        <w:t>Αυτό που θέλω να σας πω ότι ύστερα από ορισμένο χρονικό διάστημα η φύση η ίδια θα σου αντιμετωπίσει το μικρόβιο, δεν πρόκειται μόνο το αντιβιοτικό. Το αντιβιοτικό μόνο του δεν έχει ποτέ θεραπεύσει τίποτα εάν δεν έχει και την αντίστοιχη σωστή άμυνα. Αλλά όταν είσαι ανοσοκατασταλμένος έχεις έιτζ ή οτιδήποτε μερικές φορές χρειάζεσαι να παρατείνεις αυτήν την θεραπεία. Αλλά με φυσιολογικό, με ικανοποιητικό ανοσολογικό σύστημα είναι αυτό που σας είπα.</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ίναι πολύ σωστά αυτά που μας λέει ο καθηγητής Σαρόγλου όπως επίσης σας υπενθυμίζω ότι αυτό που είπε και την παροχέτευση και θα προσέθετα εγώ και την άρση του αιτίου. Μην το ξεχνάμε αυτό. Δεν περιμένουμε μόνο με την αντιβίωση να αντιμετωπίσουμε μία περιστεφανίτιδα, μία πολφίτιδα. Θα πρέπει να κάνουμε διάνοιξη του δοντιού, θα πρέπει να κάνουμε άρση του αιτίου, την ρίζα, το περιοδοντικό δόντι το οποίο δεν είναι αξιοποιήσιμο και διατηρητέ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ο άλλο που θα προσέθετα είναι να μην κάνουμε κάτι από το τηλέφωνο. Να παρακολουθήσουμε τον ασθενή, να του πούμε έλα και την επόμενη και την μεθ’ επόμενη ημέρα να δούμε πως πας. Αυτά σε συνδυασμό με αυτό που είπε ο καθηγητής Σαρόγλου ότι θα διακόψουμε το αντιβιοτικό όταν θα δούμε ότι όντως έχει εκλείψει τουλάχιστον η οξεία ή υποξεία φάση της λοίμωξης.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Αν κατάλαβα καλά από ένα σλάιτ που δείξατε, γράφατε ότι μπορούμε να δώσουμε αντιβίωση προληπτικά και να αναπτυχτεί ενδοκαρδίτιδα; </w:t>
      </w:r>
    </w:p>
    <w:p>
      <w:pPr>
        <w:pStyle w:val="Normal"/>
        <w:spacing w:lineRule="auto" w:line="480"/>
        <w:rPr/>
      </w:pPr>
      <w:r>
        <w:rPr>
          <w:rFonts w:cs="Courier New" w:ascii="Courier New" w:hAnsi="Courier New"/>
          <w:b/>
          <w:sz w:val="24"/>
          <w:szCs w:val="24"/>
        </w:rPr>
        <w:t>ΣΑΡΟΓΛΟΥ</w:t>
      </w:r>
      <w:r>
        <w:rPr>
          <w:rFonts w:cs="Courier New" w:ascii="Courier New" w:hAnsi="Courier New"/>
          <w:sz w:val="24"/>
          <w:szCs w:val="24"/>
        </w:rPr>
        <w:t xml:space="preserve">: Ναι, ναι.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Στο ίδιο σλάιτ γράφετε ότι κάποια άτομα έχουν προδιάθεση για ενδοκαρδίτιδα, πως το ξέρουμε; </w:t>
      </w:r>
    </w:p>
    <w:p>
      <w:pPr>
        <w:pStyle w:val="Normal"/>
        <w:spacing w:lineRule="auto" w:line="480"/>
        <w:rPr/>
      </w:pPr>
      <w:r>
        <w:rPr>
          <w:rFonts w:cs="Courier New" w:ascii="Courier New" w:hAnsi="Courier New"/>
          <w:b/>
          <w:sz w:val="24"/>
          <w:szCs w:val="24"/>
        </w:rPr>
        <w:t>ΣΑΡΟΓΛΟΥ</w:t>
      </w:r>
      <w:r>
        <w:rPr>
          <w:rFonts w:cs="Courier New" w:ascii="Courier New" w:hAnsi="Courier New"/>
          <w:sz w:val="24"/>
          <w:szCs w:val="24"/>
        </w:rPr>
        <w:t>: Πρώτο, αυτά δεν είναι δικές μου σκέψεις, είναι το απόσταγμα των κατευθυντηρίων οδηγιών, που σημαίνει το εξής, ότι και να κάνεις πάρα πολλές φορές οι οδοντικές επεμβάσεις προκαλούν μικροβιαιμία, δηλαδή εισχωρεί μέσα στην κυκλοφορία το μικρόβιο. Και έτσι και κυκλοφορήσει θα περάσει και από τις φυσικές βαλβίδες και τις τεχνικές βαλβίδες, τις προσθετικές, αλλά θα περάσει και από το ισχί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ξαρτάται λοιπόν πόση δυνατότητα έχει να δημιουργεί το μπάι οφίλ και να κάθεται επάνω. Π.χ. το κολοβακτηρίδιο όλος ο κόσμος παθαίνει ουρολοίμωξη από κολοβακτηρίδιο, κάνει αντίστοιχα μικροβιαιμία. Ιδίως οι ηλικιωμένοι με τις ακράτειες, με τον προστάτη, συνέχεια μικροβιαιμίες έχου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 τούτοις δεν βλέπουμε ενδοκαρδίτιδα από ικολάι. Ακόμα και στομιελίτιδα στην σπονδυλική στήλη που κάνουν, σακχαρώδη διαβήτης ερείπια 90 χρονών, ενδοκαρδίτιδα δεν γίνεται. Γιατί; Γιατί δεν μπορεί το μικρόβιο να κάν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αντίθετα του στόματος η χλωρίδα είναι τόσο εξειδικευμένη σε αυτό το πράγμα, δηλαδή στο να κάνουν μπάι οφιλμ, να συζούνε και να κολλάνε επάνω, που αμέσως κολλάει επάνω εκεί. Που αμέσως κολλάει επάνω εκεί, αυτή είναι η επικίνδυνη σχέση. </w:t>
      </w:r>
    </w:p>
    <w:p>
      <w:pPr>
        <w:pStyle w:val="Normal"/>
        <w:spacing w:lineRule="auto" w:line="480"/>
        <w:rPr>
          <w:rFonts w:ascii="Courier New" w:hAnsi="Courier New" w:cs="Courier New"/>
          <w:sz w:val="24"/>
          <w:szCs w:val="24"/>
        </w:rPr>
      </w:pPr>
      <w:r>
        <w:rPr>
          <w:rFonts w:cs="Courier New" w:ascii="Courier New" w:hAnsi="Courier New"/>
          <w:sz w:val="24"/>
          <w:szCs w:val="24"/>
        </w:rPr>
        <w:t>Αυτό το πράγμα δίνεις τα αντιβιοτικά, αλλά τα αντιβιοτικά εκατό τοις εκατό δεν θα αποτρέψουν αυτό το κόλλημα. Βέβαια είναι και η τοπική άμυνα. Γι αυτό λένε ότι δεν είναι πανάκεια τα αντιβιοτικά. Αυτό θέλει να πει η διαφάνεια, ότι δεν είναι πανάκεια τα αντιβιοτ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γενετικά προκαθορισμένο ότι ορισμένα άτομα σε συνδυασμό με ορισμένα μικρόβια. Δηλαδή μηνικιτοδοκική μηνιγγίτιδα σε ενδοκαρδίτιδα δεν πρόκειται να δεις ποτέ. Εκτός αν έχεις ειδική έλλειψη συμπληρώματος και άλλα γενετικά χαρακτηριστικά που το βλέπεις αυτό το πράγμα. Πνευμονοκιόκκοκο ενδοκαρδίτιδα συμβαίνει μόνο σε Εσκιμώους, γιατί οι Εσκιμώοι έχουν μια ανεπάρκεια όσον αφορά τον πνευμονοκιόκοκκο. Εκεί πέρα οτιδήποτε, όχι απλώς συγγενής καρδιοπάθεια, οτιδήποτε κάνεις στο στόμα πρέπει να του δώσεις αντιβίωση.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Αγαπητοί Συνάδελφοι επειδή ο χρόνος έχει περάσει, θέλω να ευχαριστήσω τον κ. Σαρόγλ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έλω επίσης να καλέσω στο βήμα την επόμενη ομιλήτρια την κ. Θεολόγη Λυγιδάκη. Ώσπου να ετοιμαστεί θέλω να πω δυο λόγια που παρέλειψα στην εισαγωγή. Είναι εξαιρετική η σημασία της προσφοράς του Οδοντιατρικού Συλλόγου Αττική γι αυτές τις Ημερίδες, αφορούν την συνεχιζόμενη εκπαίδευση και αφορούν την εξυπηρέτηση του κυρίως έργου του. </w:t>
      </w:r>
    </w:p>
    <w:p>
      <w:pPr>
        <w:pStyle w:val="Normal"/>
        <w:pBdr>
          <w:bottom w:val="single" w:sz="4" w:space="1" w:color="000000"/>
        </w:pBdr>
        <w:spacing w:lineRule="auto" w:line="480"/>
        <w:rPr>
          <w:rFonts w:ascii="Courier New" w:hAnsi="Courier New" w:cs="Courier New"/>
          <w:sz w:val="24"/>
          <w:szCs w:val="24"/>
        </w:rPr>
      </w:pPr>
      <w:r>
        <w:rPr>
          <w:rFonts w:cs="Courier New" w:ascii="Courier New" w:hAnsi="Courier New"/>
          <w:sz w:val="24"/>
          <w:szCs w:val="24"/>
        </w:rPr>
        <w:t xml:space="preserve">Μην ξεχνάμε ότι ο κύριος σκοπός ενός Επιστημονικού Συλλόγου είναι ακριβώς να υποστηρίζει την επιστήμη του. Και ως προς αυτό θέλω να ευχαριστήσω για άλλη μια φορά τον Πρόεδρο κ. Υφαντή και το Προεδρείο του Οδοντιατρικού Συλλόγου για την οργάνωση αυτών των Ημερίδων, που τονίζουν ακριβώς αυτά τα θέματα τα οποία αντιμετωπίζουμε σήμερα.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Εκτίμηση του ασθενούς με βεβαρημένο ιατρικό ιστορικό</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Η επόμενη ομιλήτρια είναι η κ. Θεολόγη Λυγιδάκη. Απ’ ότι είμαι σε θέση να γνωρίζω έχει κάνει μία εξαιρετική δουλειά, να συμμαζέψει ένα πολύ μεγάλο θέμα που είναι η εκτίμηση του ασθενούς με βεβαρημένο ιατρικό ιστορικό και θα μας το αναπτύξει σε μισή ώρα περίπου. Η κυρία Λυγιδάκη. </w:t>
      </w:r>
    </w:p>
    <w:p>
      <w:pPr>
        <w:pStyle w:val="Normal"/>
        <w:spacing w:lineRule="auto" w:line="480"/>
        <w:rPr/>
      </w:pPr>
      <w:r>
        <w:rPr>
          <w:rFonts w:cs="Courier New" w:ascii="Courier New" w:hAnsi="Courier New"/>
          <w:b/>
          <w:sz w:val="24"/>
          <w:szCs w:val="24"/>
        </w:rPr>
        <w:t>ΛΥΓΙΔΑΚΗ:</w:t>
      </w:r>
      <w:r>
        <w:rPr>
          <w:rFonts w:cs="Courier New" w:ascii="Courier New" w:hAnsi="Courier New"/>
          <w:sz w:val="24"/>
          <w:szCs w:val="24"/>
        </w:rPr>
        <w:t xml:space="preserve"> Καλημέρα σας και από μένα. Να ευχαριστήσω με τη σειρά μου τον Οδοντιατρικό Σύλλογο και τον Συντονιστή της Ημερίδας αυτής. </w:t>
      </w:r>
    </w:p>
    <w:p>
      <w:pPr>
        <w:pStyle w:val="Normal"/>
        <w:spacing w:lineRule="auto" w:line="480"/>
        <w:rPr>
          <w:rFonts w:ascii="Courier New" w:hAnsi="Courier New" w:cs="Courier New"/>
          <w:sz w:val="24"/>
          <w:szCs w:val="24"/>
        </w:rPr>
      </w:pPr>
      <w:r>
        <w:rPr>
          <w:rFonts w:cs="Courier New" w:ascii="Courier New" w:hAnsi="Courier New"/>
          <w:sz w:val="24"/>
          <w:szCs w:val="24"/>
        </w:rPr>
        <w:t>Κάποια πράγματα έχουν ήδη ειπωθεί, αυτό που μας ενδιαφέρει είναι να θυμηθούμε και να δούμε πως θα χειριστούμε τους ασθενείς που έχουν κάποιο ιστορικό νόσου και στους οποίους η θεραπευτική αντιμετώπιση πρέπει να διαφοροποιηθεί ανάλογ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όπλα μας για να αντιμετωπίσουμε αυτούς τους ασθενείς και να προλάβουμε κάποια συμβάματα αφορούν στο λεπτομερές ιστορικό που πρέπει να πάρουμε, την εξέταση που πρέπει να κάνουμε μακροσκοπικά και ενδοστοματικά, τις εργαστηριακές εξετάσεις, απεικονιστικές αιματολογικές. </w:t>
      </w:r>
    </w:p>
    <w:p>
      <w:pPr>
        <w:pStyle w:val="Normal"/>
        <w:spacing w:lineRule="auto" w:line="480"/>
        <w:rPr>
          <w:rFonts w:ascii="Courier New" w:hAnsi="Courier New" w:cs="Courier New"/>
          <w:sz w:val="24"/>
          <w:szCs w:val="24"/>
        </w:rPr>
      </w:pPr>
      <w:r>
        <w:rPr>
          <w:rFonts w:cs="Courier New" w:ascii="Courier New" w:hAnsi="Courier New"/>
          <w:sz w:val="24"/>
          <w:szCs w:val="24"/>
        </w:rPr>
        <w:t>Θα χρειαστεί με αυτόν τον τρόπο να κάνουμε επανάληψη και εμπλουτισμό των γνώσεών μας τακτικά και να επικοινωνήσουμε με τους αρμόδιους συναδέλφους άλλων ειδικοτήτων, ανάλογα με το πρόβλημα του ασθενής μας.</w:t>
      </w:r>
    </w:p>
    <w:p>
      <w:pPr>
        <w:pStyle w:val="Normal"/>
        <w:spacing w:lineRule="auto" w:line="480"/>
        <w:rPr>
          <w:rFonts w:ascii="Courier New" w:hAnsi="Courier New" w:cs="Courier New"/>
          <w:sz w:val="24"/>
          <w:szCs w:val="24"/>
        </w:rPr>
      </w:pPr>
      <w:r>
        <w:rPr>
          <w:rFonts w:cs="Courier New" w:ascii="Courier New" w:hAnsi="Courier New"/>
          <w:sz w:val="24"/>
          <w:szCs w:val="24"/>
        </w:rPr>
        <w:t>Πολύ σημαντική η λήψη ιστορικού. Κάνουμε ερωτήσεις για παλαιότερες νοσηλείες, για επεμβάσεις, για λήψη φαρμάκων, παίρνουμε πληροφορίες. Αποσπούμε πληροφορίες ιδιαίτερα από άτομα που δεν μοιάζουν να είναι ασθενή. Και ταυτόχρονα εγκαθιστούμε μία σχέση εμπιστοσύνης του ασθενούς με τον οδοντίατρο και προσεγγίζουμε ιδιαίτερα τον αγχώδη ασθεν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αράλληλα γίνεται και η μακροσκοπική κλινική εκτίμηση του ασθενή με την επισκόπηση. Βλέπουμε στοιχεία που αφορούν το βάρος του, αν είναι υπέρβαρος ή όχι, πως στέκεται, αν πάσχει. Αν έχει εικόνα πάσχοντος ή όχι, αν έχει πραγματικά μια αναπνευστική δυσχέρ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παρουσίαση αυτή έγινε μία επιλογή νοσημάτων και καταστάσεων, διότι δεν είναι δυνατόν να καλυφτεί όλη η νοσολογία. Αυτά είναι τα νοσήματα με τα οποία θα ασχοληθούμε σήμερα. Και ταυτόχρονα για να μαλακώνουμε αυτή την δυσκολία της θεματολογίας και κάποιες εικόνες από ένα αλλιώτικο ταξίδι στην Καππαδοκ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καρδιαγγειακά νοσήματα. Οι ασθενείς αυτοί όπως προειπώθηκε είναι μία από τις πολυπληθέστερες ομάδες ασθενών σε κάποιες καταμετρήσεις στις Ηνωμένες Πολιτείες. Καταγράφεται ότι υπάρχουν 58 εκατομμύρια υπερτασικών ασθενών εκεί και 20 εκατομμύρια καρδιοπαθών, με μία αναλογία των αριθμών στα ελληνικά δεδομένα. Αυτά τα νούμερα γίνονται δυο εκατομμύρια περίπου υπερτασικοί και 700 χιλιάδες καρδιοπαθείς. Ένας πολύ μεγάλος αριθμός ασθεν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κυριότερες καρδιαγγειακές νόσοι. Ισχαιμική καρδιοπάθεια, βαλβιδοπάθεια, υπέρταση, καρδιακή ανεπάρκεια, αρρυθμίες. Θα τις δούμε λίγο πιο πολύ μία προς μία. Γενικά οι ασθενείς αυτοί κατά τη διάρκεια μιας οδοντιατρικής επέμβαση ή μετεγχειρητικά ανάλογα και με το πρόβλημά τους κινδυνεύουν από επιδείνωση της καρδιοπάθειας, από έμφραγμα, από ενδοκαρδίτιδα όπως ακούσαμε με μεγάλη έμφαση από τον κ. Σαρόγλου μόλις πρι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τι πρέπει να κάνουμε για τους ασθενείς αυτούς στο ιατρείο μας. Ξαναλέω σημαντικότατη η λήψη ενός καλού ιατρικού ιστορικού για να μπορέσουμε με τις γνώσεις μας να ταξινομήσουμε το καρδιολογικό πρόβλημα. Θα χρειαστεί να μετρήσουμε τα ζωτικά σημεία του ασθενή, την πίεσή του, τον σφυγμό του ίσως, τον κορεσμό της αιμοσφαιρίνης σε οξυγόνο και να μιλήσουμε με τον θεράποντα καρδιολόγο για να πάρουμε κάποιες οδηγίες, να τον συμβουλευτούμε. </w:t>
      </w:r>
    </w:p>
    <w:p>
      <w:pPr>
        <w:pStyle w:val="Normal"/>
        <w:spacing w:lineRule="auto" w:line="480"/>
        <w:rPr>
          <w:rFonts w:ascii="Courier New" w:hAnsi="Courier New" w:cs="Courier New"/>
          <w:sz w:val="24"/>
          <w:szCs w:val="24"/>
        </w:rPr>
      </w:pPr>
      <w:r>
        <w:rPr>
          <w:rFonts w:cs="Courier New" w:ascii="Courier New" w:hAnsi="Courier New"/>
          <w:sz w:val="24"/>
          <w:szCs w:val="24"/>
        </w:rPr>
        <w:t>Ο έλεγχος των ζωτικών παραμέτρων στο ιατρείο γίνεται είναι εφικτός με χρήση συσκευών, εύκολη είναι η χρήση τους και από την ώρα που θα έχουμε κάποια ευρήματα από αυτά, πρέπει να παραπέμψουμε τον ασθενή στον καρδιολόγο για να ρυθμιστεί να γίνουν επιπρόσθετες εξετάσ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ισχαιμική καρδιοπάθεια είναι η μειωμένη καρδιακή παροχή και οξυγόνωση λόγω στένωσης των στεφανιαίων αγγείων. Αυτή μπορεί να έχει σαν επακόλουθο μία στηθάγχη ασταθή ή σταθερή ή και έμφραγμα του μυοκαρδί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επεμβατικό μπορούμε να κάνουμε σε αυτούς τους ασθενείς; Στους ασθενείς με ασταθή στηθάγχη μόνο επείγουσες περιπτώσεις. Όταν η στηθάγχη είναι σταθερή μπορούμε να κάνουμε μικρές επεμβάσεις έχοντας σαν βοήθημα τα υπογλώσσια δισκία. Να έχουμε δυνατότητα για χορήγηση οξυγόνου, εφόσον μπορέσουμε στο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την ευκαιρία λέω εδώ ότι σας καταγράφω και κάποια εμπορικά σκευάσματα μόνο και μόνο για να τα αναγνωρίζουμε όταν μας τα λένε οι ασθενείς μας. Σπανίως στο ιστορικό οι ασθενείς θα μας αναφέρουν την χημική ουσία. Το όνομα του φαρμάκου και μάλιστα και πληροφορίες για το μέγεθος και το χρώμα του χαπιού. Επομένως καλό είναι να γνωρίζουμε και τα εμπορικά τους ονόματα, για να μπορούμε να συνεννοούμασ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Ξαναγυρίζω σε ασθενή που έχει πρόσφατο έμφραγμα. Τις πρώτες έξι εβδομάδες έως τρεις μήνες δεν κάνουμε τίποτα ουσιαστικά, μόνο σε επείγουσες, μόνο ανακούφιση. Μετά τους πρώτους έξι μήνες μετά το έμφραγμα μπορούμε να κάνουμε επιλεγμένες επεμβάσεις σε ασυμπτωματικούς ασθενείς. Μετά έξι μήνες από το έμφραγμα. </w:t>
      </w:r>
    </w:p>
    <w:p>
      <w:pPr>
        <w:pStyle w:val="Normal"/>
        <w:spacing w:lineRule="auto" w:line="480"/>
        <w:rPr>
          <w:rFonts w:ascii="Courier New" w:hAnsi="Courier New" w:cs="Courier New"/>
          <w:sz w:val="24"/>
          <w:szCs w:val="24"/>
        </w:rPr>
      </w:pPr>
      <w:r>
        <w:rPr>
          <w:rFonts w:cs="Courier New" w:ascii="Courier New" w:hAnsi="Courier New"/>
          <w:sz w:val="24"/>
          <w:szCs w:val="24"/>
        </w:rPr>
        <w:t>Η χρήση της τοπικής αναισθησίας μπορεί να γίνει και με αγγειοσυσταλτικό, όμως με σημαντικό περιορισμό στην ποσότητα, μέχρι δυο αμπούλες. Όλα αυτά πάντα σε συνεννόηση με τον καρδιολόγο, για να μας δώσει την βαρύτητα του προβλήματ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άλλο μπορούμε να κάνουμε; Τι άλλο πρέπει να κάνουμε; Καταστολή. Λεκτική και φαρμακευτική χρησιμοποιώντας κάποιο ηρεμιστικό πριν. Διαφοροποίηση ή διατήρηση της αντιπηκτικής αγωγής στους ασθενείς αυτούς και βεβαίως να είμαστε έτοιμοι για την αντιμετώπιση αιμορραγικού επεισοδίου εφόσον κάνουμε κάτι επεμβατ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βαλβιδοπάθεια. Στην κατηγορία αυτή οι ασθενείς είναι με τεχνητές βαλβίδες, με ιστορικό ενδοκαρδίτιδας βακτηριακής, με συγγενείς καρδιοπάθειες, με καρδιακά μοσχεύματα. Μία επεμβατική διαδικασία μπορεί να έχει σαν επακόλουθο αιματογενή λοίμωξη και ενδοκαρδίτιδ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πρέπει να κάνουμε; Εφαρμογή των πρωτοκόλλων της προεγχειρητικής προφύλαξης. Δεν θα επεκταθώ άλλο σε αυτό, ειπώθηκαν πολύ αναλυτικά από τον κ. Σαρόγλ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υπέρταση. Η υπέρταση οφείλεται σε αρτηριοσκλήρυνση που προκαλεί αύξηση των περιφερικών αντιστάσεων. Οι ασθενείς ανάλογα με την υπέρτασή τους ταξινομούνται σε τέσσερα στάδια. Βλέπετε την κατηγορία με την πίεση την μικρή και τη μεγάλ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πρέπει να κάνουμε. Να μετρήσουμε την αρτηριακή πίεση του ασθενή που μας αναφέρει υπέρταση στο ιατρείο. Εάν βρίσκεται στο στάδιο 1 και στο στάδιο 2 έχουμε δυνατότητα επέμβασης με μία διαφοροποίηση αν η πίεση είναι πάνω από το 16 μέχρι το 18, με μόνο επείγουσα ή μικρή επέμβ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στάδιο 3 μόνο εξαιρετικά επείγουσα η παρέμβαση για να κάνουμε μία διάνοιξη του πολφού ή μια σχάση ενός αποστήματος. Στο στάδιο 4 πίεση πάνω από 20 δεν επεμβαίνουμε σε καμία περίπτωση στο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Στην καρδιακή ανεπάρκεια η οποία προκύπτει σαν επακόλουθο των προηγούμενων παθήσεων ή μπορεί να οφείλεται σε τοξικές λοιμώξεις ή γενετικές διαταραχές. Τι πρέπει να κάνουμε; Η ελεγχόμενη ή και ήπια καρδιακή ανεπάρκεια μπορεί να αντιμετωπιστεί στο ιατρείο. Συστήνεται ο ασθενής να μην βρίσκεται σε ύπτια θέση, να είναι σε καθιστή θέση. Σε κάθε άλλη περίπτωση αντιμετωπίζονται μόνο επείγουσες οδοντιατρικές καταστάσεις και ο ασθενής πρέπει να παραπέμπεται για ρύθμιση και στη συνέχεια να αντιμετωπίζεται σε νοσοκομεί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ρρυθμίες οφείλονται σε διαταραχές του συστήματος καρδιακής αγωγιμότητας. Χορηγούνται σε αυτούς τους ασθενείς φάρμακα που δεν εμπλέκονται με την χειρουργική του στό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με αρρυθμία μπορεί να φέρουν βηματοδότη. Κάποιοι από αυτούς μπορεί να παίρνουν αντιπηκτικά. Τι πρέπει να κάνουμε. Συνεννοούμαστε και πάλι με τον θεράποντα καρδιολόγο για την κατανόηση της βαρύτητας της αρρυθμίας και στο επίπεδο του ιατρείου ή μιας μεγαλύτερης επέμβασης πρέπει να αποφεύγονται οι διαθερμία, οι ραδιοσυχνότητες, οι συσκευές ανίχνευσης ζωτικότητας του πολφού, εάν ο ασθενής φέρει βηματοδότη. Οι ασθενείς μέσου ή υψηλού κινδύνου πρέπει να νοσηλεύον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ερνάμε σε άλλη κατηγορία ασθενών, εκείνους με την αιμορραγική διάθεση. Οι διαταραχές πήξης ταξινομούνται σε πρωτογενείς με θρομβοκιτοπενία, δυσλειτουργία αιμοπεταλίων και σε δευτερογενείς οι οποίες μπορεί να είναι κληρονομικές με έλλειψη παραγόντων της πήξης ή νόσο φον μπίλεμπραντ ή επίκτητες που προκύπτουν στους ασθενείς που λαμβάνουν αντιπηκτικά ή έχουν κάποια διαταραχή στην δημιουργία των παραγόντων πήξ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κτίμηση του ασθενή αυτού αφορά και πάλι βέβαια την λήψη του ιστορικού για την ταξινόμηση του τύπου της αιμορραγικής διαταραχής με ερωτήσεις αν υπάρχει προηγούμενο πρόβλημα. Αν έχει δημιουργηθεί προηγούμενη αιμορραγία, πως αντιμετωπίστηκε, ποια φάρμακα ακριβώς λαμβάνει, αν υπάρχει οικογενειακό ιστορικό. Γίνεται η κλινική του εξέταση για να δούμε αν έχει κάποια ευρήματα απαιτέχιες εκχυμώσεις. Γίνονται αιματολογικές εξετάσεις, πηκτολογικός έλεγχος και βέβαια εφόσον υπάρχει κάποιο σοβαρό πρόβλημα και εύρημα γίνεται συνεννόηση με τον παθολόγο αιματολόγο ή τον καρδιολόγο που έχει χορηγήσει την αντιπηκτική αγωγή. </w:t>
      </w:r>
    </w:p>
    <w:p>
      <w:pPr>
        <w:pStyle w:val="Normal"/>
        <w:spacing w:lineRule="auto" w:line="480"/>
        <w:rPr/>
      </w:pPr>
      <w:r>
        <w:rPr>
          <w:rFonts w:cs="Courier New" w:ascii="Courier New" w:hAnsi="Courier New"/>
          <w:sz w:val="24"/>
          <w:szCs w:val="24"/>
        </w:rPr>
        <w:t xml:space="preserve">Έχουμε τις φυσιολογικές, τις αναμενόμενες τιμές για να μετρήσουμε την φυσιολογική πήξη του αίματος. Οι τιμές πρέπει να είναι αυτές που βλέπετε μπροστά σας. Μετρώντας τον χρόνο προθρομβίνης, τον χρόνο ενεργοποιημένης μερικής θρομβοπλαστίνης, το </w:t>
      </w:r>
      <w:r>
        <w:rPr>
          <w:rFonts w:cs="Courier New" w:ascii="Courier New" w:hAnsi="Courier New"/>
          <w:sz w:val="24"/>
          <w:szCs w:val="24"/>
          <w:lang w:val="en-US"/>
        </w:rPr>
        <w:t>inr</w:t>
      </w:r>
      <w:r>
        <w:rPr>
          <w:rFonts w:cs="Courier New" w:ascii="Courier New" w:hAnsi="Courier New"/>
          <w:sz w:val="24"/>
          <w:szCs w:val="24"/>
        </w:rPr>
        <w:t xml:space="preserve"> και το ινοδογόνο. </w:t>
      </w:r>
    </w:p>
    <w:p>
      <w:pPr>
        <w:pStyle w:val="Normal"/>
        <w:spacing w:lineRule="auto" w:line="480"/>
        <w:rPr>
          <w:rFonts w:ascii="Courier New" w:hAnsi="Courier New" w:cs="Courier New"/>
          <w:sz w:val="24"/>
          <w:szCs w:val="24"/>
        </w:rPr>
      </w:pPr>
      <w:r>
        <w:rPr>
          <w:rFonts w:cs="Courier New" w:ascii="Courier New" w:hAnsi="Courier New"/>
          <w:sz w:val="24"/>
          <w:szCs w:val="24"/>
        </w:rPr>
        <w:t>Η ρύθμιση της διαταραχής πήξης του αίματος γίνεται από τον αιματολόγο και εξαρτάται από την αιτία. Οι πρωτογενείς διαταραχές στους ασθενείς γίνεται χορήγηση αιμοπεταλίων. Δεν γίνεται από εμάς κάτι σε αυτή την περίπτωση. Έχουν ήδη την αντιμετώπιση από τους αιματολόγου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έλλειψη παραγόντων πήξης χορηγείται πλάσμα ή ο παράγοντας ο ελλείπων. Δεσμοπρεσίνη και αιμοπετάλια ή αιμοπετάλια στη νόσο Φονμπίλεμπραντ. Στους ασθενείς που λαμβάνουν αντιπηκτικά που μας ενδιαφέρει σε συνεννόηση με τον καρδιολόγο θα γίνει η τροποποίηση, η διακοπή της χορήγησης του φαρμάκου προκειμένου να γίνει επέμβ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ες ασθενείς παίρνουν αντιπηκτικά, σε ποιες περιπτώσεις; Είναι μόνο οι ασθενείς με έμφραγμα; Όχι. Είναι και εκείνοι με προηγηθέν εγκεφαλικό επεισόδιο, εκείνοι με το εν τω βάθη φλεβική θρόμβωση. Ασθενείς που έχουν περάσει ή βρίσκονται σε κολπική μαρμαρυγή, που έχουν ασταθή στηθάγχη, ασθενείς με βαλβιδοπάθ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αντιπηκτικά φάρμακα είναι τα αντιαιμοπεταλιακά και τα κατ’ εξοχή αντιπηκτικά. Αυτή είναι η ταξινόμησή τους. Ας τα δούμε λίγ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συνήθη αντιαιμοπεταλιακά φάρμακα είναι η ασπιρίνη, η τικλοπιδίνη. Βλέπετε και τα εμπορικά σκευάσματα. Και τα κύρια αντιπηκτικά φάρμακα η βαρφαρίνη, η παρίνη, οι παρίνες χαμηλού μοριακού βάρους. Βλέπετε και τα αντίστοιχα σκευάσματα. Κάποια από τα αντίστοιχα σκευάσματα γιατί είναι περισσότε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αφοροποίηση της αντιπηκτικής αγωγής στα αντιαιμοπεταλιακά φάρμακα όταν πρόκειται για την ασπιρίνη που λαμβάνεται καθημερινά σε χαμηλές δόσεις και που αυτό το απαντάμε αρκετά συχνά στους ασθενείς μας, εκεί δεν έχουμε αντένδειξη για να κάνουμε μία επέμβαση στο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Η ασπιρίνη της μεγαλύτερης δοσολογίας η κλοπιδογρέλη, η τικλοπιδίνη μπορούμε να κάνουμε μικρής έκτασης επεμβάσεις έχοντας υπόψη ότι θα χρειαστεί να κάνουμε καλή αιμόσταση, άρα πρέπει να έχουμε κοντά μας ισχυρά αιμοστατικά τοπικά μέσ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ργαστηριακά μπορούμε να μετρήσουμε την επίδραση του φαρμάκου στην πήξη του αίματος με τον έλεγχο χρόνου ροής και ανάλογα θα γίνει η διακοπή ή η ελάττωση της δόσης του φαρμάκου δέκα ημέρες πριν την επέμβαση. Πάντα σε συνεννόηση με τον καρδιολόγο. </w:t>
      </w:r>
    </w:p>
    <w:p>
      <w:pPr>
        <w:pStyle w:val="Normal"/>
        <w:spacing w:lineRule="auto" w:line="480"/>
        <w:rPr/>
      </w:pPr>
      <w:r>
        <w:rPr>
          <w:rFonts w:cs="Courier New" w:ascii="Courier New" w:hAnsi="Courier New"/>
          <w:sz w:val="24"/>
          <w:szCs w:val="24"/>
        </w:rPr>
        <w:t xml:space="preserve">Στα κύρια αντιπηκτικά φάρμακα η δράση του φαρμάκου στην βαρφαρίνη, η δράση του φαρμάκου μετράται με τον χρόνο προθρομβίνης και το </w:t>
      </w:r>
      <w:r>
        <w:rPr>
          <w:rFonts w:cs="Courier New" w:ascii="Courier New" w:hAnsi="Courier New"/>
          <w:sz w:val="24"/>
          <w:szCs w:val="24"/>
          <w:lang w:val="en-US"/>
        </w:rPr>
        <w:t>inr</w:t>
      </w:r>
      <w:r>
        <w:rPr>
          <w:rFonts w:cs="Courier New" w:ascii="Courier New" w:hAnsi="Courier New"/>
          <w:sz w:val="24"/>
          <w:szCs w:val="24"/>
        </w:rPr>
        <w:t xml:space="preserve">. Το </w:t>
      </w:r>
      <w:r>
        <w:rPr>
          <w:rFonts w:cs="Courier New" w:ascii="Courier New" w:hAnsi="Courier New"/>
          <w:sz w:val="24"/>
          <w:szCs w:val="24"/>
          <w:lang w:val="en-US"/>
        </w:rPr>
        <w:t>inr</w:t>
      </w:r>
      <w:r>
        <w:rPr>
          <w:rFonts w:cs="Courier New" w:ascii="Courier New" w:hAnsi="Courier New"/>
          <w:sz w:val="24"/>
          <w:szCs w:val="24"/>
        </w:rPr>
        <w:t xml:space="preserve"> το ακούμε πολύ συχνά, είναι ένας καθαρός αριθμός. Η φυσιολογική του τιμή είναι το 1 και με ποιες τιμές </w:t>
      </w:r>
      <w:r>
        <w:rPr>
          <w:rFonts w:cs="Courier New" w:ascii="Courier New" w:hAnsi="Courier New"/>
          <w:sz w:val="24"/>
          <w:szCs w:val="24"/>
          <w:lang w:val="en-US"/>
        </w:rPr>
        <w:t>inr</w:t>
      </w:r>
      <w:r>
        <w:rPr>
          <w:rFonts w:cs="Courier New" w:ascii="Courier New" w:hAnsi="Courier New"/>
          <w:sz w:val="24"/>
          <w:szCs w:val="24"/>
        </w:rPr>
        <w:t xml:space="preserve"> μπορούμε να επέμβουμε. </w:t>
      </w:r>
    </w:p>
    <w:p>
      <w:pPr>
        <w:pStyle w:val="Normal"/>
        <w:spacing w:lineRule="auto" w:line="480"/>
        <w:rPr/>
      </w:pPr>
      <w:r>
        <w:rPr>
          <w:rFonts w:cs="Courier New" w:ascii="Courier New" w:hAnsi="Courier New"/>
          <w:sz w:val="24"/>
          <w:szCs w:val="24"/>
        </w:rPr>
        <w:t xml:space="preserve">Οι τιμές από 1-1,5 πρακτικά μπορούμε να κάνουμε όλες τις επεμβάσεις. Από 1,5-2,5 με κάποιες ενδιάμεσες τιμές μπορούμε να κάνουμε εξαγωγές, να βάλουμε 1-2 εμφυτεύματα, να γίνει χειρουργική των εγκλείστων. Από 2,5-3,5 μπορεί να γίνουν μικρές απλές επεμβάσεις. Απαραίτητα σε αυτήν την περίπτωση τα ισχυρά τοπικά αιμοστατικά μέσα. Με </w:t>
      </w:r>
      <w:r>
        <w:rPr>
          <w:rFonts w:cs="Courier New" w:ascii="Courier New" w:hAnsi="Courier New"/>
          <w:sz w:val="24"/>
          <w:szCs w:val="24"/>
          <w:lang w:val="en-US"/>
        </w:rPr>
        <w:t>inr</w:t>
      </w:r>
      <w:r>
        <w:rPr>
          <w:rFonts w:cs="Courier New" w:ascii="Courier New" w:hAnsi="Courier New"/>
          <w:sz w:val="24"/>
          <w:szCs w:val="24"/>
        </w:rPr>
        <w:t xml:space="preserve"> 3,5 και πάνω δεν συζητάμε για καμία παρέμβαση. </w:t>
      </w:r>
    </w:p>
    <w:p>
      <w:pPr>
        <w:pStyle w:val="Normal"/>
        <w:spacing w:lineRule="auto" w:line="480"/>
        <w:rPr/>
      </w:pPr>
      <w:r>
        <w:rPr>
          <w:rFonts w:cs="Courier New" w:ascii="Courier New" w:hAnsi="Courier New"/>
          <w:sz w:val="24"/>
          <w:szCs w:val="24"/>
        </w:rPr>
        <w:t xml:space="preserve">Η ηπαρίνη μετράται με τον χρόνο ενεργοποιημένης μερικής θρομβοπλαστίνης και η χαμηλού μοριακού βάρους ηπαρίνες δεν έχουμε τρόπο να μετρήσουμε τη δράση τους. Επομένως γνωρίζουμε ότι δεν υπάρχει τρόπος να εκτιμήσουμε πραγματικά την αντιπηκτική δράση όλων των ομάδων αντιπηκτικών φαρμάκ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ντιμετώπιση αιμορραγικού επεισοδίου που προανέφερα. Τι πρέπει να έχουμε κατά νου; Ότι πρέπει να κάνουμε μία ατραυματική τεχνική, να κάνουμε μία εξαγωγή όσο το δυνατόν πιο ατραυματικά. Να ράψουμε το τραύμα. Να έχουμε σε πρώτη βοήθεια το ζελατινούχο σπόγγο ή την οξειδωμένη κυτταρίνη ή και τα δυο. </w:t>
      </w:r>
    </w:p>
    <w:p>
      <w:pPr>
        <w:pStyle w:val="Normal"/>
        <w:spacing w:lineRule="auto" w:line="480"/>
        <w:rPr>
          <w:rFonts w:ascii="Courier New" w:hAnsi="Courier New" w:cs="Courier New"/>
          <w:sz w:val="24"/>
          <w:szCs w:val="24"/>
        </w:rPr>
      </w:pPr>
      <w:r>
        <w:rPr>
          <w:rFonts w:cs="Courier New" w:ascii="Courier New" w:hAnsi="Courier New"/>
          <w:sz w:val="24"/>
          <w:szCs w:val="24"/>
        </w:rPr>
        <w:t>Μπορεί να χρειαστούμε οστικό κερί και ανοαχριλική κόλλα, τρανεμαξικό οξύ, βιταμίνη Κ αυτά είναι κάποια ακόμα βοηθήματα με χρήση από το στόμα, με πλύσεις, με χορήγηση ενδοφλέβια. Και βλέπετε κάποια από αυτά τα σκευάσματα. Το σπογγοστάν, το αιμαρκόλ, το σετζισέλ.</w:t>
      </w:r>
    </w:p>
    <w:p>
      <w:pPr>
        <w:pStyle w:val="Normal"/>
        <w:spacing w:lineRule="auto" w:line="480"/>
        <w:rPr>
          <w:rFonts w:ascii="Courier New" w:hAnsi="Courier New" w:cs="Courier New"/>
          <w:sz w:val="24"/>
          <w:szCs w:val="24"/>
        </w:rPr>
      </w:pPr>
      <w:r>
        <w:rPr>
          <w:rFonts w:cs="Courier New" w:ascii="Courier New" w:hAnsi="Courier New"/>
          <w:sz w:val="24"/>
          <w:szCs w:val="24"/>
        </w:rPr>
        <w:t>Εδώ κάποιες περιπτώσεις όπου έχει χρησιμοποιηθεί το σερτζισέλ στη μεσαία εικόνα. Η κυανοακριλική κόλλα κάτω. Και δεξιά η πολύ καλή συρραφή ενός τραύματ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τραμινα… οξύ το οποίο είναι σε αμπούλες και σε κάψουλες, μπορεί να χρησιμοποιηθεί με εμπότιση γάζας την οποία θα δαγκώσει ο ασθενής όπως ξέρουμε ή μπορεί να δοθούν σε κάψουλες ή μπορεί να δοθεί για πλύση στο στόμα. </w:t>
      </w:r>
    </w:p>
    <w:p>
      <w:pPr>
        <w:pStyle w:val="Normal"/>
        <w:spacing w:lineRule="auto" w:line="480"/>
        <w:rPr>
          <w:rFonts w:ascii="Courier New" w:hAnsi="Courier New" w:cs="Courier New"/>
          <w:sz w:val="24"/>
          <w:szCs w:val="24"/>
        </w:rPr>
      </w:pPr>
      <w:r>
        <w:rPr>
          <w:rFonts w:cs="Courier New" w:ascii="Courier New" w:hAnsi="Courier New"/>
          <w:sz w:val="24"/>
          <w:szCs w:val="24"/>
        </w:rPr>
        <w:t>Αλλάζουμε ομάδα και ερχόμαστε στα νοσήματα του αναπνευστικού συστήματος. Τα κυριότερα από αυτά είναι το άσθμα, η χρόνια βρογχίτιδα, η χρόνια αποφρακτική πνευμονοπάθεια, κάποιες ειδικές λοιμώξ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μπορεί να συμβεί σε ασθενή με αναπνευστικό πρόβλημα. Μπορεί να έχουμε σημαντική δύσπνοια, βήχα, συριγμό, ασθματική κρίση, βρογχόσπασμο. Αποτέλεσμα όλων αυτών ελλιπής οξυγόνωση των ιστών, κυάν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ο εργαστηριακό έλεγχο μπορούμε να κάνουμε σε αυτούς τους ασθενείς; Να δούμε μία ακτινογραφία θώρακος, να ζητηθεί μια αξονική. Η σπιρομέτρηση είναι μία λειτουργική δυνατότητα πνευμόνων. Πάντα μιλάμε για αιματολογικές εξετάσεις, γενική αίματος και τα αέρια αίματος και τον κορεσμό οξυγόνου αιμοσφαιρίνης. Βέβαια δεν θα τα κάνουμε όλα αυτά στο ιατρείο αλλά σίγουρα πρέπει να έχουν εκτιμηθεί αυτά τα στοιχ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άσθμα σαν νόσος μπορεί να αλλεργικό, ιδιοπαθές ή μικτό. Τα αίτια μιας ασθματικής κρίσης μπορεί να είναι άγχος στο ιατρείο, διάφορα αλλεργιογόνα ή και φάρμακα. Σε αρχόμενη κρίση ο ασθενής καταβάλει προσπάθεια για να αναπνεύσει. Αν δεν ελεγχθεί η κρίση ακολουθεί ταχύπνοια, ταχυκαρδία, αύξηση της καρδιακής πίεσης και ένα σύνολο από επιβαρυντικές καταστάσεις που μπορείτε να τις δείτε στην συνέχεια. </w:t>
      </w:r>
    </w:p>
    <w:p>
      <w:pPr>
        <w:pStyle w:val="Normal"/>
        <w:spacing w:lineRule="auto" w:line="480"/>
        <w:rPr/>
      </w:pPr>
      <w:r>
        <w:rPr>
          <w:rFonts w:cs="Courier New" w:ascii="Courier New" w:hAnsi="Courier New"/>
          <w:sz w:val="24"/>
          <w:szCs w:val="24"/>
        </w:rPr>
        <w:t xml:space="preserve">Τα συνήθως βρογχοδιασταλτικά φάρμακα που λαμβάνουν οι ασθματικοί σας τα αναφέρω και πάλι εδώ για να έχουμε εικόνα των σκευασμάτων. Είναι διεγέρτες … υποδοχέων, το </w:t>
      </w:r>
      <w:r>
        <w:rPr>
          <w:rFonts w:cs="Courier New" w:ascii="Courier New" w:hAnsi="Courier New"/>
          <w:sz w:val="24"/>
          <w:szCs w:val="24"/>
          <w:lang w:val="en-US"/>
        </w:rPr>
        <w:t>aerolin</w:t>
      </w:r>
      <w:r>
        <w:rPr>
          <w:rFonts w:cs="Courier New" w:ascii="Courier New" w:hAnsi="Courier New"/>
          <w:sz w:val="24"/>
          <w:szCs w:val="24"/>
        </w:rPr>
        <w:t xml:space="preserve"> πολύ συχνό. Άλλο εισπνεόμενο το ατροβέντ, εισπνεόμενα μπεκοτάιτ, φιξοτάιτ. </w:t>
      </w:r>
    </w:p>
    <w:p>
      <w:pPr>
        <w:pStyle w:val="Normal"/>
        <w:spacing w:lineRule="auto" w:line="480"/>
        <w:rPr>
          <w:rFonts w:ascii="Courier New" w:hAnsi="Courier New" w:cs="Courier New"/>
          <w:sz w:val="24"/>
          <w:szCs w:val="24"/>
        </w:rPr>
      </w:pPr>
      <w:r>
        <w:rPr>
          <w:rFonts w:cs="Courier New" w:ascii="Courier New" w:hAnsi="Courier New"/>
          <w:sz w:val="24"/>
          <w:szCs w:val="24"/>
        </w:rPr>
        <w:t>Ερχόμαστε στην χρόνια βρογχίτιδα. Χαρακτηρίζεται από βλεννώδεις υπερεκκρίσεις και επίμονο παραγωγικό βήχα με φλέγματα. Σε επόμενο στάδιο ο ασθενής παρουσιάζει αδυναμία πλήρους αποβολής των εκκρίσεων. Δύσπνοια, σταδιακή μείωση της λειτουργικής ικανότητας των πνευμόν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χρόνια αναπνευστική πνευμονοπάθεια υπάρχει υποξαιμία, σωματική κόπωση σε μικρή προσπάθεια. Ενώ αναπτύσσονται πνευμονική υπέρταση και καρδιακή ανεπάρκεια. </w:t>
      </w:r>
    </w:p>
    <w:p>
      <w:pPr>
        <w:pStyle w:val="Normal"/>
        <w:spacing w:lineRule="auto" w:line="480"/>
        <w:rPr>
          <w:rFonts w:ascii="Courier New" w:hAnsi="Courier New" w:cs="Courier New"/>
          <w:sz w:val="24"/>
          <w:szCs w:val="24"/>
        </w:rPr>
      </w:pPr>
      <w:r>
        <w:rPr>
          <w:rFonts w:cs="Courier New" w:ascii="Courier New" w:hAnsi="Courier New"/>
          <w:sz w:val="24"/>
          <w:szCs w:val="24"/>
        </w:rPr>
        <w:t>Τι χρειάζεται πριν κάνουμε μια οποιαδήποτε επέμβαση στο οδοντιατρείο σε αυτούς τους ασθενείς; Και πάλι να έχουμε πληροφορίες για την βαρύτητα της νόσου, την συχνότητα εμφάνισης των συμπτωμάτων και την φαρμακευτική αγωγή του ασθεν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κάνουμε την κλινική εκτίμηση του ασθενή. Υπάρχει εμφανής αναπνευστική δυσκολία; Να αναλάβουμε την θεραπευτική αντιμετώπιση εφόσον η βαρύτητα της νόσου το επιτρέπει και εφόσον έχει προηγηθεί συνεννόηση με τον θεράποντα γιατρό. </w:t>
      </w:r>
    </w:p>
    <w:p>
      <w:pPr>
        <w:pStyle w:val="Normal"/>
        <w:spacing w:lineRule="auto" w:line="480"/>
        <w:rPr>
          <w:rFonts w:ascii="Courier New" w:hAnsi="Courier New" w:cs="Courier New"/>
          <w:sz w:val="24"/>
          <w:szCs w:val="24"/>
        </w:rPr>
      </w:pPr>
      <w:r>
        <w:rPr>
          <w:rFonts w:cs="Courier New" w:ascii="Courier New" w:hAnsi="Courier New"/>
          <w:sz w:val="24"/>
          <w:szCs w:val="24"/>
        </w:rPr>
        <w:t>Κάνουμε καταστολή του άγχους βοηθώντας επικοινωνιακά τον ασθενή μας. Μετράμε τα ζωτικά σημεία και πάλι, σφυγμό, πίεση. Ο ασθενής είναι σε καθιστή θέση. Πρέπει να προγραμματίσουμε μικρή διάρκεια της θεραπείας και βεβαίως προσπάθεια για να μην πονέσ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ματικοί ασθενείς ζητάμε να έχουν μαζί τους τα εισπνεόμενα φάρμακά τους και στο ιατρείο έχουμε τον κατάλληλο εξοπλισμό και τα ενδεικνυόμενα φάρμακα για να βοηθήσουμε και να προλάβουμε η κατάσταση να μην εξελιχτ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ακχαρώδης διαβήτης. Οι τύποι είναι ο τύπος 1 γνωστός και το προηγούμενο όνομά του νεανικός διαβήτης και ο τύπος 2 συχνότερα εμφανιζόμενος σε ασθενείς άνω των 30 ετών. Αυτοί οι ασθενείς έχει καταγραφεί ότι αποτελούν το 6% του πληθυσμού. </w:t>
      </w:r>
    </w:p>
    <w:p>
      <w:pPr>
        <w:pStyle w:val="Normal"/>
        <w:spacing w:lineRule="auto" w:line="480"/>
        <w:rPr>
          <w:rFonts w:ascii="Courier New" w:hAnsi="Courier New" w:cs="Courier New"/>
          <w:sz w:val="24"/>
          <w:szCs w:val="24"/>
        </w:rPr>
      </w:pPr>
      <w:r>
        <w:rPr>
          <w:rFonts w:cs="Courier New" w:ascii="Courier New" w:hAnsi="Courier New"/>
          <w:sz w:val="24"/>
          <w:szCs w:val="24"/>
        </w:rPr>
        <w:t>Ο διαβήτης είναι ενδοκρινολογική διαταραχή. Η ινσουλίνη που είναι η πολυπεπτιδική ορμόνη που παράγεται στο πάγκρεας είναι απαραίτητη για την μεταφορά της γλυκόζης από το αίμα στους ιστούς. Επί ανεπάρκειας ινσουλίνης σχετικής ή απόλυτης προκύπτει υπεργλυκαιμία λόγω παραμονής του σακχάρου στο αίμα. Αυτή η υπεργλυκαιμία έχει αρνητικές συνέπειες στον οργανισμ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σακχαρώδη διαβήτη τύπου 1 η πάθηση είναι αυτοάνωση έχει απόλυτη εξάρτηση από την ινσουλίνη. Οι ασθενείς έχουν τάση για απότομες αλλαγές της γλυκόζης του αίματος και τοξέ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ακχαρώδης διαβήτης τύπου 2 η παλαιότερη ονομασία του είναι εκείνος των ενηλίκων. Είναι μη ινσουλινοεξαρτόμενος και ελέγχεται με διατροφή και φάρμακα. Συχνότερος σε ασθενείς άνω των 30 ε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συνέπειες του σακχαρώδη διαβήτη και τα ευρήματα είναι πολυσυστηματικά. Μπορεί να είναι μακροαγγειακά, ο ασθενής να έχει υπέρταση, στεφανιαία νόσο, αγγειακή εγκεφαλοπάθεια, μικροαγγειακά. Να υπάρχουν επιπτώσεις στην νεφρική λειτουργία, φλεβική διάταση, μικροαγγειοπάθεια. Να υπάρχουν ευρήματα στο δέρμα, εστιακή νέκρωση του δέρματος, έλκ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στόμα που μας ενδιαφέρει έχουμε αυξημένη οδοντική τερηδόνα. Μπορεί να έχουμε στοματίτιδα, περιοδοντική νόσο, καντιντίαση και επίσης μπορεί να υπάρχουν και ευρήματα από τις αρθρώσεις. </w:t>
      </w:r>
    </w:p>
    <w:p>
      <w:pPr>
        <w:pStyle w:val="Normal"/>
        <w:spacing w:lineRule="auto" w:line="480"/>
        <w:rPr/>
      </w:pPr>
      <w:r>
        <w:rPr>
          <w:rFonts w:cs="Courier New" w:ascii="Courier New" w:hAnsi="Courier New"/>
          <w:sz w:val="24"/>
          <w:szCs w:val="24"/>
        </w:rPr>
        <w:t xml:space="preserve">Οι διαγνωστικές εξετάσεις για τον σακχαρώδη διαβήτη. Η συχνότερη μέτρηση της γλυκόζης του αίματος, επί τιμής πάνω από 200, μιλάμε για διαβητικό ασθενή. Συμπληρωματικές και σημαντικές επίσης εξετάσεις η καμπύλη ανοχής της γλυκόζης, η δοκιμασία νηστείας γλυκόζης αίματος και η γλυκοζιλιομένη αιμοσφαιρ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βιοχημικός έλεγχος, οι φυσιολογικές τιμές του σακχάρου από 70 μέχρι 100, κάποιες φορές δεχόμαστε και κάποιες μεγαλύτερες τιμές μέχρι 110. Η καμπύλη ανοχής της γλυκόζης με αυτή μετριέται η γλυκόζη του αίματος δυο ώρες μετά από του στόματος λήψη γλυκόζ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σθενείς με τιμές πάνω από 200 θεωρούνται σακχαροδιαβητικοί. Η δοκιμασία νηστείας γλυκόζης. Η δοκιμασία πραγματοποιείται οκτώ ώρες μετά την τελευταία λήψη θερμίδων και είναι φυσιολογική όταν είναι μικρότερη από 100.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γλυκοζιλιομένη αιμοσφαιρίνη η δοκιμασία χρησιμοποιείται για τον καθορισμό της μέσης τιμής γλυκόζης του αίματος και οι φυσιολογικές τιμές κυμαίνονται από 4% έως 8%. </w:t>
      </w:r>
    </w:p>
    <w:p>
      <w:pPr>
        <w:pStyle w:val="Normal"/>
        <w:spacing w:lineRule="auto" w:line="480"/>
        <w:rPr/>
      </w:pPr>
      <w:r>
        <w:rPr>
          <w:rFonts w:cs="Courier New" w:ascii="Courier New" w:hAnsi="Courier New"/>
          <w:sz w:val="24"/>
          <w:szCs w:val="24"/>
        </w:rPr>
        <w:t xml:space="preserve">Τα φάρμακα που λαμβάνουν αυτοί οι ασθενείς. Οι τύπου 1 διαβητικοί είναι ινσουλινοεξαρτόμενοι όπως είπαμε και λαμβάνουν ινσουλίνη, υποδόρια κυρίως, αλλά και ενδοφλέβια. Οι ινσουλίνες βραχείας, μέσης και μακράς διαρκε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σακχαροδιαβητικοί τύπου 2 συνήθως λαμβάνουν φάρμακο από το στόμα. Οι ινσουφλινουρίες, τα διαγουνίδια και άλλες ομάδες φαρμάκων με τα εμπορικά τους σκευάσματα όπως μπορείτε να δείτε. </w:t>
      </w:r>
    </w:p>
    <w:p>
      <w:pPr>
        <w:pStyle w:val="Normal"/>
        <w:spacing w:lineRule="auto" w:line="480"/>
        <w:rPr>
          <w:rFonts w:ascii="Courier New" w:hAnsi="Courier New" w:cs="Courier New"/>
          <w:sz w:val="24"/>
          <w:szCs w:val="24"/>
        </w:rPr>
      </w:pPr>
      <w:r>
        <w:rPr>
          <w:rFonts w:cs="Courier New" w:ascii="Courier New" w:hAnsi="Courier New"/>
          <w:sz w:val="24"/>
          <w:szCs w:val="24"/>
        </w:rPr>
        <w:t>Τι μπορεί να συμβεί σε διαβητικό ασθενή. Μπορεί να συμβεί υπογλυκαιμία ή υπεργλυκαιμία. Στο στρες μιας επέμβασης σε συνδυασμό με τον τύπου του διαβήτη, τις βλάβες που έχει ήδη επιφέρει στον οργανισμό. Το αν είναι ρυθμισμένος ή όχι μπορεί να οδηγήσουν σε απορύθμιση του σακχάρ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τόχος του εμπεμβαίνοντα είναι να διατηρηθεί σε καλό επίπεδο η τιμή του σακχάρου στο αίμα. Οι διαβητικοί ασθενείς παρεμπιπτόντως αναφέρω άλλη μια φορά ότι είναι επιρρεπείς και σε λοιμώξ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ρόσληψη του συμβάματος σε μη ρυθμισμένο διαβήτη δεν κάνουμε παρέμβαση. Σε έκτακτη ανάγκη μπορεί να κάνουμε παρέμβαση με χορήγηση χημειοπροφύλαξ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ρυθμισμένο διαβήτη κάνουμε μέτρηση σακχάρου προεγχειρητικά. Τοποθετούμε τον ασθενή σε πρωινές συνεδρίες και οι οποίες πρέπει να είναι και σύντομες. Του δίνουμε οδηγία να έχει φάει και να έχει πάρει την φαρμακευτική του αγωγή πριν να έρθει στο ιατρείο. Κάνουμε καταστολή του άγχους λεκτικά και χρησιμοποιούμε και την χημειοπροφύλα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που έχουν υποβληθεί σε ακτινοθεραπεία, χημειοθεραπεία ή βρίσκονται σε ανοσοκαταστολή. Γιατί βάζουμε όλους αυτούς τους ασθενείς μαζί; Έχουν ένα κοινό ότι επηρεάζεται, μειώνεται ο αμυντικός μηχανισμός του και η ικανότητα επούλωσης. </w:t>
      </w:r>
    </w:p>
    <w:p>
      <w:pPr>
        <w:pStyle w:val="Normal"/>
        <w:spacing w:lineRule="auto" w:line="480"/>
        <w:rPr>
          <w:rFonts w:ascii="Courier New" w:hAnsi="Courier New" w:cs="Courier New"/>
          <w:sz w:val="24"/>
          <w:szCs w:val="24"/>
        </w:rPr>
      </w:pPr>
      <w:r>
        <w:rPr>
          <w:rFonts w:cs="Courier New" w:ascii="Courier New" w:hAnsi="Courier New"/>
          <w:sz w:val="24"/>
          <w:szCs w:val="24"/>
        </w:rPr>
        <w:t>Είναι επιρρεπείς σε λοίμωξη, επιβάλλεται η συνεργασία με τον θεράποντα ιατρό, όπως και στις υπόλοιπες κατηγορίες βέβαια ισχύει αυτό και χρειάζεται κάποια προετοιμασία προκειμένου να υποβληθούν σε επέμβα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αμυντικό μας σύστημα εκτός από αυτά τα κύτταρα της λευκής σειράς, λεμφοκύτταρα και τα λοιπά που ξέρουμε και αναφέρουμε, είναι και οι υπόλοιπες ομάδες που βλέπετε σε αυτόν τον πίνακα. Όλα αυτά επηρεάζονται ανάλογα με την πάθηση. </w:t>
      </w:r>
    </w:p>
    <w:p>
      <w:pPr>
        <w:pStyle w:val="Normal"/>
        <w:spacing w:lineRule="auto" w:line="480"/>
        <w:rPr>
          <w:rFonts w:ascii="Courier New" w:hAnsi="Courier New" w:cs="Courier New"/>
          <w:sz w:val="24"/>
          <w:szCs w:val="24"/>
        </w:rPr>
      </w:pPr>
      <w:r>
        <w:rPr>
          <w:rFonts w:cs="Courier New" w:ascii="Courier New" w:hAnsi="Courier New"/>
          <w:sz w:val="24"/>
          <w:szCs w:val="24"/>
        </w:rPr>
        <w:t>Η ακτινοθεραπεία εφαρμόζεται σαν συμπληρωματική ή σαν μόνη θεραπεία στην αντιμετώπιση κακοήθων όγκων κεφαλής και τραχήλου. Ο όγκος ακτινοβολείται με τη μεγαλύτερη δυνατή δόση σε μικρό χρονικό διάστημα και χωρίς να υποστούν σημαντική βλάβη τα γειτονικά υγιή κύτταρ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η ακτινοθεραπεία προκαλεί μόνιμη μεταβολή στα οστά. Προκαλεί υποξεία, βλάβη των οστεοκλαστών και τον οστεοβλαστών. Ενώ επηρεάζονται και τα αγγεία. Ο μηχανισμός οστικής επανόρθωσης και άμυνας υπολειτουργ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η γνάθος που έχουν ακτινοβοληθεί προσβληθεί από βακτήρια αναπτύσσεται ακτινική οστεομυελίτιδα και οστεακτινονέκρωση και συμβαίνει αυτό συχνότερα στην κάτω γνάθ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μία μετακτινική οστεομυελίτιδα της κάτω γνάθου, μετά από αφαίρεση δοντιού. Βλέπετε την κλινική εικόνα με τον νεκρωμένο οστό, την ακτινογραφική εικόνα και εδώ η συνέχεια, η εξέλιξη της περίπτωσης αυτής, έγινε αρχική αντιμετώπιση και χειρουργικός καθαρισμός και βλέπετε στην πάνω πανοραμική την γάζα, τον πωματισμό με γάζα και αντισηπτ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η βλάβη δεν υποχώρησε, δεν ελέγχθηκε επιδεινώθηκε. Η οστεολιτική βλάβη φαίνεται κάτω, ο οστεολυσία και ο ασθενής κατέληξε σε μερική γναθεκτομή και απομάκρυνση του πάσχοντος τμήματος της γνάθου για να λυθεί το πρόβλημά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επειδή ο συνήθης εγκλητικός παράγοντας για οστεοακτινονέκρωση είναι η εξαγωγή ενός δοντιού, η οδοντιατρική περίθαλψη πρέπει να προηγηθεί της ακτινοθεραπείας. Πρέπει να γίνει θεραπευτική οδοντιατρική αντιμετώπιση, ριζική, να δοθούν οδηγίες στοματικής υγιεινής και να γίνουν εξαγωγές των δοντιών στην περιοχή της γνάθου που θα ακτινοθεραπευτεί, για να μην χρειαστεί να γίνουν μετά τις συνέπειες που μόλις ανέφε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ά την ακτινοθεραπεία οι ασθενείς αυτοί πρέπει να παρακολουθούνται τακτικά για να γίνει έγκαιρος ο εντοπισμός του προβλήματος. Πρέπει να ελέγχεται η στοματική υγιεινή τους, να γίνεται φθορίωση και να χορηγούνται βοηθήματα για αντιμετώπιση της ξηροστομ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ημειοθεραπεία εφαρμόζεται σαν συμπληρωματική θεραπεία, σπανιότερα σαν μόνη θεραπεία ή σαν παρηγορητική. Στην αντιμετώπιση κακοήθων όγκων κεφαλής και τραχήλ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ράση των αντινεοπλασματικών φαρμάκων είναι κυτταροτοξική ή κυτταροστατική. Η χορήγησή τους γίνεται ενδοφλέβια σε κύκλους. Και η χημειοθεραπεία έχει σημαντικές συνολικές παρενέργειες, κόπωση, ναυτία, τριχόπτωση. Και αυτό που μας ενδιαφέρει καταστολή της παραγωγής των κυττάρων από το μυελό των οστών, αλλά και ειδικές ανά φάρμακο επιπτ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ογκολογικοί ασθενείς αντιμετωπίζονται σε νοσοκομειακό περιβάλλον όσο διάστημα διαρκεί η θεραπεία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αξύ των άλλων τα αντινεοπλασματικά φάρμακα επηρεάζουν και το στοματικό επιθήλιο. Η βλεννογονίτιδα που δημιουργείται οδηγεί σε μειωμένη στοματική υγιεινή και πιθανότητα για προβλήματα από τα δόντια. Επίσης διαταράσσεται ο φραγμός εισόδου παθογόνων μικροοργανισμών και ο ασθενής είναι επιρρεπής σε λοιμώξεις τοπικές και συστηματικ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χρειάζεται να γνωρίζει ο οδοντίατρος σε αυτήν την περίπτωση. Πριν την χημειοθεραπεία και πάλι έγκαιρη απομάκρυνση των όποιων εστιών. Γίνονται ενδοδοντικές θεραπείες, γίνεται αφαίρεση υπολειμματικών ριζών, κυστικών αλλοιώσεων, σωφρονιστήρων. </w:t>
      </w:r>
    </w:p>
    <w:p>
      <w:pPr>
        <w:pStyle w:val="Normal"/>
        <w:spacing w:lineRule="auto" w:line="480"/>
        <w:rPr>
          <w:rFonts w:ascii="Courier New" w:hAnsi="Courier New" w:cs="Courier New"/>
          <w:sz w:val="24"/>
          <w:szCs w:val="24"/>
        </w:rPr>
      </w:pPr>
      <w:r>
        <w:rPr>
          <w:rFonts w:cs="Courier New" w:ascii="Courier New" w:hAnsi="Courier New"/>
          <w:sz w:val="24"/>
          <w:szCs w:val="24"/>
        </w:rPr>
        <w:t>Μετά την χημειοθεραπεία και πάλι πρέπει να γίνεται τακτική παρακολούθηση, φθορίωση και έλεγχος στοματικής υγιεινής και πριν οποιαδήποτε εξαγωγή πρέπει να προηγηθεί μία εξέταση αίματος για να σιγουρευτούμε ότι μπορεί να γίνει. Και επικοινωνία με τον θεράποντα γιατρ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που βρίσκονται σε ανοσοκαταστολή έχουν μειωμένη αμυντική ικανότητα. Είναι ποικίλης αιτιολογίας η ανοσοκαταστολή, ενώ όλοι οι ανοσοκατασταλμένοι ασθενείς είναι επιρρεπείς σε λοιμώξεις βακτηριακής ιογενούς αιτιολογίας, αλλά και σε μυκητιά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ομάδες ασθενών που έχουν μειωμένη άμυνα, αναφέρονται εδώ και μιλάμε για ηλικιωμένους, υποσιτιζόμενους, χειρουργημένους ή εγκαυματίες. Οι διαβητικοί όπως προανέφερα, οι χημειοθεραπευθέντες και ακτινοθεραπευθέντες. Οι πάσχοντες από επίκτητες ανοσοεπάρκειες, οι συγγενείς. Οι πάσχοντες από ανεπάρκεια οργάνων και οι έχοντες υποβληθεί σε μεταμόσχευση. Δυο κατηγορίες από αυτές θα τις δούμε λίγο πιο πολ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μεταμοσχευμένοι ασθενείς λοιπόν υποβάλλονται σε ανοσοκατασταλτική φαρμακευτική αγωγή δια βίου, για να εμποδιστεί η απόρριψη του μοσχεύματος. Έχουν αυξημένο κίνδυνο για ανάπτυξη καρκίνου και επομένως ο οδοντίατρος τους εξετάζει, τους παρακολουθεί έχοντας υπόψη και αυτή την πιθανότητα. Να δει και να προλάβει βλάβες στα χείλη και στο δέρμα, έλκη που δεν επουλώνονται ή μια λεμφαδενοπάθεια. </w:t>
      </w:r>
    </w:p>
    <w:p>
      <w:pPr>
        <w:pStyle w:val="Normal"/>
        <w:spacing w:lineRule="auto" w:line="480"/>
        <w:rPr>
          <w:rFonts w:ascii="Courier New" w:hAnsi="Courier New" w:cs="Courier New"/>
          <w:sz w:val="24"/>
          <w:szCs w:val="24"/>
        </w:rPr>
      </w:pPr>
      <w:r>
        <w:rPr>
          <w:rFonts w:cs="Courier New" w:ascii="Courier New" w:hAnsi="Courier New"/>
          <w:sz w:val="24"/>
          <w:szCs w:val="24"/>
        </w:rPr>
        <w:t>Επίσης οι ασθενείς αυτοί μπορεί να παρουσιάσουν τη νόσο μόσχευμα εναντίον ξενιστή. Οι βλάβες στο στόμα σε αυτήν την περίπτωση μπορεί να είναι η μοναδική κλινική εκδήλωση. Παρατηρείται ένα ερύθημα, εξέλκωση του βλεννογόνου, λευκές ραβδώσεις, ατροφία, ψευδομεβράνες.</w:t>
      </w:r>
    </w:p>
    <w:p>
      <w:pPr>
        <w:pStyle w:val="Normal"/>
        <w:spacing w:lineRule="auto" w:line="480"/>
        <w:rPr/>
      </w:pPr>
      <w:r>
        <w:rPr>
          <w:rFonts w:cs="Courier New" w:ascii="Courier New" w:hAnsi="Courier New"/>
          <w:sz w:val="24"/>
          <w:szCs w:val="24"/>
        </w:rPr>
        <w:t>Δείτε ένα τέτοιο παιδί στο οποίο μας ζητήθηκε να γίνει μία βιοψία για να επιβεβαιωθεί ότι πρόκειται γι αυτή την πάθηση. Η λοίμωξη Η</w:t>
      </w:r>
      <w:r>
        <w:rPr>
          <w:rFonts w:cs="Courier New" w:ascii="Courier New" w:hAnsi="Courier New"/>
          <w:sz w:val="24"/>
          <w:szCs w:val="24"/>
          <w:lang w:val="en-US"/>
        </w:rPr>
        <w:t>IV</w:t>
      </w:r>
      <w:r>
        <w:rPr>
          <w:rFonts w:cs="Courier New" w:ascii="Courier New" w:hAnsi="Courier New"/>
          <w:sz w:val="24"/>
          <w:szCs w:val="24"/>
        </w:rPr>
        <w:t xml:space="preserve">. Η εν λόγω λοίμωξη οδηγεί στο σύνδρομο έιτζ που χαρακτηρίζεται από επίκτητη αυτή την φορά ανοσοανεπάρκεια. </w:t>
      </w:r>
    </w:p>
    <w:p>
      <w:pPr>
        <w:pStyle w:val="Normal"/>
        <w:spacing w:lineRule="auto" w:line="480"/>
        <w:rPr/>
      </w:pPr>
      <w:r>
        <w:rPr>
          <w:rFonts w:cs="Courier New" w:ascii="Courier New" w:hAnsi="Courier New"/>
          <w:sz w:val="24"/>
          <w:szCs w:val="24"/>
        </w:rPr>
        <w:t xml:space="preserve">Εργαστηριακά η βαρύτητα της νόσου μετράται και αξιολογείται με καταμέτρηση του ρυθμού αντιγράφω του </w:t>
      </w:r>
      <w:r>
        <w:rPr>
          <w:rFonts w:cs="Courier New" w:ascii="Courier New" w:hAnsi="Courier New"/>
          <w:sz w:val="24"/>
          <w:szCs w:val="24"/>
          <w:lang w:val="en-US"/>
        </w:rPr>
        <w:t>HIV</w:t>
      </w:r>
      <w:r>
        <w:rPr>
          <w:rFonts w:cs="Courier New" w:ascii="Courier New" w:hAnsi="Courier New"/>
          <w:sz w:val="24"/>
          <w:szCs w:val="24"/>
        </w:rPr>
        <w:t xml:space="preserve"> </w:t>
      </w:r>
      <w:r>
        <w:rPr>
          <w:rFonts w:cs="Courier New" w:ascii="Courier New" w:hAnsi="Courier New"/>
          <w:sz w:val="24"/>
          <w:szCs w:val="24"/>
          <w:lang w:val="en-US"/>
        </w:rPr>
        <w:t>R</w:t>
      </w:r>
      <w:r>
        <w:rPr>
          <w:rFonts w:cs="Courier New" w:ascii="Courier New" w:hAnsi="Courier New"/>
          <w:sz w:val="24"/>
          <w:szCs w:val="24"/>
        </w:rPr>
        <w:t xml:space="preserve">ΝΑ και του αριθμού των σι ντι φορ θετικών λεμφοκυττάρ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κειμένου να γίνει χειρουργική πράξη σε ασθενείς με έιτζ λαμβάνεται υπόψη βέβαια η φυσική κατάσταση του ασθενή και τα εργαστηριακά δεδομένα. Αξιολογούνται τα παρόντα συμπτώματα και λαμβάνεται υπόψη και η μεταδοτικότητα του ι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αναφέρουμε κατ’ εξαίρεση εδώ, ενώ είναι μία διαδικασία που πάντοτε λαμβάνουμε υπόψη. Χειριζόμαστε και επεμβαίνουμε στους ασθενείς έχοντας πάντα στο μυαλό μας να προφυλαχτούμε από μεταδοτικά νοσ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προλαμβάνονται οι οδοντοφατνιακές λοιμώξεις στους ανοσοκατασταλμένους ασθενείς. Συστηματική παρακολούθηση χρειάζεται, στοματική υγιεινή, οδηγίες και έλεγχος τήρησης των οδηγιών, κλινικός και εργαστηριακός έλεγχος μας βοηθάει και βεβαίως και πάλι έγκαιρη απομάκρυνση των εστιών για να προλάβουμε τις συνέπειες από αυτ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προηγείται όταν απαιτείται μια επέμβαση. Ο αιματολογικός έλεγχος που περιλαμβάνει γενική αίματος και πηκτολογικό έλεγχο. Ποιοι είναι οι προβληματισμοί μας; Αν το αιμοπετάλια σε αυτούς τους ασθενείς είναι χαμηλότερα από 40.000 υπάρχει ανάγκη για μετάγγι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τα λευκά αιμοσφαίρια είναι λιγότερα από 500, υπάρχει δηλαδή λευκοπενία, απαιτείται αντιμετώπιση σε νοσοκομειακό περιβάλλον. Πάντα γίνεται συνεννόηση με τον θεράποντα ιατρό. Σας υπενθυμίζω εδώ τις φυσιολογικές τιμές των λευκών αιμοσφαιρίων 4000-10000 τα λευκά. 150.000-400.000 τα αιμοπετάλ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που λαμβάνουν διφοσφονικά. Τα διφοσφονικά χρησιμοποιούνται για την αντιμετώπιση μεταστατικών εστιών στα οστά, στο πολλαπλό μυέλωμα, στην ινώδη δυσπλασία, στην νόσο του Μπάτσετ και για την πρόσληψη οστεοπόρω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ράση τους είναι να παρεμποδίζουν την οστεοκλαστική δραστηριότητα και επομένως μεταβάλλουν στον οστικό μεταβολισμό. Έχουν επίσης αγγειογενετική δράση. Τα συνήθως σκευάσματα είναι συνεχώς καινούρια στην αγορά. Σας καταγράφω μερικά από αυτά. </w:t>
      </w:r>
    </w:p>
    <w:p>
      <w:pPr>
        <w:pStyle w:val="Normal"/>
        <w:spacing w:lineRule="auto" w:line="480"/>
        <w:rPr>
          <w:rFonts w:ascii="Courier New" w:hAnsi="Courier New" w:cs="Courier New"/>
          <w:sz w:val="24"/>
          <w:szCs w:val="24"/>
        </w:rPr>
      </w:pPr>
      <w:r>
        <w:rPr>
          <w:rFonts w:cs="Courier New" w:ascii="Courier New" w:hAnsi="Courier New"/>
          <w:sz w:val="24"/>
          <w:szCs w:val="24"/>
        </w:rPr>
        <w:t>Οι ασθενείς σε αγωγή με διφοσφονικά σε παρατεταμένη χορήγησή τους κυρίως ενδοφλέβια μπορεί να συμβεί περιοχή οστεονέκρωση, οστεομυελίτιδα. Οποιαδήποτε επομένως οδοντογενής αιτιολογία μπορεί να οδηγήσει σε ανάπτυξη οστεομυελίτιδας, που είναι και κακής πρόγνωσης σε αυτούς τους ασθενεί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οδοντίατρος αναγνωρίζει αυτές τις συνέπειες, πρέπει να τις ξέρει, που μπορεί να προκαλέσει η χρήση αυτών των φαρμάκων, ώστε να λάβει τα μέτρα του. Παίρνουμε από το ιστορικό επομένως πληροφορίες, ρωτάμε αν παίρνει φάρμακα για οστεοπόρωση, για πιο λόγο παίρνει φάρμακα. Ανατρέχουμε να σιγουρευτούμε ότι πρόκειται για αυτής της κατηγορίας φάρμακ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που παίρνουν ταυτόχρονα και κορτιζόνη ή είναι σακχαροδιαβητικοί ή έχουν κακή στοματική υγιεινή ή είναι καπνίζοντες είναι πιο επιβαρημένοι για να πάθουν οστεονέκρωση από διφοσφονικά. </w:t>
      </w:r>
    </w:p>
    <w:p>
      <w:pPr>
        <w:pStyle w:val="Normal"/>
        <w:spacing w:lineRule="auto" w:line="480"/>
        <w:rPr>
          <w:rFonts w:ascii="Courier New" w:hAnsi="Courier New" w:cs="Courier New"/>
          <w:sz w:val="24"/>
          <w:szCs w:val="24"/>
        </w:rPr>
      </w:pPr>
      <w:r>
        <w:rPr>
          <w:rFonts w:cs="Courier New" w:ascii="Courier New" w:hAnsi="Courier New"/>
          <w:sz w:val="24"/>
          <w:szCs w:val="24"/>
        </w:rPr>
        <w:t>Πάντα πριν να γίνει οποιαδήποτε επέμβαση πρέπει να χορηγηθεί αντιβίωση σε αυτούς τους ασθενείς και η όποια επέμβαση πρέπει να είναι όσο το δυνατόν ατραυματική.</w:t>
      </w:r>
    </w:p>
    <w:p>
      <w:pPr>
        <w:pStyle w:val="Normal"/>
        <w:spacing w:lineRule="auto" w:line="480"/>
        <w:rPr>
          <w:rFonts w:ascii="Courier New" w:hAnsi="Courier New" w:cs="Courier New"/>
          <w:sz w:val="24"/>
          <w:szCs w:val="24"/>
        </w:rPr>
      </w:pPr>
      <w:r>
        <w:rPr>
          <w:rFonts w:cs="Courier New" w:ascii="Courier New" w:hAnsi="Courier New"/>
          <w:sz w:val="24"/>
          <w:szCs w:val="24"/>
        </w:rPr>
        <w:t>Βοηθητικώς και ενδεικτικώς είναι ο κανόνες 3 του Μάρξ, όπως βλέπετε σε αυτόν τον πίνακα, όπου η αντιμετώπιση των ασθενών διαφοροποιείται ανάλογα με την λήψη των διφοσφονικ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όπως βλέπετε στην πρώτη σειρά του πίνακα σε λήψη διφοσφονικών μικρότερης διάρκειας από τρία έτη ουσιαστικά δεν έχουμε αντένδειξη για να επέμβουμε. Παρόλα αυτά υπάρχουν πολλές λεπτομέρειες και καλό είναι κανείς να τις ακολουθεί εξειδικευμένα για τον κάθε ασθε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ς δούμε εδώ μία οστεονέκρωση από διφοσφονικά. Βλέπετε στην περιοχή της άνω γνάθου και παρειακά και υπερώια πως απεικονίζεται η οστεονέκρωση και στην αξονική, η αλλαγή της σύστασης του οστού. Και κλινικά η εικόνα διεγχειρητικά. Το νεκρωμένο οστό. Η αφαίρεσή του και η προσπάθεια συρραφής στην περιοχ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ηπατική ανεπάρκεια οι παθήσεις του ήπατος είναι πολλές, ηπατίτιδες, διαταραχή ηπατικής λειτουργίας, κύρωση, καρκίνος. Η κλινική εικόνα του ασθενή, μπορεί να είναι ίκτερος σε μία αποβολή χολεριθρίνης. Ποιες αιματολογικές εξετάσεις έχουμε στα χέρια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ν έλεγχο της ηπατικής λειτουργίας με μέτρηση ενζύμων. Τις τιμές θα σας τις δείξω στην συνέχεια και τον πηκτολογικό έλεγχο. Τα πιθανά προβλήματα σε ασθενείς με ηπατοπάθεια αφορούν στο μεταβολισμό των φαρμάκων. Θέλει προσοχή στα φάρμακα που χορηγούμε. Έχουν αιμορραγική διάθεση αυτοί οι ασθενείς και βέβαια σε μετάδοση ηπατίτιδας προσοχή και όχι επέμβαση σε ενεργό ηπατίτιδα. </w:t>
      </w:r>
    </w:p>
    <w:p>
      <w:pPr>
        <w:pStyle w:val="Normal"/>
        <w:spacing w:lineRule="auto" w:line="480"/>
        <w:rPr>
          <w:rFonts w:ascii="Courier New" w:hAnsi="Courier New" w:cs="Courier New"/>
          <w:sz w:val="24"/>
          <w:szCs w:val="24"/>
        </w:rPr>
      </w:pPr>
      <w:r>
        <w:rPr>
          <w:rFonts w:cs="Courier New" w:ascii="Courier New" w:hAnsi="Courier New"/>
          <w:sz w:val="24"/>
          <w:szCs w:val="24"/>
        </w:rPr>
        <w:t>Οι τιμές των ηπατικών ενζύμων, η νεφρική ανεπάρκεια, η σταδιακή κάμψη της νεφρικής λειτουργίας, η χρόνια νεφρική ανεπάρκεια. Ανάλογα με το στάδιο που βρίσκεται προκαλεί συμπτωματολογία και από άλλα συστήματα, καρδιαγγειακά, ανοσοκαταστολή, γαστρεντερολογικά, νευρομυικά, αιματολογικά, αιμορραγία, αναιμ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ολική ανεπάρκεια καταλήγει σε ανάγκη για αιμοκάθαρση και μεταμόσχευση. Τι μας ενδιαφέρει σε αυτούς τους ασθενείς; Αφού λάβουμε τις πληροφορίες και παρατηρήσουμε τον ασθενή, οι αιμοκαθαιρόμενοι ασθενείς έχουν ένα χαρακτηριστικό χρώμα δέρ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εργαστηριακός έλεγχος αφορά στην μέτρηση της ουρίας, της κρεατινίνης και των ηλεκτρολυτών. Και εδώ πρέπει να είμαστε προσεκτικοί στα χορηγούμενα φάρμακα και στην δυσκολία απέκκρισης τους. Και αυτοί οι ασθενείς έχουν αιμορραγική διάθεση. Ο βιοχημικός έλεγχος με τις φυσιολογικές τιμές ουρίας, κρεατινίνης και ηλεκτρολυ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ελευταία αφήνω την εγκυμοσύνη για να μην καταλήξουμε να μιλάμε μόνο για νοσήματα σοβαρά. Παρόλα αυτές στις εγκυμονούσες συμβαίνουν αλλαγές στον μεταβολισμό και στις φυσιολογικές λειτουργίες στην έγκυο. Μπορεί να παρουσιάσει υπέρταση, σακχαρώδη διαβήτη, υπόταση. Στο στόμα εμφανίζεται ουλίτιδα, επουλίδα της κύ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υπάρξει οδοντιατρικό πρόβλημα στόχος του οδοντιάτρου είναι να γίνει μόνο η αναγκαία θεραπεία με όσο πιο ήπιο τρόπο. Επιζητείται η ανακούφιση από τον πόνο, η έγκαιρη αντιμετώπιση της όποιας φλεγμονής. Αποφεύγεται η οποιαδήποτε θεραπεία το πρώτο τρίμηνο της κύησης. Και σε συνεννόηση με τον γυναικολόγο μπορούν να χορηγηθούν τα συνήθη παυσίπονα και αντιβιοτικά. Και να γίνει τοπική αναισθησία με προσοχή πάντα στην χορηγούμενη ποσότητα του φαρμάκ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οψίζοντας όταν πρόκειται να επέμβουμε σε ασθενή με γνωστό βεβαρημένο ιστορικό απαιτείται φρεσκάρισμα των γνώσεών μας και καλή προετοιμασία για την πρόληψη σχετικού συμβάματος, διότι κάλιον το προλαμβάνειν ει το θεραπεύειν. Σας ευχαριστώ πολύ για την υπομονή σας και την προσοχή σας. </w:t>
      </w:r>
    </w:p>
    <w:p>
      <w:pPr>
        <w:pStyle w:val="Normal"/>
        <w:pBdr>
          <w:bottom w:val="single" w:sz="4" w:space="1" w:color="000000"/>
        </w:pBdr>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κυρία Λυγιδάκη. Σημειώστε δυο τρεις ερωτήσεις τις οποίες θα τις πούμε λίγο πριν από το διάλειμμα.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Πρωτόκολλα αντιμετώπισης ασθενών με μεταδοτικά νοσήματα</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Θα καλέσω στο βήμα τον αναπληρωτή καθηγητής της περιοδοντολογίας τον κ. Βασίλη Πανή ο οποίος θα αναπτύξει το θέμα «Πρωτόκολλα αντιμετώπισης ασθενών με μεταδοτικά νοσήματα». </w:t>
      </w:r>
    </w:p>
    <w:p>
      <w:pPr>
        <w:pStyle w:val="Normal"/>
        <w:spacing w:lineRule="auto" w:line="480"/>
        <w:rPr/>
      </w:pPr>
      <w:r>
        <w:rPr>
          <w:rFonts w:cs="Courier New" w:ascii="Courier New" w:hAnsi="Courier New"/>
          <w:b/>
          <w:sz w:val="24"/>
          <w:szCs w:val="24"/>
        </w:rPr>
        <w:t>ΠΑΝΗΣ:</w:t>
      </w:r>
      <w:r>
        <w:rPr>
          <w:rFonts w:cs="Courier New" w:ascii="Courier New" w:hAnsi="Courier New"/>
          <w:sz w:val="24"/>
          <w:szCs w:val="24"/>
        </w:rPr>
        <w:t xml:space="preserve"> Κύριε Πρόεδρε, κυρίες και κύριοι Συνάδελφοι καλημέρα σας. Να ευχαριστήσω πριν αρχίσω την ομιλία τον συντονιστή τον κ. Κανάκη που μου πρότεινε να κάνω την ομιλία αυτή και είναι η ομιλία ακριβώς εκεί που σταμάτησε ο κ. Σαρόγλου. Αυτό είναι το αντικείμενο της δικής μου ομιλίας «Πρωτόκολλα αντιμετώπισης ασθενών με μεταδοτικά νοσ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μεταδοτικά νοσήματα αποδεδειγμένα αποτελούν ένα ιδιαίτερο κεφάλαιο στον χώρο της ιατρικής και όλοι το αντιλαμβανόμαστε αυτό από την έμφαση που δίνεται τις τελευταίες 10ετίες. </w:t>
      </w:r>
    </w:p>
    <w:p>
      <w:pPr>
        <w:pStyle w:val="Normal"/>
        <w:spacing w:lineRule="auto" w:line="480"/>
        <w:rPr>
          <w:rFonts w:ascii="Courier New" w:hAnsi="Courier New" w:cs="Courier New"/>
          <w:sz w:val="24"/>
          <w:szCs w:val="24"/>
        </w:rPr>
      </w:pPr>
      <w:r>
        <w:rPr>
          <w:rFonts w:cs="Courier New" w:ascii="Courier New" w:hAnsi="Courier New"/>
          <w:sz w:val="24"/>
          <w:szCs w:val="24"/>
        </w:rPr>
        <w:t>Δεν νοείται στην οργάνωση ή στην λειτουργία του οδοντιατρείου οδοντίατρος να μη λάβει υπόψη του το θέμα αυτό. Και όπως θα δείτε από την εισήγηση που θα κάνω, θα επιβεβαιώσετε όλα τα παραπάνω για το ιδιαίτερο ενδιαφέρον και την έμφαση, αφού διάφοροι φορείς, εγχώριοι, διεθνείς, συνέχεια συντάσσουν πρωτόκολλα και οδηγίες σχετικά με τα μεταδιδόμενα νοσήματα και αυτές τις οδηγίες τις ανανεώνουν σύμφωνα πάντοτε με τα νέα δεδομένα που προκύπτου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οδοντιατρείο όλοι γνωρίζουμε ότι μπορεί να μεταδοθούν μία σειρά μικροοργανισμών που μεταδίδονται με το αίμα. Βλέπουμε όμως ότι απ’ όλους αυτούς τους μικροοργανισμούς μόνο για τον ιό της ηπατίτιδας β’ και για τον ιό της ηπατίτιδας δ’ υπάρχει εμβόλ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μικροοργανισμοί που μεταδίδονται με την εισπνοή. Για τα περισσότερα από αυτά τα νοσήματα τα άτομα έχουν ανοσοποιηθεί. Δεν αποτελούν πρόβλημα δημόσιας υγείας, βλέπετε ιλαρά, ερυθρά, παρωτίτιδα. Για όλα αυτά λοιπόν τα νοσήματα, για τα περισσότερα από αυτά ο ανθρώπινος πληθυσμός έχει ανοσοποιηθεί, είτε από φυσική ανοσία, στην μικρή κυρίως ηλικία, είτε μέσω εμβολιασμών. </w:t>
      </w:r>
    </w:p>
    <w:p>
      <w:pPr>
        <w:pStyle w:val="Normal"/>
        <w:spacing w:lineRule="auto" w:line="480"/>
        <w:rPr>
          <w:rFonts w:ascii="Courier New" w:hAnsi="Courier New" w:cs="Courier New"/>
          <w:sz w:val="24"/>
          <w:szCs w:val="24"/>
        </w:rPr>
      </w:pPr>
      <w:r>
        <w:rPr>
          <w:rFonts w:cs="Courier New" w:ascii="Courier New" w:hAnsi="Courier New"/>
          <w:sz w:val="24"/>
          <w:szCs w:val="24"/>
        </w:rPr>
        <w:t>Έτσι για να μπορέσουμε να διαμορφώσουμε και να σχεδιάσουμε ένα πρόγραμμα πρόληψης στον χώρο του οδοντιατρείου θα πρέπει να λάβουμε υπόψη και αυτούς τους μικροοργανισμούς και να εφαρμόζουμε ένα πρόγραμμα σε ενιαία βάση σε όλους τους ασθενείς, σαν να τους θεωρούμε φορεί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να μην αποτελούν πρόβλημα δημόσιας υγείας, σε ορισμένες όμως πληθυσμιακές ομάδες σε ανοσοκατασταλμένα άτομα οι λοιμώξεις αυτές, οι υποτροπιάζουσες λοιμώξεις έχουν δυσμενείς επιπτ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δεν θα πρέπει να παραβλέπουμε το γεγονός ότι αν νοσήσει κανείς σε μεγαλύτερη ηλικία, γνωρίζουμε ότι η νοσηρότητα και οι επιπλοκές ακόμα και από αυτά που τα θεωρούμε αθώα νοσήματα της παιδικής ηλικίας είναι πολύ πιο σοβαρές και πολύ πιο επικίνδυνες. </w:t>
      </w:r>
    </w:p>
    <w:p>
      <w:pPr>
        <w:pStyle w:val="Normal"/>
        <w:spacing w:lineRule="auto" w:line="480"/>
        <w:rPr>
          <w:rFonts w:ascii="Courier New" w:hAnsi="Courier New" w:cs="Courier New"/>
          <w:sz w:val="24"/>
          <w:szCs w:val="24"/>
        </w:rPr>
      </w:pPr>
      <w:r>
        <w:rPr>
          <w:rFonts w:cs="Courier New" w:ascii="Courier New" w:hAnsi="Courier New"/>
          <w:sz w:val="24"/>
          <w:szCs w:val="24"/>
        </w:rPr>
        <w:t>Υπάρχει σειρά παραγόντων που καθορίζουν τον κίνδυνο της μετάδοσης των μικροοργανισμών στο οδοντιατρείο. Είναι γενικοί παράγοντες όπως ο τύπος του μικροοργανισμού, η λοιμωγόνος δύναμης, που βρίσκεται. Ο επιπολασμός και η επίπτωση των μικροοργανισμών σε εθνικό επίπεδο, σε χώρα, ποιος είναι ο επιπολασμός της ηπατίτιδας, της φυματίωση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αβολές αυτού του αριθμού σε ετήσια βάση και βεβαίως η επίπτωση των νοσημάτων αυτών σε πληθυσμιακές ομάδες. Για παράδειγμα τα μεταγγιζόμενα άτομα έχει υψηλό ποσοστό ηπατίτιδας c. </w:t>
      </w:r>
    </w:p>
    <w:p>
      <w:pPr>
        <w:pStyle w:val="Normal"/>
        <w:spacing w:lineRule="auto" w:line="480"/>
        <w:rPr/>
      </w:pPr>
      <w:r>
        <w:rPr>
          <w:rFonts w:cs="Courier New" w:ascii="Courier New" w:hAnsi="Courier New"/>
          <w:sz w:val="24"/>
          <w:szCs w:val="24"/>
          <w:lang w:val="en-US"/>
        </w:rPr>
        <w:t>H</w:t>
      </w:r>
      <w:r>
        <w:rPr>
          <w:rFonts w:cs="Courier New" w:ascii="Courier New" w:hAnsi="Courier New"/>
          <w:sz w:val="24"/>
          <w:szCs w:val="24"/>
        </w:rPr>
        <w:t xml:space="preserve"> ηπατίτιδα β’ αφορά ένα μεγάλο ποσοστό στον ελληνικό πληθυσμό. Ακόμα και μετά τον εμβολιασμό και την χορήγηση του εμβολίου σε εθνικό επίπεδο. Επομένως υπάρχουν αυτοί οι γενικοί παράγοντες, αλλά υπάρχουν και ειδικοί παράγοντες που αφορούν στην ιδιαιτερότητα του οδοντιατρικού επαγγέλματος. </w:t>
      </w:r>
    </w:p>
    <w:p>
      <w:pPr>
        <w:pStyle w:val="Normal"/>
        <w:spacing w:lineRule="auto" w:line="480"/>
        <w:rPr>
          <w:rFonts w:ascii="Courier New" w:hAnsi="Courier New" w:cs="Courier New"/>
          <w:sz w:val="24"/>
          <w:szCs w:val="24"/>
        </w:rPr>
      </w:pPr>
      <w:r>
        <w:rPr>
          <w:rFonts w:cs="Courier New" w:ascii="Courier New" w:hAnsi="Courier New"/>
          <w:sz w:val="24"/>
          <w:szCs w:val="24"/>
        </w:rPr>
        <w:t>Πως γίνεται η μετάδοση και το οδοντιατρικό επάγγελμα. Με την πληθώρα των ασθενών, με τα πολλά εργαλεία, πολλά από τα οποία πολλές φορές αντιμετωπίζουμε στην πράξη. Δεν αποστειρώνονται ή δεν τα αποστειρώνουμε έτσι όπως θα πρέπει να τα αποστειρώνουμε προκαλούν μετάδοση στο οδοντιατρείο.</w:t>
      </w:r>
    </w:p>
    <w:p>
      <w:pPr>
        <w:pStyle w:val="Normal"/>
        <w:spacing w:lineRule="auto" w:line="480"/>
        <w:rPr>
          <w:rFonts w:ascii="Courier New" w:hAnsi="Courier New" w:cs="Courier New"/>
          <w:sz w:val="24"/>
          <w:szCs w:val="24"/>
        </w:rPr>
      </w:pPr>
      <w:r>
        <w:rPr>
          <w:rFonts w:cs="Courier New" w:ascii="Courier New" w:hAnsi="Courier New"/>
          <w:sz w:val="24"/>
          <w:szCs w:val="24"/>
        </w:rPr>
        <w:t>Άμεσος τρόπος με άμεση επαφή ή αερογενώς ή διασταυρούμενος τρόπος μέσα από το δίκτυο της οδοντιατρικής μονάδος και από την μόλυνση εργαλεί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άφορα πρωτόκολλα και οδηγίες έχουν συνταχτεί κατά καιρούς πάνω στο αντικείμενο αυτ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πρωτόκολλα και οι οδηγίες αφορούν τέσσερις βασικούς τομείς. Την ανοσοποίηση, ενεργητική – παθητική, τον περιορισμό στην άσκηση του επαγγέλματος, εφόσον ο οδοντίατρος μολυνθεί από μικροοργανισμούς. Την προφύλαξη μετά τραυματισμό από μολυσμένα εργαλεία και την εφαρμογή μέτρων πρόληψης. Για όλα αυτά υπάρχουν οδηγίες και θα προσπαθήσω μέσα σε αυτό το χρονικό διάστημα να αναπτύξω το θέ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εμβόλια θα πρέπει να συνειδητοποιήσουμε ότι αποτελούν το αποτελεσματικότερο μέτρο πρόληψης. Δεν έχουν γενικώς αντενδείξεις, αλλά θα πρέπει να λαμβάνεται υπόψη ο κίνδυνος φυσικής λοίμωξης. </w:t>
      </w:r>
    </w:p>
    <w:p>
      <w:pPr>
        <w:pStyle w:val="Normal"/>
        <w:spacing w:lineRule="auto" w:line="480"/>
        <w:rPr>
          <w:rFonts w:ascii="Courier New" w:hAnsi="Courier New" w:cs="Courier New"/>
          <w:sz w:val="24"/>
          <w:szCs w:val="24"/>
        </w:rPr>
      </w:pPr>
      <w:r>
        <w:rPr>
          <w:rFonts w:cs="Courier New" w:ascii="Courier New" w:hAnsi="Courier New"/>
          <w:sz w:val="24"/>
          <w:szCs w:val="24"/>
        </w:rPr>
        <w:t>Άμα εμείς οι οδοντίατροι κινδυνεύουμε από την ηπατίτιδα β’ περισσότερο από άλλους ή το ποσοστό του πληθυσμού έχει έναν υψηλό επιπολασμό η επίπτωση ηπατίτιδας β’ θα πρέπει να εμβολιαστούμε.</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τα εμβόλια είναι κατά τεκμήριο λιγότερο ή περισσότερο αποτελεσματικά και δεν έχουν παρενέργειες. Η μοναδική αντένδειξη στην χορήγηση των εμβολίων που κυκλοφορούν είναι η αλλεργική αντίδραση ή αναφυλακτική αντίδραση στο εμβόλιο, σαν εμβόλιο σε επιμέρους συστατικά του εμβολίου. </w:t>
      </w:r>
    </w:p>
    <w:p>
      <w:pPr>
        <w:pStyle w:val="Normal"/>
        <w:spacing w:lineRule="auto" w:line="480"/>
        <w:rPr/>
      </w:pPr>
      <w:r>
        <w:rPr>
          <w:rFonts w:cs="Courier New" w:ascii="Courier New" w:hAnsi="Courier New"/>
          <w:sz w:val="24"/>
          <w:szCs w:val="24"/>
        </w:rPr>
        <w:t xml:space="preserve">Στην εγκυμοσύνη και στα συστατικά και στα ανοσοκατασταλμένα άτομα θα πρέπει να αποφεύγεται ο εμβολιασμός και να μετατίθεται χρονικά. Έτσι λοιπόν το Κέντρο Λοιμωδών Νοσημάτων των Ηνωμένων Πολιτειών το </w:t>
      </w:r>
      <w:r>
        <w:rPr>
          <w:rFonts w:cs="Courier New" w:ascii="Courier New" w:hAnsi="Courier New"/>
          <w:sz w:val="24"/>
          <w:szCs w:val="24"/>
          <w:lang w:val="en-US"/>
        </w:rPr>
        <w:t>CDC</w:t>
      </w:r>
      <w:r>
        <w:rPr>
          <w:rFonts w:cs="Courier New" w:ascii="Courier New" w:hAnsi="Courier New"/>
          <w:sz w:val="24"/>
          <w:szCs w:val="24"/>
        </w:rPr>
        <w:t xml:space="preserve"> και το … λέει τους περιορισμούς και στις οδηγίες πότε και υπό ποιες προϋποθέσεις τα άτομα με ανοσοκαταστολή πρέπει να εμβολιάζον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υτά τα άτομα δεν θα πρέπει να χρησιμοποιούμε εμβόλια με ζωντανούς ιούς. Άτομα που βρίσκονται υπό χημειοθεραπεία ή ακτινοθεραπεία ο εμβολιασμός θα πρέπει να μετατίθεται χρονικά τρεις μήνες μετά το τέλος αυτής της θεραπε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άτομα που παίρνουν κορτικοστερεοειδή για περισσότερο από δυο εβδομάδες δεν θα πρέπει να χορηγούνται εμβόλια με ζωντανούς ιούς τουλάχιστον για τρεις μήνες μετά την θεραπεία με τα κορτικοστερεοειδ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είδαμε ότι τα εμβόλια αποτελούν ένα αποτελεσματικό φραγμό στη μετάδοση, μέσο πρόληψης στη μετάδοση των λοιμωδών νοσημάτων και βεβαίως εφόσον λάβουμε υπόψη και τον κίνδυνο λοίμωξ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οχρεωτικώς ή όχι εμβολιασμός με την έννοια των οδηγιών πάντα. Δεν θα υποχρεώσει κανείς να κάνουμε ή όχι εμβόλιο, αλλά με την έννοια των οδηγιών που δίνονται από τις διάφορες εταιρίες, φορείς ή οργανισμούς δημόσιας υγείας. </w:t>
      </w:r>
    </w:p>
    <w:p>
      <w:pPr>
        <w:pStyle w:val="Normal"/>
        <w:spacing w:lineRule="auto" w:line="480"/>
        <w:rPr>
          <w:rFonts w:ascii="Courier New" w:hAnsi="Courier New" w:cs="Courier New"/>
          <w:sz w:val="24"/>
          <w:szCs w:val="24"/>
        </w:rPr>
      </w:pPr>
      <w:r>
        <w:rPr>
          <w:rFonts w:cs="Courier New" w:ascii="Courier New" w:hAnsi="Courier New"/>
          <w:sz w:val="24"/>
          <w:szCs w:val="24"/>
        </w:rPr>
        <w:t>Το αντβάιζο ρικομίτι … πράκτις αναφέρει με βάση επιστημονικά δεδομένα για τη μετάδοση λοιμώξεων στο νοσοκομείο ότι ο οδοντίατρος είναι ευαίσθητος για την ηπατίτιδα β’, για την γρίπη, για την ανεμοβλογιά, για την ιλαρά, για την ερυθρά και την παρωτίτιδα. Και σε αυτές τις περιπτώσεις συστήνει εμβολιασμό, αντίθετα όμως δεν συστήνει για την ηπατίτιδα β’ ή υπό προϋποθέσεις για το μικοβακτηρίδιο της φυματίωσης, για την φυματί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για το τριπλό αυτό εμβόλιο που οι περισσότεροι το κάναμε, να ξέρουμε ορισμένες πληροφορίες ότι αυτό παρασκευάστηκε το 1957, επομένως άτομα που γεννήθηκαν μετά από αυτήν την χρονολογία αναφέρουν ιατρική διάγνωση ότι πέρασαν φυσική λοίμωξη ή έχουν εργαστηριακές ενδείξεις ή έχουν κάνει εμβόλιο, θα πρέπει να θεωρηθούν άνοσ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τίθετα αυτοί που έχουν γεννηθεί πριν από το 1957 και μιλάμε πάντοτε για τους οδοντιάτρους, δεν μιλάμε για το γενικό πληθυσμό, για την δική μας την πληθυσμιακή ομάδα και εφόσον δεν έχουν αυτά τα κριτήρια, τα προηγούμενα, θα πρέπει να εμβολιαστού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γρίπη είναι μία σοβαρή όσο κι αν είναι επειδή είναι συνηθισμένη την περνάμε έτσι, μία σοβαρή ιογενής λοίμωξη η οποία οφείλεται για χιλιάδες θανάτους ετησί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ποσοστό λοίμωξης κατά τους χειμερινούς μήνες ανέρχεται με επιστημονικά δεδομένα στο 25% των εργαζομένων στους χώρους παροχής ιατρικών υπηρεσιών. Κι αυτό το ποσοστό είναι ακόμα περισσότερο στους οδοντιάτρους και κυρίως στους χειμερινούς μήνες και ξέρουμε από τη δική μας την προσωπική εμπειρία ότι αυτό συμβαίνει. </w:t>
      </w:r>
    </w:p>
    <w:p>
      <w:pPr>
        <w:pStyle w:val="Normal"/>
        <w:spacing w:lineRule="auto" w:line="480"/>
        <w:rPr/>
      </w:pPr>
      <w:r>
        <w:rPr>
          <w:rFonts w:cs="Courier New" w:ascii="Courier New" w:hAnsi="Courier New"/>
          <w:sz w:val="24"/>
          <w:szCs w:val="24"/>
        </w:rPr>
        <w:t>Έτσι όπως είπε και ο κ. Σαρόγλου και είχα την ευκαιρία αυτό να το διαπιστώσω όταν βρέθηκα στο εξωτερικό στην Οδοντιατρική Σχολή, στη Βοστώνη, ότι τους χειμερινούς μήνες, τους φθινοπωρινούς μήνες που γίνεται και το εμβόλιο ότι όλοι από τους οδοντιάτρους, από το προσωπικό έτρεξαν να κάνουν το εμβόλιο κατά της γρίπης.</w:t>
      </w:r>
    </w:p>
    <w:p>
      <w:pPr>
        <w:pStyle w:val="Normal"/>
        <w:spacing w:lineRule="auto" w:line="480"/>
        <w:rPr>
          <w:rFonts w:ascii="Courier New" w:hAnsi="Courier New" w:cs="Courier New"/>
          <w:sz w:val="24"/>
          <w:szCs w:val="24"/>
        </w:rPr>
      </w:pPr>
      <w:r>
        <w:rPr>
          <w:rFonts w:cs="Courier New" w:ascii="Courier New" w:hAnsi="Courier New"/>
          <w:sz w:val="24"/>
          <w:szCs w:val="24"/>
        </w:rPr>
        <w:t>Έτσι λοιπόν μέσα στην «υποχρέωση» ή στις οδηγίες αναφέρεται ότι αυτός είναι ένας υποχρεωτικός εμβολιασμός και για τους οδοντιάτρου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ους 80 ερμπιτοϊούς που έχουν ταυτοποιηθεί 8 μόνο προκαλούν λοιμώξεις στον άνθρωπο. Και από αυτούς τους οκτώ μόνο για έναν υπάρχει το εμβόλιο, για τον ιό της ανεμοβλογιάς, έρπητος ζωστήρ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αυτούς τους ιούς τους ερπητοϊούς μολυνόμαστε κυρίως στην παιδική ηλικία. Δεν αποτελούν πρόβλημα ιδιαίτερο, αποτελούν όμως πρόβλημα οι υποτροποϊάζουσες αυτές λοιμώξεις σε ανοσοκατασταλμένα άτομα και κυρίως επειδή η μεταδοτικότητα μέσω του περιεχομένου των φυσσαλίδων και των βλαβών είναι πάρα πολύ αυξημένη. </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για τον ιό βαρεσέλα ζόστα βάιρους της ανεμοβλογιάς, του έρπητος ζωστήρος η μετάδοση γίνεται μέσα από το εξίδρομο των φυσσαλίδων και ναι το εμβόλιο πρέπει να το κάνουμε.</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ειδή όμως ένα μεγάλο μέρος του πληθυσμού μεταξύ των οποίων και εμείς έχουμε περάσει υποκλινικά την ίωση αυτή, το ποσοστό ανοσίας είναι υψηλό μετά από φυσική λοίμωξη, επιβάλλεται ένας ορολογικός έλεγχος αντισωμάτων για το κόστε φέκτι δηλαδή, για να απομονωθούν εκείνα τα άτομα που είναι ευαίσθητα και να κάνουν το εμβόλιο. </w:t>
      </w:r>
    </w:p>
    <w:p>
      <w:pPr>
        <w:pStyle w:val="Normal"/>
        <w:spacing w:lineRule="auto" w:line="480"/>
        <w:rPr>
          <w:rFonts w:ascii="Courier New" w:hAnsi="Courier New" w:cs="Courier New"/>
          <w:sz w:val="24"/>
          <w:szCs w:val="24"/>
        </w:rPr>
      </w:pPr>
      <w:r>
        <w:rPr>
          <w:rFonts w:cs="Courier New" w:ascii="Courier New" w:hAnsi="Courier New"/>
          <w:sz w:val="24"/>
          <w:szCs w:val="24"/>
        </w:rPr>
        <w:t>Το εμβόλιο χρησιμοποιείται του έρπητος ζωστήρος, ανεμοβλογιάς σε μη ανοσοποιημένα άτομα που εργάζονται σε χώρους παροχής ιατρικών υπηρεσιών αφού προηγηθεί εργαστηριακός έλεγχ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ένταξη αυτών των εκφυλιστικών παθήσεων του εγκεφάλου στα μεταδοτικά νοσήματα σχετίζεται επειδή ορισμένες μορφές πραγματικά μπορεί να μεταδοθούν στον χώρο του οδοντιατρείου. Δεν πρόκειται για μικρόβια εδώ. Εδώ πρόκειται για ειδικές παθολογικές πρωτεΐνες που συσσωρεύονται στα εγκεφαλικά κύτταρα και όχι μόνο στο κεντρικό νευρικό σύστημα, αλλά και σε άλλους ιστούς και σε λεμφοκύτταρα και στον αμφιβληστροειδή. Μιλάμε δηλαδή για πρωτεΐνη, δεν μιλάμε για μικροοργανισμό και σας είπα γιατί το εντάσσουμε εδώ. Είναι γιατί σε ορισμένες μορφές έχει υπάρξει μετάδοση από άνθρωπο σε άνθρωπο. </w:t>
      </w:r>
    </w:p>
    <w:p>
      <w:pPr>
        <w:pStyle w:val="Normal"/>
        <w:spacing w:lineRule="auto" w:line="480"/>
        <w:rPr>
          <w:rFonts w:ascii="Courier New" w:hAnsi="Courier New" w:cs="Courier New"/>
          <w:sz w:val="24"/>
          <w:szCs w:val="24"/>
        </w:rPr>
      </w:pPr>
      <w:r>
        <w:rPr>
          <w:rFonts w:cs="Courier New" w:ascii="Courier New" w:hAnsi="Courier New"/>
          <w:sz w:val="24"/>
          <w:szCs w:val="24"/>
        </w:rPr>
        <w:t>Κυρίως αφορά από τις τέσσερις αυτές μορφές, της σπογγώδους εγκεφαλοπάθειας, ιατρογενής μορφή με την μεταμόσχευση ιστών, κυρίως αμφιβληστροειδούς, αλλά και σκληράς μήνιγγος, έχουν αναφερθεί στη βιβλιογραφία πάνω από 100 περιστατικά μεταφοράς των πρωτεϊνών, των παθολογικών πρωτεϊνών πράιος από ασθενή σε ασθεν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ας ενδιαφέρει κυρίως ο νέος τύπος. Ο νέος τύπος εγκεφαλοπάθειας, σπογγώδους εγκεφαλοπάθειας αφορά την εγκεφαλοπάθεια η οποία προήλθε από τα βοοειδή. Θυμάστε εκείνη την περίπτωση στη Μεγάλη Βρετανία πόσα βοοειδή είχαν προσβληθεί από σπογγώδη εγκεφαλοπάθεια. Αυτή μεταφέρθηκε σε ανθρώπους και μετά διαμορφώθηκε ένας νέος τύπος που έχει διαπιστωθεί ότι μπορεί να μεταδοθεί από άνθρωπο σε άνθρωπ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τί κατ’ εξοχή μολυσματικοί ιστοί δεν είναι μόνο του κεντρικού νευρικού συστήματος. Ο αμφιβληστροειδής φαίνεται ότι προσβάλει και το λεμφικό ιστό και από εκεί και πέρα μπορεί να κυκλοφορεί στο αίμα και να υπάρχει μετάδοση. </w:t>
      </w:r>
    </w:p>
    <w:p>
      <w:pPr>
        <w:pStyle w:val="Normal"/>
        <w:spacing w:lineRule="auto" w:line="480"/>
        <w:rPr>
          <w:rFonts w:ascii="Courier New" w:hAnsi="Courier New" w:cs="Courier New"/>
          <w:sz w:val="24"/>
          <w:szCs w:val="24"/>
        </w:rPr>
      </w:pPr>
      <w:r>
        <w:rPr>
          <w:rFonts w:cs="Courier New" w:ascii="Courier New" w:hAnsi="Courier New"/>
          <w:sz w:val="24"/>
          <w:szCs w:val="24"/>
        </w:rPr>
        <w:t>Η πρώτη αναφορά μετάδοσης από την σπογγώδη εγκεφαλοπάθεια από άνθρωπο σε άνθρωπο αναφέρθηκε το 2003 μετά από μετάγγιση. Σοβαρό πρόβλημα που μας ανησύχησε προσφάτως, το σύνδρομο της οξείας αναπνευστικής ανεπάρκειας. Έχει την αφετηρία στην Κίνα και στο Βιετνάμ. Εκεί ξεκίνησε η επιδημία το 2003 και εκείνη την χρονιά 8.000 άτομα είχαν μολυνθεί και ένας μεγάλος αριθμός λόγω του ότι είναι μία σοβαρή αναπνευστική λοίμωξη πέθανε.</w:t>
      </w:r>
    </w:p>
    <w:p>
      <w:pPr>
        <w:pStyle w:val="Normal"/>
        <w:spacing w:lineRule="auto" w:line="480"/>
        <w:rPr>
          <w:rFonts w:ascii="Courier New" w:hAnsi="Courier New" w:cs="Courier New"/>
          <w:sz w:val="24"/>
          <w:szCs w:val="24"/>
        </w:rPr>
      </w:pPr>
      <w:r>
        <w:rPr>
          <w:rFonts w:cs="Courier New" w:ascii="Courier New" w:hAnsi="Courier New"/>
          <w:sz w:val="24"/>
          <w:szCs w:val="24"/>
        </w:rPr>
        <w:t>Στις οδηγίες που είχε δώσει τότε το Κέντρο Λοιμωδών Νοσημάτων της Αμερικής προκειμένου να εντοπίσουμε ένα άτομο υψηλής υποψίας για λοίμωξη από το σαρς, είναι ένα κορωνοϊός που προκαλεί αυτήν την λοίμωξη, είναι όταν το άτομο έχει υψηλό πυρετό. Έτσι αρχίζει, σαν μία ίωση, με υψηλό πυρετό, αναπνευστικά προβλήματα, βήχα, δύσπνοια, πνευμον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κεψη σε χώρα υψηλού κινδύνου, είναι αυτές οι χώρες της Νοτιανατολικής Ασίας τις τελευταίες δέκα μέρες και επαφή με ύποπτο άτομο. Στις οδηγίες επίσης αναφέρονται και οι προφυλάξεις που μπορούμε να πάρουμε. Ασθενείς με λοίμωξη σαρς δεν μπορεί να δεχτεί οδοντοθεραπεία σε κοινό οδοντιατρ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ά την νοσηλεία στο νοσοκομείο πρέπει να υπάρξει κατ’ οίκο περιορισμό και να περάσουν τουλάχιστον επτά ημέρες για να δεχτεί οδοντοθεραπεία σε οδοντιατρείο. Ο χρόνος επώασης για τη λοίμωξη κυμαίνεται από 4-6 μέρ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ις ηπατίτιδες. Αυτές είναι οι ηπατίτιδες της παιδικής ηλικίας. Μεταδίδονται με κατάποση και μέσω της κοπραστοματικής οδού. Αυτοί οι ιοί δεν αποτελούν επαγγελματικό κίνδυνο για τον οδοντίατρο. Εμβόλιο υπάρχει μόνο για την α’ και δεν είναι υποχρεωτικό. Όμως θα πρέπει να ξέρουμε ότι παρόλο ότι δεν αποτελεί η ηπατίτιδα α’ επαγγελματικό κίνδυνο, δηλαδή δεν μεταδίδεται μέσα στο ιατρείο, ένας προαιρετικός εμβολιασμός των οδοντιάτρων όπως και του υπολοίπου πληθυσμού φαντάζομαι που πρόκειται να ταξιδέψουν σε χώρες με υψηλή ενδημικότητα της νόσου, θα πρέπει να εμβολιάζονται, αλλά όσον αφορά εμάς εφόσον εργαζόμαστε σε περιοχές, σε χώρους υψηλού επιπολασμού, όπως είναι ιδρύματα – φυλακές θα πρέπει να εμβολιαζόμαστε για την ηπατίτιδα α’ αν δεν έχουμε βεβαίως αντισώματα. </w:t>
      </w:r>
    </w:p>
    <w:p>
      <w:pPr>
        <w:pStyle w:val="Normal"/>
        <w:spacing w:lineRule="auto" w:line="480"/>
        <w:rPr>
          <w:rFonts w:ascii="Courier New" w:hAnsi="Courier New" w:cs="Courier New"/>
          <w:sz w:val="24"/>
          <w:szCs w:val="24"/>
        </w:rPr>
      </w:pPr>
      <w:r>
        <w:rPr>
          <w:rFonts w:cs="Courier New" w:ascii="Courier New" w:hAnsi="Courier New"/>
          <w:sz w:val="24"/>
          <w:szCs w:val="24"/>
        </w:rPr>
        <w:t>Και ερχόμαστε στην φυματίωση. Βλέπετε ένα ερωτηματικό στη λέξη «υποχρεωτικό». Ναι, ή όχι εμβολιασμός. Εδώ πραγματικά υπάρχει ένας έντονος προβληματισμός, γιατί το εμβόλιο δεν είναι αποτελεσματικό σε ορισμένες ανθεκτικές μορφές της νόσ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να το κάνουμε ή να συστήνεται. Ο κ. Σαρόγλου ήταν ίσως λίγο πιο απόλυτος σε αυτό με την έννοια να κάνουμε το εμβόλιο της φυματίωσης. Εμείς και γενικότερα οι εργαζόμενοι στους χώρους της υγείας θα πρέπει να κάνουμε το εμβόλιο για την φυματίωση, εφόσον ισχύουν τα παρακάτω κριτήρια. </w:t>
      </w:r>
    </w:p>
    <w:p>
      <w:pPr>
        <w:pStyle w:val="Normal"/>
        <w:spacing w:lineRule="auto" w:line="480"/>
        <w:rPr>
          <w:rFonts w:ascii="Courier New" w:hAnsi="Courier New" w:cs="Courier New"/>
          <w:sz w:val="24"/>
          <w:szCs w:val="24"/>
        </w:rPr>
      </w:pPr>
      <w:r>
        <w:rPr>
          <w:rFonts w:cs="Courier New" w:ascii="Courier New" w:hAnsi="Courier New"/>
          <w:sz w:val="24"/>
          <w:szCs w:val="24"/>
        </w:rPr>
        <w:t>Υψηλός επιπολασμός της ενεργού φυματίωσης στους ασθενείς του ιατρείου, η μετάδοση της λοίμωξης στον θεράποντα να είναι πιθανή και τα μέτρα πρόληψης να μην είναι αποτελεσματικά. Μόνο κάτω από αυτές τις προϋποθέσεις θα μπορούσαμε, γιατί όπως είπα δεν είναι και ιδιαίτερα αποτελεσματικό και έχει και επιπλοκέ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ις αιμοτογενώς μεταδιδόμενες ηπατίτιδες. </w:t>
      </w:r>
    </w:p>
    <w:p>
      <w:pPr>
        <w:pStyle w:val="Normal"/>
        <w:spacing w:lineRule="auto" w:line="480"/>
        <w:rPr/>
      </w:pPr>
      <w:r>
        <w:rPr>
          <w:rFonts w:cs="Courier New" w:ascii="Courier New" w:hAnsi="Courier New"/>
          <w:sz w:val="24"/>
          <w:szCs w:val="24"/>
        </w:rPr>
        <w:t xml:space="preserve">Είναι αυτές οι τέσσερις μορφές. Εμβόλιο υπάρχει μόνο για την ηπατίτιδα β’, το οποίο προστατεύει και για την ηπατίτιδα δ’. Η ηπατίτιδα δ’ είναι ένας ατελής </w:t>
      </w:r>
      <w:r>
        <w:rPr>
          <w:rFonts w:cs="Courier New" w:ascii="Courier New" w:hAnsi="Courier New"/>
          <w:sz w:val="24"/>
          <w:szCs w:val="24"/>
          <w:lang w:val="en-US"/>
        </w:rPr>
        <w:t>dna</w:t>
      </w:r>
      <w:r>
        <w:rPr>
          <w:rFonts w:cs="Courier New" w:ascii="Courier New" w:hAnsi="Courier New"/>
          <w:sz w:val="24"/>
          <w:szCs w:val="24"/>
        </w:rPr>
        <w:t xml:space="preserve"> ιός που χρειάζεται τον ιό της ηπατίτιδας β’ για να προκαλέσει την λοίμωξη σαν συν-λοίμωξη ή επι-λοίμωξη. Επομένως το εμβόλιο της ηπατίτιδας β’ μας προστατεύει και από την ηπατίτιδα δ’.</w:t>
      </w:r>
    </w:p>
    <w:p>
      <w:pPr>
        <w:pStyle w:val="Normal"/>
        <w:spacing w:lineRule="auto" w:line="480"/>
        <w:rPr>
          <w:rFonts w:ascii="Courier New" w:hAnsi="Courier New" w:cs="Courier New"/>
          <w:sz w:val="24"/>
          <w:szCs w:val="24"/>
        </w:rPr>
      </w:pPr>
      <w:r>
        <w:rPr>
          <w:rFonts w:cs="Courier New" w:ascii="Courier New" w:hAnsi="Courier New"/>
          <w:sz w:val="24"/>
          <w:szCs w:val="24"/>
        </w:rPr>
        <w:t>Το εμβόλιο αυτό θα πρέπει να χορηγείται τότε στους οδοντιάτρους που ο επιπολασμός τους είναι μικρός, στο πρώτο έτος, στο δεύτερο, σίγουρα πριν να ενταχτούν στις κλινικές. Όλοι οι οδοντίατροι πρέπει να είναι εμβολιασμένοι για την ηπατίτιδα β’.</w:t>
      </w:r>
    </w:p>
    <w:p>
      <w:pPr>
        <w:pStyle w:val="Normal"/>
        <w:spacing w:lineRule="auto" w:line="480"/>
        <w:rPr>
          <w:rFonts w:ascii="Courier New" w:hAnsi="Courier New" w:cs="Courier New"/>
          <w:sz w:val="24"/>
          <w:szCs w:val="24"/>
        </w:rPr>
      </w:pPr>
      <w:r>
        <w:rPr>
          <w:rFonts w:cs="Courier New" w:ascii="Courier New" w:hAnsi="Courier New"/>
          <w:sz w:val="24"/>
          <w:szCs w:val="24"/>
        </w:rPr>
        <w:t>Το εμβόλιο είναι ιδιαίτερα αποτελεσματικό και ανοσογονικό. Πάνω από 90% αναπτύσσουν αντισώματα. Αν κάποιος δεν αναπτύξει αντισώματα μπορεί να κάνει μια επιπλέον δόση ή να κάνει ολόκληρο το σχήμα ξανά. Τρεις δόσεις είναι το σχήμα.</w:t>
      </w:r>
    </w:p>
    <w:p>
      <w:pPr>
        <w:pStyle w:val="Normal"/>
        <w:spacing w:lineRule="auto" w:line="480"/>
        <w:rPr/>
      </w:pPr>
      <w:r>
        <w:rPr>
          <w:rFonts w:cs="Courier New" w:ascii="Courier New" w:hAnsi="Courier New"/>
          <w:sz w:val="24"/>
          <w:szCs w:val="24"/>
        </w:rPr>
        <w:t xml:space="preserve">Αν μετά από έξι δόσεις δεν ανταποκριθεί ο οργανισμός, δεν πρόκειται ποτέ να φτιάξει αντισώματα. Για την </w:t>
      </w:r>
      <w:r>
        <w:rPr>
          <w:rFonts w:cs="Courier New" w:ascii="Courier New" w:hAnsi="Courier New"/>
          <w:sz w:val="24"/>
          <w:szCs w:val="24"/>
          <w:lang w:val="en-US"/>
        </w:rPr>
        <w:t>HIV</w:t>
      </w:r>
      <w:r>
        <w:rPr>
          <w:rFonts w:cs="Courier New" w:ascii="Courier New" w:hAnsi="Courier New"/>
          <w:sz w:val="24"/>
          <w:szCs w:val="24"/>
        </w:rPr>
        <w:t xml:space="preserve"> λοίμωξη δεν έχω πω ιδιαίτερα πράγματα, έχει μπει μέσα στην ζωή μας. Μεταδίδεται με βιολογικά υγρά, δεν υπάρχει εμβόλιο. Εκείνο που θα πρέπει να λάβουμε υπόψη και στις οδηγίες είναι ότι το ιοϊκό φορτίο του ιού αποτελεί καθοριστικό και ισχυρό δείκτη εξέλιξη της νόσου. Δηλαδή ένας ασθενής που έχει υψηλό ιοϊκό φορτίο είναι ιδιαίτερα μολυσματικός. </w:t>
      </w:r>
    </w:p>
    <w:p>
      <w:pPr>
        <w:pStyle w:val="Normal"/>
        <w:spacing w:lineRule="auto" w:line="480"/>
        <w:rPr/>
      </w:pPr>
      <w:r>
        <w:rPr>
          <w:rFonts w:cs="Courier New" w:ascii="Courier New" w:hAnsi="Courier New"/>
          <w:sz w:val="24"/>
          <w:szCs w:val="24"/>
        </w:rPr>
        <w:t xml:space="preserve">Ως επαγγελματικός κίνδυνος σύμφωνα με τις οδηγίες του </w:t>
      </w:r>
      <w:r>
        <w:rPr>
          <w:rFonts w:cs="Courier New" w:ascii="Courier New" w:hAnsi="Courier New"/>
          <w:sz w:val="24"/>
          <w:szCs w:val="24"/>
          <w:lang w:val="en-US"/>
        </w:rPr>
        <w:t>CDC</w:t>
      </w:r>
      <w:r>
        <w:rPr>
          <w:rFonts w:cs="Courier New" w:ascii="Courier New" w:hAnsi="Courier New"/>
          <w:sz w:val="24"/>
          <w:szCs w:val="24"/>
        </w:rPr>
        <w:t xml:space="preserve"> αναφέρεται η έκθεση σε μολυσματικά υλικά συμπεριλαμβανομένων ουσιών του ανθρωπίνου οργανισμού. Σε εξοπλισμό που έχει μολυνθεί και σε μολυσμένες επιφάνειες, αέρα και νερό.</w:t>
      </w:r>
    </w:p>
    <w:p>
      <w:pPr>
        <w:pStyle w:val="Normal"/>
        <w:spacing w:lineRule="auto" w:line="480"/>
        <w:rPr/>
      </w:pPr>
      <w:r>
        <w:rPr>
          <w:rFonts w:cs="Courier New" w:ascii="Courier New" w:hAnsi="Courier New"/>
          <w:sz w:val="24"/>
          <w:szCs w:val="24"/>
        </w:rPr>
        <w:t xml:space="preserve">Η μετάδοση προϋποθέτει αυτή την αλυσίδα. Δηλαδή παρουσία παθογόνου μικροοργανισμού, πηγή επιβίωσης, για παράδειγμα τα αιμοτογενώς μεταδιδόμενα μέσα στο αίμα. Τρόπος μετάδοσης, να τρυπηθούμε και να εκτεθούμε. Ενοφθαλισμός του μικροοργανισμού και ευαίσθητος ξενιστής. Τα μέτρα πρόληψης ακριβώς εκεί παρεμβαίνουν για να σπάσουν αυτή την αλυσίδα. </w:t>
      </w:r>
    </w:p>
    <w:p>
      <w:pPr>
        <w:pStyle w:val="Normal"/>
        <w:spacing w:lineRule="auto" w:line="480"/>
        <w:rPr>
          <w:rFonts w:ascii="Courier New" w:hAnsi="Courier New" w:cs="Courier New"/>
          <w:sz w:val="24"/>
          <w:szCs w:val="24"/>
        </w:rPr>
      </w:pPr>
      <w:r>
        <w:rPr>
          <w:rFonts w:cs="Courier New" w:ascii="Courier New" w:hAnsi="Courier New"/>
          <w:sz w:val="24"/>
          <w:szCs w:val="24"/>
        </w:rPr>
        <w:t>Το πρωτόκολλο προφύλαξης μετά από τραυματισμό με μολυσμένα εργαλεία περιλαμβάνει τον τύπο και την ποσότητα των σωματικών υγρών ή της ουσίας στην οποία έχουμε εκτεθεί. Τον τύπο της έκθεσης. Είναι μία απλή επαφή με τους βλεννογόνους ή ένα τραύμα. Η μολυσματική κατάσταση της πηγής, υψηλό ιοϊκό φορτίο, υψηλή επικινδυνότητα και η ευαισθησία του ατόμ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α μέτρα πρόληψης θα πρέπει να ξέρουμε ότι εκείνο που κάνουμε και συνήθως κάνουμε άμα τρυπηθούμε, είναι να πιέσουμε να εξέλθει αίμα, να απολυμάνουμε το τραύμα και να κάνουμε ένα ορολογικό έλεγχο, δικό μας και του ύποπτου ασθενή από τον οποίο τραυματιστήκαμε. Και ανάλογα θα πρέπει όσον αφορά την ηπατίτιδα β’ να χορηγήσουμε υπεράνω …σφαιρίνη, ειδική για την ηπατίτιδα β’ με ειδικά αντισώματα για την ηπατίτιδα β’ με ταυτόχρονη χορήγηση εμβολίου. Αυτό θα εξαρτηθεί από τη δική μας κατάσταση και παρακαλώ να δούμε αυτή την διαφάνεια. </w:t>
      </w:r>
    </w:p>
    <w:p>
      <w:pPr>
        <w:pStyle w:val="Normal"/>
        <w:spacing w:lineRule="auto" w:line="480"/>
        <w:rPr>
          <w:rFonts w:ascii="Courier New" w:hAnsi="Courier New" w:cs="Courier New"/>
          <w:sz w:val="24"/>
          <w:szCs w:val="24"/>
        </w:rPr>
      </w:pPr>
      <w:r>
        <w:rPr>
          <w:rFonts w:cs="Courier New" w:ascii="Courier New" w:hAnsi="Courier New"/>
          <w:sz w:val="24"/>
          <w:szCs w:val="24"/>
        </w:rPr>
        <w:t>Αν δεν έχουμε εμβολιαστεί εμείς και η πηγή είναι θετική στο αυστραλιανό αντιγόνο, τότε υπεράνω ..σφαιρίνη, μία δόση ταυτόχρονα, αμέσως, το ταχύτερο δυνατόν πρέπει να γίνουν αυτά, όχι να περάσει μία εβδομάδα και δέκα μέρες και εμβολιασμό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η πηγή από την οποία τραυματιστήκαμε είναι αρνητική ή άγνωστη, τότε εμβολιασμός μια και μας δίνεται η ευκαιρία μέσα από αυτό το ατύχημα που είχαμε να διαπιστώσουμε και την κατάστασή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έχουμε προεμβολιαστεί και ο τίτλος αντισωμάτων είναι μεγαλύτερος από 10 μονάδες ανά κυβικό εκατοστό δεν κάνουμε απολύτως τίποτα για την ηπατίτιδα β’ μιλάμε. Αν ο τίτλος είναι μικρότερος τότε θα πρέπει να κάνουμε ή υπεράνω … σφαιρίνη, να προλάβουμε αυτή την αθρόα είσοδο μικροοργανισμών από άτομο που έχει μολυνθεί. Μιλάμε για την περίπτωση που είναι θετικός, που είναι φορέας ή να κάνουμε υπεράνω … σφαιρίνη σε συνδυασμό με εμβόλ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ο ασθενής είναι αρνητικός και εμείς έχουμε χαμηλό τίτλο δεν κάνουμε τίποτα. Αν ο ασθενής είναι άγνωστος τότε θα πρέπει να τον θεωρήσουμε σαν πιθανόν φορέα και να κάνουμε ότι κάναμε στην πρώτη περίπτωση. </w:t>
      </w:r>
    </w:p>
    <w:p>
      <w:pPr>
        <w:pStyle w:val="Normal"/>
        <w:spacing w:lineRule="auto" w:line="480"/>
        <w:rPr/>
      </w:pPr>
      <w:r>
        <w:rPr>
          <w:rFonts w:cs="Courier New" w:ascii="Courier New" w:hAnsi="Courier New"/>
          <w:sz w:val="24"/>
          <w:szCs w:val="24"/>
        </w:rPr>
        <w:t xml:space="preserve">Στην περίπτωση που η δική μας κατάσταση δεν είναι γνωστή, πρέπει να κάνουμε έλεγχο για αντισώματα και ανάλογα τις ενέργειες όπως είπαμε πιο πάνω. Το ίδιο ισχύει και την </w:t>
      </w:r>
      <w:r>
        <w:rPr>
          <w:rFonts w:cs="Courier New" w:ascii="Courier New" w:hAnsi="Courier New"/>
          <w:sz w:val="24"/>
          <w:szCs w:val="24"/>
          <w:lang w:val="en-US"/>
        </w:rPr>
        <w:t>HIV</w:t>
      </w:r>
      <w:r>
        <w:rPr>
          <w:rFonts w:cs="Courier New" w:ascii="Courier New" w:hAnsi="Courier New"/>
          <w:sz w:val="24"/>
          <w:szCs w:val="24"/>
        </w:rPr>
        <w:t xml:space="preserve"> λοίμωξη. Οι ενέργειες οι επιβεβλημένες αφορούν ορολογικό έλεγχο οδοντιάτρου και ασθενούς. Οι πράξεις και οι ενδεικνυόμενες ενέργειες τις οποίες πρέπει να ακολουθήσουμε εξαρτώνται ακριβώς από αυτό, από τον τύπο της έκθεση και από την οροθετικ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αν έχουμε μια μικρή επαφή με βλεννογόνους και η οροθετικότητα είναι μικρή, βρίσκεται από αντι … αγωγή, συνήθως η αντι… αγωγή καθηλώνει τον ιό σε μη ανιχνεύσιμα επίπεδα, δεν κάνουμε τίποτα. Αν είναι μικρή η έκθεση, απλώς πιάνουμε τους βλεννογόνους, αλλά είναι υψηλή οροθετικότητα τότε το βασικό σχήμα. </w:t>
      </w:r>
    </w:p>
    <w:p>
      <w:pPr>
        <w:pStyle w:val="Normal"/>
        <w:spacing w:lineRule="auto" w:line="480"/>
        <w:rPr/>
      </w:pPr>
      <w:r>
        <w:rPr>
          <w:rFonts w:cs="Courier New" w:ascii="Courier New" w:hAnsi="Courier New"/>
          <w:sz w:val="24"/>
          <w:szCs w:val="24"/>
        </w:rPr>
        <w:t xml:space="preserve">Όταν λέμε μεγάλη έκθεση εννοούμε να πιάσουμε τους βλεννογόνους και να έχει αίματα, να έχει τραυματιστεί μετά από μια εξαγωγή, χωρίς να έχουμε διαδερμική. Μιλάμε για επαφή με βλεννογόνους, τότε αν έχουν μία μεγάλη επαφή θα κάνουμε αντι… χημειοπροφύλαξη με το μικρό ή το μεγαλύτερο σχήμα. </w:t>
      </w:r>
    </w:p>
    <w:p>
      <w:pPr>
        <w:pStyle w:val="Normal"/>
        <w:spacing w:lineRule="auto" w:line="480"/>
        <w:rPr/>
      </w:pPr>
      <w:r>
        <w:rPr>
          <w:rFonts w:cs="Courier New" w:ascii="Courier New" w:hAnsi="Courier New"/>
          <w:sz w:val="24"/>
          <w:szCs w:val="24"/>
        </w:rPr>
        <w:t xml:space="preserve">Όσον αφορά την διαδερμική είναι άλλο το τραύμα να τρυπηθούμε και να βγάλει λίγο αίμα και άλλο να τρυπηθούμε βαθιά με μια βελόνα που έχει αυλό, που έχει συγκρατήσει αίμα και έχει μπει προηγουμένως σε αγγείο ασθενούς με </w:t>
      </w:r>
      <w:r>
        <w:rPr>
          <w:rFonts w:cs="Courier New" w:ascii="Courier New" w:hAnsi="Courier New"/>
          <w:sz w:val="24"/>
          <w:szCs w:val="24"/>
          <w:lang w:val="en-US"/>
        </w:rPr>
        <w:t>HIV</w:t>
      </w:r>
      <w:r>
        <w:rPr>
          <w:rFonts w:cs="Courier New" w:ascii="Courier New" w:hAnsi="Courier New"/>
          <w:sz w:val="24"/>
          <w:szCs w:val="24"/>
        </w:rPr>
        <w:t xml:space="preserve"> λοίμωξη. Σε αυτές τις δυο περιπτώσεις κάνουμε το μικρό το βασικό σχήμα ή το ευρ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βασικό σχήμα περιλαμβάνει δυο αντιρετροϊκά φάρμακα και το ευρύ σχήμα περιλαμβάνει και μία αντιπροτεάση, έτσι ώστε όλα αυτά τα φάρμακα, φάρμακα που παίρνουν και οι ίδιοι οι ασθενείς στα πλαίσια της θεραπείας τους να καθηλώσουν σε όλα τα στάδια την αναπαραγωγή του ιού σε πιθανή μόλυνση. </w:t>
      </w:r>
    </w:p>
    <w:p>
      <w:pPr>
        <w:pStyle w:val="Normal"/>
        <w:spacing w:lineRule="auto" w:line="480"/>
        <w:rPr>
          <w:rFonts w:ascii="Courier New" w:hAnsi="Courier New" w:cs="Courier New"/>
          <w:sz w:val="24"/>
          <w:szCs w:val="24"/>
        </w:rPr>
      </w:pPr>
      <w:r>
        <w:rPr>
          <w:rFonts w:cs="Courier New" w:ascii="Courier New" w:hAnsi="Courier New"/>
          <w:sz w:val="24"/>
          <w:szCs w:val="24"/>
        </w:rPr>
        <w:t>Και όταν αυτή γίνεται το συντομότερο δυνατό μέσα στο 24ωρο μπορεί να έχει μία αποτελεσματικότητα που ξεπερνάει το 80%. Μέχρι σήμερα λοιπόν ο κίνδυνος είναι μικρός, δεν υπάρχει μετάδοση από ασθενή σε ασθενή στο οδοντιατρείο. Δεν έχει αποδειχτεί μετάδοση του ιού από ασθενή σε οδοντίατρο. Υπάρχει μόνο μία τεκμηριωμένη από το 1993 μετάδοση στον χώρο του οδοντιατρείου από οδοντίατρο φορέα σε έξι ασθενείς.</w:t>
      </w:r>
    </w:p>
    <w:p>
      <w:pPr>
        <w:pStyle w:val="Normal"/>
        <w:spacing w:lineRule="auto" w:line="480"/>
        <w:rPr>
          <w:rFonts w:ascii="Courier New" w:hAnsi="Courier New" w:cs="Courier New"/>
          <w:sz w:val="24"/>
          <w:szCs w:val="24"/>
        </w:rPr>
      </w:pPr>
      <w:r>
        <w:rPr>
          <w:rFonts w:cs="Courier New" w:ascii="Courier New" w:hAnsi="Courier New"/>
          <w:sz w:val="24"/>
          <w:szCs w:val="24"/>
        </w:rPr>
        <w:t>Αυτές οι συνθήκες έχουν διερευνηθεί επιμελώς όλα αυτά τα χρόνια, δεν έχουν καταλήξει σε κάποιο συμπέρασμα, αν έγινε μέσα από τα εργαλεία, αν έγινε από τον φορέα τον οδοντίατρο στους ασθενείς. Μόνο αυτή η περίπτ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μου επιτρέψετε να δούμε σε αυτές τις δυο διαφάνειες. Περιορισμοί στην άσκηση όταν εμείς έχουμε μολυνθεί. Επιπεφυκίτιδα. Περιορισμός επαφών μέχρι της υποχώρησης της επιπεφυκίτιδ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έχουμε μόλυνση με τον κυτταρομεγαλοϊό οι περισσότεροι έχουμε μολυνθεί και έχουμε αντισώματα στο κυτταρομεγαλοϊό δεν κάνουμε τίπο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ην ηπατίτιδα α’ αν έχουμε μολυνθεί, περιορισμός των επαφών μέχρι και επτά ημέρες από την έναρξη του ικτέρου. Ηπατίτιδα β’ δεν περιορίζουμε την άσκηση αν είμαστε εμείς φορείς της ηπατίτιδας και έχουμε αρνητικό το αντιγόνο ε’. Το αντιγόνο ε’ είναι ένα αντιγόνο αυξημένης μολυσματικότητας του ατόμου. Με περιορισμούς θα πρέπει να ασκούμε το επάγγελμα σε φορέα της ηπατίτιδας β’ που είναι και θετικός στο αντιγόνο ε’. Θα πρέπει να παίρνουμε αυξημένα μέτρα πρόληψης και βεβαίως μία επαφή και μία επικοινωνία με το κέντρο λοιμώξεων για περαιτέρω οδηγίες επιβάλλεται. </w:t>
      </w:r>
    </w:p>
    <w:p>
      <w:pPr>
        <w:pStyle w:val="Normal"/>
        <w:spacing w:lineRule="auto" w:line="480"/>
        <w:rPr/>
      </w:pPr>
      <w:r>
        <w:rPr>
          <w:rFonts w:cs="Courier New" w:ascii="Courier New" w:hAnsi="Courier New"/>
          <w:sz w:val="24"/>
          <w:szCs w:val="24"/>
        </w:rPr>
        <w:t xml:space="preserve">Για την ηπατίτιδα </w:t>
      </w:r>
      <w:r>
        <w:rPr>
          <w:rFonts w:cs="Courier New" w:ascii="Courier New" w:hAnsi="Courier New"/>
          <w:sz w:val="24"/>
          <w:szCs w:val="24"/>
          <w:lang w:val="en-US"/>
        </w:rPr>
        <w:t>c</w:t>
      </w:r>
      <w:r>
        <w:rPr>
          <w:rFonts w:cs="Courier New" w:ascii="Courier New" w:hAnsi="Courier New"/>
          <w:sz w:val="24"/>
          <w:szCs w:val="24"/>
        </w:rPr>
        <w:t xml:space="preserve">’ δεν υπάρχει περιορισμός αν ο οδοντίατρος έχει ηπατίτιδα </w:t>
      </w:r>
      <w:r>
        <w:rPr>
          <w:rFonts w:cs="Courier New" w:ascii="Courier New" w:hAnsi="Courier New"/>
          <w:sz w:val="24"/>
          <w:szCs w:val="24"/>
          <w:lang w:val="en-US"/>
        </w:rPr>
        <w:t>c</w:t>
      </w:r>
      <w:r>
        <w:rPr>
          <w:rFonts w:cs="Courier New" w:ascii="Courier New" w:hAnsi="Courier New"/>
          <w:sz w:val="24"/>
          <w:szCs w:val="24"/>
        </w:rPr>
        <w:t>’ να ασκήσει το επάγγελμα. Θα πρέπει απλώς να παίρνει τα προληπτικά μέτρα και ίσως πιο αυξημέν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ον απλό έρπητα, ναι, μέχρι την υποχώρηση των βλαβών και κυρίως μέχρι να υποχωρήσει η ερπητική παρωνυχία. Η ερπητική λοίμωξη εκδηλώνεται γύρω από τα νύχια σαν εντοπισμένη λοίμωξη. </w:t>
      </w:r>
    </w:p>
    <w:p>
      <w:pPr>
        <w:pStyle w:val="Normal"/>
        <w:spacing w:lineRule="auto" w:line="480"/>
        <w:rPr>
          <w:rFonts w:ascii="Courier New" w:hAnsi="Courier New" w:cs="Courier New"/>
          <w:sz w:val="24"/>
          <w:szCs w:val="24"/>
        </w:rPr>
      </w:pPr>
      <w:r>
        <w:rPr>
          <w:rFonts w:cs="Courier New" w:ascii="Courier New" w:hAnsi="Courier New"/>
          <w:sz w:val="24"/>
          <w:szCs w:val="24"/>
        </w:rPr>
        <w:t>Στην ιλαρά απαγορεύεται η εργασία σε ενεργό νόσο και μέχρι 7 ημέρες από την εμφάνιση των εξανθημάτων. Μυνιγγιτιδόκοκκος, παρωτίτιδα πάντοτε υπάρχουν περιορισμοί.</w:t>
      </w:r>
    </w:p>
    <w:p>
      <w:pPr>
        <w:pStyle w:val="Normal"/>
        <w:spacing w:lineRule="auto" w:line="480"/>
        <w:rPr/>
      </w:pPr>
      <w:r>
        <w:rPr>
          <w:rFonts w:cs="Courier New" w:ascii="Courier New" w:hAnsi="Courier New"/>
          <w:sz w:val="24"/>
          <w:szCs w:val="24"/>
          <w:lang w:val="en-US"/>
        </w:rPr>
        <w:t>HIV</w:t>
      </w:r>
      <w:r>
        <w:rPr>
          <w:rFonts w:cs="Courier New" w:ascii="Courier New" w:hAnsi="Courier New"/>
          <w:sz w:val="24"/>
          <w:szCs w:val="24"/>
        </w:rPr>
        <w:t xml:space="preserve">. Αν ο οδοντίατρος είναι θετικός στην </w:t>
      </w:r>
      <w:r>
        <w:rPr>
          <w:rFonts w:cs="Courier New" w:ascii="Courier New" w:hAnsi="Courier New"/>
          <w:sz w:val="24"/>
          <w:szCs w:val="24"/>
          <w:lang w:val="en-US"/>
        </w:rPr>
        <w:t>HIV</w:t>
      </w:r>
      <w:r>
        <w:rPr>
          <w:rFonts w:cs="Courier New" w:ascii="Courier New" w:hAnsi="Courier New"/>
          <w:sz w:val="24"/>
          <w:szCs w:val="24"/>
        </w:rPr>
        <w:t xml:space="preserve"> δεν υπάρχουν οδηγίες τουλάχιστον στην Ελλάδα, αλλά και σε πολλά άλλα κράτη που να καθοδηγούν τον οδοντίατρο ότι δεν μπορεί να εργαστεί επειδή έχει μολυνθεί με τον </w:t>
      </w:r>
      <w:r>
        <w:rPr>
          <w:rFonts w:cs="Courier New" w:ascii="Courier New" w:hAnsi="Courier New"/>
          <w:sz w:val="24"/>
          <w:szCs w:val="24"/>
          <w:lang w:val="en-US"/>
        </w:rPr>
        <w:t>HIV</w:t>
      </w:r>
      <w:r>
        <w:rPr>
          <w:rFonts w:cs="Courier New" w:ascii="Courier New" w:hAnsi="Courier New"/>
          <w:sz w:val="24"/>
          <w:szCs w:val="24"/>
        </w:rPr>
        <w:t xml:space="preserve">. Θα πρέπει να έχει μία επικοινωνία με το κέντρο ειδικών λοιμώξεων και να παίρνει αυστηρά μέτρα πρόληψ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λες αυτές οι οδηγίες θα αναρτηθούν στο δίκτυο, όπως και ομιλίες των προηγούμενων ομιλητών, όπως τουλάχιστον μας έχουν πει από τον Σύλλογο, επομένως δεν χρειάζεται ούτε να γράφετε, απλά να τα παρακολουθείτε. </w:t>
      </w:r>
    </w:p>
    <w:p>
      <w:pPr>
        <w:pStyle w:val="Normal"/>
        <w:spacing w:lineRule="auto" w:line="480"/>
        <w:rPr>
          <w:rFonts w:ascii="Courier New" w:hAnsi="Courier New" w:cs="Courier New"/>
          <w:sz w:val="24"/>
          <w:szCs w:val="24"/>
        </w:rPr>
      </w:pPr>
      <w:r>
        <w:rPr>
          <w:rFonts w:cs="Courier New" w:ascii="Courier New" w:hAnsi="Courier New"/>
          <w:sz w:val="24"/>
          <w:szCs w:val="24"/>
        </w:rPr>
        <w:t>Για την ερυθρά απαγορεύεται η εργασία σε ενεργό νόσο μέχρι και πέντε μέρες μετά την εμφάνιση των εξανθημάτων. Παρόμοια σταφυλόκοκκος, στρεπτόκοκκος. Φυματίωση. Απαγορεύεται η εργασία σε ενεργό νόσο και μέχρι να επιβεβαιωθεί η μη μολυσματικότητα, δεν μπορούμε να εργαστούμε.</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ην ανεμοβλογιά απαγορεύεται η εργασία σε ενεργό νόσο και μέχρι να επουλωθούν όλες οι βλάβες. Το ίδιο ισχύει και για τον έρπητα ζωστήρα. Για τις οξείες ιογενείς λοιμώξεις του αναπνευστικού που δεν είναι μόνο σαρσς, είναι και άλλες, απαγορεύεται η εργασία μέχρι την υποχώρηση των οξέων συμπτωμάτ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έλος, θα τελειώσω με αυτές τις δυο τρεις διαφάνειες σχετικά με τα μέτρα πρόληψης. Έχουν υπάρξει πάρα πολλές οδηγίες που αφορούν τα μέτρα πρόληψης. Οι οδηγίες αυτές κυρίως από το Κέντρο Λοιμωδών Νοσημάτων ανανεώνονται κάθε τόσο. Κάνοντας μία ιστορική αναδρομή θα μπορούσαμε να πούμε ότι η πρώτη οδηγία βιβλιογραφικά αναφέρεται το 1829, όταν φαρμακοποιός δημοσιεύει άρθρο στο οποίο επισήμανε ότι στην αντιμετώπιση ασθενών με μολυσματικά νοσήματα θα πρέπει να πλένουμε τα χέρια μας με χλωρίνη ή με κάποιο άλλο αντισηπτικό. </w:t>
      </w:r>
    </w:p>
    <w:p>
      <w:pPr>
        <w:pStyle w:val="Normal"/>
        <w:spacing w:lineRule="auto" w:line="480"/>
        <w:rPr>
          <w:rFonts w:ascii="Courier New" w:hAnsi="Courier New" w:cs="Courier New"/>
          <w:sz w:val="24"/>
          <w:szCs w:val="24"/>
        </w:rPr>
      </w:pPr>
      <w:r>
        <w:rPr>
          <w:rFonts w:cs="Courier New" w:ascii="Courier New" w:hAnsi="Courier New"/>
          <w:sz w:val="24"/>
          <w:szCs w:val="24"/>
        </w:rPr>
        <w:t>Το 1877 για πρώτη φορά εφαρμόζεται σε νοσοκομειακό περιβάλλον η απομόνωση των ασθενών. Αυτό που λέμε καραντίνα. Αυτό το μέτρο όμως δεν απέδωσε γιατί καμία τεχνική ασηψίας δεν παίρνονταν σε αυτές τις κλινικές απομόνωσης των ασθενών και η μετάδοση συνεχίζονταν.</w:t>
      </w:r>
    </w:p>
    <w:p>
      <w:pPr>
        <w:pStyle w:val="Normal"/>
        <w:spacing w:lineRule="auto" w:line="480"/>
        <w:rPr>
          <w:rFonts w:ascii="Courier New" w:hAnsi="Courier New" w:cs="Courier New"/>
          <w:sz w:val="24"/>
          <w:szCs w:val="24"/>
        </w:rPr>
      </w:pPr>
      <w:r>
        <w:rPr>
          <w:rFonts w:cs="Courier New" w:ascii="Courier New" w:hAnsi="Courier New"/>
          <w:sz w:val="24"/>
          <w:szCs w:val="24"/>
        </w:rPr>
        <w:t>Και ερχόμαστε πολύ πρόσφατα μετά το 1970, όλα αυτά τα μέτρα που παίρνουμε και συνεχώς όπως είπαμε ανανεώνονται, άρχισαν να εφαρμόζονται και σαν οδηγίες να προτείνονται μετά το 1970. Αυτές είναι οδηγίες του Κέντρου Λοιμωδών Νοσημάτων, συνήθως τις εφαρμόζουμε διεθνώς και στην χώρα μ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πρώτη φορά λοιπόν το 1970 εισάγεται ο όρος αϊζολέισον τεχνίκς για νοσοκομειακή εφαρμογή και για περιορισμένους χώρους. Γαστρεντερολογικές κλινικές, πνευμονολογικές κλινικές και με έμφαση στο πλύσιμο των χεριών. Αυτό το μέτρο δεν αξιολογήθηκε ποτέ για την αυστηρότητα και την απόδοσή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1986 αντικαθιστούνται αυτές οι αϊζολέσιον τεκνίκς με γιουνιβέρσαλ πρικόσιονς. Είναι τότε που εμφανίστηκε το έιτζ. Και λόγω της αναξιοπιστίας του ιατρικού ιστορικού δεν μπορούμε να τους ταυτοποιήσουμε, το βλέπουμε καθημερινά, ποιος έχει έιτζ, ποιος έχει ηπατίτιδα. </w:t>
      </w:r>
    </w:p>
    <w:p>
      <w:pPr>
        <w:pStyle w:val="Normal"/>
        <w:spacing w:lineRule="auto" w:line="480"/>
        <w:rPr>
          <w:rFonts w:ascii="Courier New" w:hAnsi="Courier New" w:cs="Courier New"/>
          <w:sz w:val="24"/>
          <w:szCs w:val="24"/>
        </w:rPr>
      </w:pPr>
      <w:r>
        <w:rPr>
          <w:rFonts w:cs="Courier New" w:ascii="Courier New" w:hAnsi="Courier New"/>
          <w:sz w:val="24"/>
          <w:szCs w:val="24"/>
        </w:rPr>
        <w:t>Λόγω λοιπόν της αναξιοπιστίας του ιατρικού ιστορικού εισάγονται αυτά τα μέτρα με την εφαρμογή και τις οδηγίες για χρήση γαντιών, μάσκας, προστατευτικών γυαλιών, πλύσιμο χεριών, μεταχείριση αιχμηρών εργαλεί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οδηγίες αυτές ανανεώνονται 1993. Το 1996 εισάγεται ο όρα στάνταρ πρικόσιον, μια και δεν είναι μόνο τα αιματογενώς μεταδιδόμενα νοσήματα, είναι και άλλα νοσήματα που μεταδίδονται μέσα στον χώρο του οδοντιατρείου. Νοσήματα που μεταδίδονται αερογενώς. Έτσι σε αυτά τα οποία είναι περίπου τα ίδια μέτρα δίδεται έμφαση στην αερογενή μετάδο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έλος, οι τελευταίες οδηγίες είναι αυτή η διαφάνεια και αυτές που περιγράφονται στην διαφάνεια που σας έδειξε ο κ. Σαρόγλου στηρίζονται στο στάνταρ πρικόσιον, δηλαδή σε όλα αυτά τα μέτρα που πάρθηκαν το 1996, αναθεωρώντας προηγουμένως οδηγίες σε ορισμένα θέματα και προσθέτοντας νέες. </w:t>
      </w:r>
    </w:p>
    <w:p>
      <w:pPr>
        <w:pStyle w:val="Normal"/>
        <w:spacing w:lineRule="auto" w:line="480"/>
        <w:rPr/>
      </w:pPr>
      <w:r>
        <w:rPr>
          <w:rFonts w:cs="Courier New" w:ascii="Courier New" w:hAnsi="Courier New"/>
          <w:sz w:val="24"/>
          <w:szCs w:val="24"/>
        </w:rPr>
        <w:t xml:space="preserve">Εκείνο που θα πρέπει να ξέρουμε σχετικά με τις οδηγίες αυτές είναι ότι όσες κατά καιρούς έχουν εκδοθεί από το </w:t>
      </w:r>
      <w:r>
        <w:rPr>
          <w:rFonts w:cs="Courier New" w:ascii="Courier New" w:hAnsi="Courier New"/>
          <w:sz w:val="24"/>
          <w:szCs w:val="24"/>
          <w:lang w:val="en-US"/>
        </w:rPr>
        <w:t>CDC</w:t>
      </w:r>
      <w:r>
        <w:rPr>
          <w:rFonts w:cs="Courier New" w:ascii="Courier New" w:hAnsi="Courier New"/>
          <w:sz w:val="24"/>
          <w:szCs w:val="24"/>
        </w:rPr>
        <w:t xml:space="preserve">, από άλλους επιστημονικούς φορείς, οργανισμούς υγείας, στηρίζονται σε επιστημονικές ενδείξεις, στην κλινική εμπειρία, αλλά και σε μία ισχυρή θεωρητική λογική η οποία υποστηρίζει την αναγκαιότητα εφαρμογής, αλλά και την αποτελεσματικότητα των μέτρων πρόληψης κατά των λοιμώξε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σημαντικό ο οδοντίατρος και το προσωπικό να ιεραρχήσουν αυτά τα μέτρα πρόληψης, να εξοικειωθούν με αυτά και να ελέγχουν την αποτελεσματικότητά τους σε καθημερινή φάση. </w:t>
      </w:r>
    </w:p>
    <w:p>
      <w:pPr>
        <w:pStyle w:val="Normal"/>
        <w:spacing w:lineRule="auto" w:line="480"/>
        <w:rPr>
          <w:rFonts w:ascii="Courier New" w:hAnsi="Courier New" w:cs="Courier New"/>
          <w:sz w:val="24"/>
          <w:szCs w:val="24"/>
        </w:rPr>
      </w:pPr>
      <w:r>
        <w:rPr>
          <w:rFonts w:cs="Courier New" w:ascii="Courier New" w:hAnsi="Courier New"/>
          <w:sz w:val="24"/>
          <w:szCs w:val="24"/>
        </w:rPr>
        <w:t>Θα τα εφαρμόζουμε όλα αυτά τα μέτρα σε όλους τους ασθενείς, γιατί οι εποχές που ζούμε είναι ιδιαίτερα δύσκολες και παρόλο ότι είναι δύσκολο να αποδειχτεί η μετάδοση και σας το λέω εγώ προσωπικά που ασχολήθηκα με το θέμα αυτό, να μεταδοθεί, να πιστοποιήσει κανείς την μετάδοση από τον οδοντίατρο στους ασθενείς. Αν όμως υπάρξει αυτή η δυνατότητα πιθανόν να αποκτήσει και ποινικές διαστάσεις. Σας ευχαριστώ πολύ.</w:t>
      </w:r>
    </w:p>
    <w:p>
      <w:pPr>
        <w:pStyle w:val="Normal"/>
        <w:pBdr>
          <w:bottom w:val="single" w:sz="4" w:space="1" w:color="000000"/>
        </w:pBdr>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πολύ τον κ. Πανή. Θα κρατήσετε κάποια σημειώσεις για ερωτήσεις οι οποίες θα γίνουν μετά το διάλειμμα.</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Καρδιαγγειακός ασθενής»</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Θα περάσουμε στον επόμενο φιλοξενούμενο. Είναι ο καρδιολόγος ο κ. Τζίφος, τον οποίο ευχαριστούμε για την παρουσία του, όπως και τον κ. Σαρόγλου βέβαια και ο οποίος θα μας αναπτύξει το θέμα του καρδιαγγειακού ασθε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ρισμένα βασικά σημεία ακούσαμε από την κ. Λυγιδάκη, όμως εδώ θα τα ακούσουμε από ένα κατ’ εξοχή ειδικό καρδιολόγο τον κ. Τζίφο. Κύριε Τζίφο έχετε μισή ώρα. </w:t>
      </w:r>
    </w:p>
    <w:p>
      <w:pPr>
        <w:pStyle w:val="Normal"/>
        <w:spacing w:lineRule="auto" w:line="480"/>
        <w:rPr/>
      </w:pPr>
      <w:r>
        <w:rPr>
          <w:rFonts w:cs="Courier New" w:ascii="Courier New" w:hAnsi="Courier New"/>
          <w:b/>
          <w:sz w:val="24"/>
          <w:szCs w:val="24"/>
        </w:rPr>
        <w:t>ΤΖΙΦΟΣ:</w:t>
      </w:r>
      <w:r>
        <w:rPr>
          <w:rFonts w:cs="Courier New" w:ascii="Courier New" w:hAnsi="Courier New"/>
          <w:sz w:val="24"/>
          <w:szCs w:val="24"/>
        </w:rPr>
        <w:t xml:space="preserve"> Ευχαριστώ κύριε Πρόεδρε. Να ευχαριστήσω με τη σειρά μου τον Συντονιστή για την τιμητική αυτή πρόσκληση στο πολύ ενδιαφέρον Συνέδριο. Θα φροντίσω να είμαι σύντομος και πρακτικός προς χάρη συντομίας του χρόν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οι οποίοι έρχονται στο οδοντιατρείο και οι οποίοι θα μπορούσαν να χρειάζονται τροποποίηση της οδοντιατρικής περίθαλψης είναι γενικώς οι ασθενείς οι οποίοι έχουν μία από τις παρακάτω κλινικές καταστάσεις. Δηλαδή ασθενείς οι οποίοι έχουν κάποιο φύσημα στην καρδιά, υπερτασικοί ασθενείς. Ασθενείς οι οποίοι έχουν στηθάγχη και κυρίως ασταθή στηθάγχη, ασθενείς οι οποίοι έχουν υποστεί προσφάτως έμφραγμα του μυοκαρδίου, ασθενείς οι οποίοι παρουσιάζουν καρδιακές αρρυθμίες και ασθενείς οι οποίοι έχουν κακώς ρυθμισμένη καρδιακή ανεπάρκ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σημεία και τα συμπτώματα του καρδιαγγειακού ασθενούς είναι ως γνωστό ο στηθαγχικός πόνος, η δύσπνοια, η κυάνωση. Ο ασθενής πολύ συχνά αναφέρει αίσθημα παλμών. Έχει παρουσιάσει στο παρελθόν συγκοπτικά επεισόδια, μπορεί να παρουσιαστεί με οιδήματα στα σφυρά με κρύα άκρα και εύκολη κόπωση. Αυτά σε ορισμένα σημεία τα οποία μπορεί κανείς μπορεί έτσι γρήγορα να ρωτήσει τον ασθενή του πριν τον βάλει στην οδοντιατρική καρέκλα, η οποία από την φύση της προκαλεί κάποιο στρες. </w:t>
      </w:r>
    </w:p>
    <w:p>
      <w:pPr>
        <w:pStyle w:val="Normal"/>
        <w:spacing w:lineRule="auto" w:line="480"/>
        <w:rPr>
          <w:rFonts w:ascii="Courier New" w:hAnsi="Courier New" w:cs="Courier New"/>
          <w:sz w:val="24"/>
          <w:szCs w:val="24"/>
        </w:rPr>
      </w:pPr>
      <w:r>
        <w:rPr>
          <w:rFonts w:cs="Courier New" w:ascii="Courier New" w:hAnsi="Courier New"/>
          <w:sz w:val="24"/>
          <w:szCs w:val="24"/>
        </w:rPr>
        <w:t>Όπως είπαμε αυτά είναι τα σημεία και τα συμπτώματα. Βεβαίως κανείς δεν πρέπει να ξεχνάει ποτέ ότι οι καρδιακές παθήσεις μπορεί να είναι σιωπηρές, όπως πολλοί ασθενείς, ιδίως διαβητικοί μπορεί να έχουν περάσει ένα σιωπηρό έμφραγμα ή βεβαίως έκφραση μιας καρδιακής πάθησης να είναι ο αιφνίδιος θάνατ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Λίγα λόγια για την στηθάγχη. Όπως ξέρετε η στηθάγχη είναι ένα σύμπτωμα το οποίο προκαλείται από την κακή ισορροπία μεταξύ παροχής οξυγονωμένου αίματος στο μυοκάρδιο και κατανάλωσης αυτού. </w:t>
      </w:r>
    </w:p>
    <w:p>
      <w:pPr>
        <w:pStyle w:val="Normal"/>
        <w:spacing w:lineRule="auto" w:line="480"/>
        <w:rPr>
          <w:rFonts w:ascii="Courier New" w:hAnsi="Courier New" w:cs="Courier New"/>
          <w:sz w:val="24"/>
          <w:szCs w:val="24"/>
        </w:rPr>
      </w:pPr>
      <w:r>
        <w:rPr>
          <w:rFonts w:cs="Courier New" w:ascii="Courier New" w:hAnsi="Courier New"/>
          <w:sz w:val="24"/>
          <w:szCs w:val="24"/>
        </w:rPr>
        <w:t>Η στηθάγχη εκφράζεται συνήθως σαν ένας διάχυτος πόνος με χαρακτήρα συσφικτικό ή οξύ στο θώρακα, ο οποίος πολύ συχνά έχει αντανάκλαση στην κάτω γνάθο, στην πλάτη, στο αριστερό άνω άκρο ή πολύ συχνά ακόμα και στο δεξί.</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α παρένθεση, να πούμε ότι οι ασθενείς οι οποίοι έχουν στεφανιαία νόσο πολύ συχνά παίρνουν φάρμακα τα οποία είναι ανταγωνιστές των διαύλων ασβεστίου και γι αυτό ο οδοντίατρος μπορεί να δει υπερτροφία των ούλ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γίνεται σε έναν ασθενή ο οποίος έχει στηθάγχη. Η στηθάγχη βασικά είναι η σταθερή στηθάγχη και η ασταθής ή τουλάχιστον έτσι ήταν μέχρι πριν από λίγα χρόνια. Στους ασθενείς οι οποίοι έχουν σταθερή στηθάγχη δεν θα πρέπει να αλλάξετε τίποτα στην θεραπεία τους, απλώς κανείς θα πρέπει να έχει στο οδοντιατρείο του νιτρώδη, νιτρογλυκερίνη δηλαδή είτε σε μορφή σπρέι είτε σε δισκία των 4 ή 5 μιλιγκράμ προκειμένου να αντιμετωπίσει κανείς μια στηθαγχική κρίση στην οδοντιατρική καρέκλα. Καλό θα ήταν να συζητήσει με τον καρδιολόγο του αν ο ασθενής αναφέρει ότι εγώ γιατρέ πάσχω από χρόνια στηθάγχη. </w:t>
      </w:r>
    </w:p>
    <w:p>
      <w:pPr>
        <w:pStyle w:val="Normal"/>
        <w:spacing w:lineRule="auto" w:line="480"/>
        <w:rPr>
          <w:rFonts w:ascii="Courier New" w:hAnsi="Courier New" w:cs="Courier New"/>
          <w:sz w:val="24"/>
          <w:szCs w:val="24"/>
        </w:rPr>
      </w:pPr>
      <w:r>
        <w:rPr>
          <w:rFonts w:cs="Courier New" w:ascii="Courier New" w:hAnsi="Courier New"/>
          <w:sz w:val="24"/>
          <w:szCs w:val="24"/>
        </w:rPr>
        <w:t>Οι ασθενείς οι οποίοι πάσχουν από ασταθή στηθάγχη θα έπρεπε να έχουν ιδιαίτερη προσοχή και να μην γίνεται σε αυτούς καμία παρέμβαση, εκτός αν είναι απολύτως απαραίτητο, οπότε αυτή θα πρέπει να γίνεται κάτω από συνοχές μόνιτορ ή του σφυγμού της πίεσης και τα λοιπά.</w:t>
      </w:r>
    </w:p>
    <w:p>
      <w:pPr>
        <w:pStyle w:val="Normal"/>
        <w:spacing w:lineRule="auto" w:line="480"/>
        <w:rPr/>
      </w:pPr>
      <w:r>
        <w:rPr>
          <w:rFonts w:cs="Courier New" w:ascii="Courier New" w:hAnsi="Courier New"/>
          <w:sz w:val="24"/>
          <w:szCs w:val="24"/>
        </w:rPr>
        <w:t xml:space="preserve">Ο λόγος είναι ο εξής, εδώ βλέπετε μία αθηρωματική πλάκα, μια βλάβη ενός ασθενούς ο οποίος πάσχει από σταθερή στηθάγχη. Βλέπετε λοιπόν ότι υπάρχει μία αθηρωματική πλάκα η οποία έχει ένα λιπώδη πυρήνα. Γύρω – γύρω υπάρχει η κάψα η οποία υπάρχει σε όλους τους ανθρώπους, σε όλες τις αθηρωματικές πλάκες. Είναι μία ινώδης συνήθως κάψα η οποία όσο πιο νέος είναι ο ασθενής τόσο πιο λεπτή είναι και πιο ευάλωτη στην ρήξη αυτή η πλάκα και βλέπετε ότι αυτός είναι ο υπολειπόμενος αυλός. </w:t>
      </w:r>
    </w:p>
    <w:p>
      <w:pPr>
        <w:pStyle w:val="Normal"/>
        <w:spacing w:lineRule="auto" w:line="480"/>
        <w:rPr>
          <w:rFonts w:ascii="Courier New" w:hAnsi="Courier New" w:cs="Courier New"/>
          <w:sz w:val="24"/>
          <w:szCs w:val="24"/>
        </w:rPr>
      </w:pPr>
      <w:r>
        <w:rPr>
          <w:rFonts w:cs="Courier New" w:ascii="Courier New" w:hAnsi="Courier New"/>
          <w:sz w:val="24"/>
          <w:szCs w:val="24"/>
        </w:rPr>
        <w:t>Ας θεωρήσουμε λοιπόν ότι αυτός ο ασθενής είχε μία στένωση του αυλού της τάξεως του 70%. Αυτός ο άνθρωπος μπορεί να είναι από εντελώς ασυμπτωματικός έως να έχει σταθερή στηθάγχη. Να προκαλείται δηλαδή ισχαιμία του μυοκαρδίου και συνεπώς πόνος όταν περπατάει 500 μέτρα στην ανηφόρα. Αυτός ο άνθρωπος μπορεί να καθίσει στην οδοντιατρική καρέκλα, χωρίς να υπάρχει κανένα πρόβλημ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ντίθεση με τον άνθρωπο ο οποίος έχει ασταθή στηθάγχη, στου οποίου η αθηρωματική πλάκα έχει αυτή την μορφολογία. Βλέπετε αυτό είναι το αγγείο, αυτός είναι λιπώδης πυρήνας και όπως βλέπετε σε αυτόν τον άνθρωπο η κάψα της αθηρωματικής πλάκας έχει ραγή. Συνήθως η ρήξη γίνεται στα άκρα για μηχανικούς λόγους και βλέπετε εδώ τον σχηματισμό ενός λευκού θρόμβου, αιμοπεταλιακού στην αρχή και στη συνέχεια δημιουργείται ο ερυθρός θρόμβος, ο οποίος στο συγκεκριμένο ασθενή έχει προκαλέσει έμφραγμα του μυοκαρδίου και βεβαίως με θανατηφόρα αποτελέ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ή η επιπλεγμένη πλάκα είναι αυτή που χαρακτηρίζει τον ασθενή ο οποίος έχει ασταθή στηθάγχη και γι αυτό κανείς δεν πρέπει να τον υποβάλει ούτε σε ψυχολογικό ούτε σε σωματικό στρες. Είναι ένας ασθενής ο οποίος πρέπει να νοσηλευτεί σε νοσοκομείο, να λύσει πρώτα το πρόβλημά του και μετά μπορεί να συνεχίσει να κάνει ότι θέλ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οτελεί λοιπόν η ασταθή στηθάγχη κίνδυνο για τις οδοντιατρικές παρεμβάσεις. Και τι σημαίνει ασταθή στηθάγχη; Πως μπορεί κανείς παίρνοντας το ιστορικό του ασθενή να το καταλάβει. Είναι η στηθάγχη η οποία έχει ξεκινήσει σε μικρότερο χρονικό διάστημα από ένα μήνα, είναι η στηθάγχη ή είναι η επιδείνωση μιας παλιάς στηθάγχης. Δηλαδή ο ασθενής μπορεί να πει ότι εγώ περπατούσα 500 μέτρα και με έπιανε πόνος στο στήθος, αλλά τώρα τον τελευταίο καιρό ο πόνος με πιάνει στα 100 μέτρα ή στα 300 μέτρα ή ακόμα χειρότερα με πιάνει στην ηρεμία. Ή μπορεί να πει ότι εκεί που μου περνούσε με ένα υπογλώσσιο δισκίο που έπαιρνα όταν περπατούσα, τώρα χρειάζομαι περισσότερα υπογλώσσια να παίρνω ή τα επεισόδια της στηθάγχης κρατούν περισσότερο χρόνο σε διάρκεια. Αυτόν τον ασθενή καλύτερα είναι να θεραπεύσει πρώτα την στηθάγχη του και μετά είναι ελεύθερος να κάνει ότι θέλ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ους ασθενείς οι οποίοι έχουν υποστεί έμφραγμα του μυοκαρδίου. Το έμφραγμα του μυοκαρδίου είναι όπως είδαμε και στην διαφάνεια με την επιπλεγμένη πλάκα. Είναι η πλήρης απόφραξη του αγγείου με αποτέλεσμα το μυοκάρδιο το οποίο αρδεύετο από το συγκεκριμένο αγγείο, να έχει υποστεί νέκρ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νέκρωση σε ένα έμφραγμα του μυοκαρδίου σχεδόν ποτέ δεν είναι ολοκληρωτική. Δηλαδή μέσα στην νεκρωμένη περιοχή υπάρχουν νησίδες βιώσιμου ιστού, οι οποίες αφενός μεν μπορεί να είναι θετικό στοιχείο για τον άρρωστο, διότι αυτό το κομμάτι του μυοκαρδίου μπορεί να επανέλθει σε λειτουργία. Από την άλλη μεριά όμως αποτελούν και αριθμιογόνες εστίες, οι οποίες κάτω από ένα στρες, κάτω από έκκριση αδρεναλίνης είτε αυτή είναι από τον οδοντίατρο, είτε είναι από το στρες που προκαλεί οποιαδήποτε κατάσταση, μπορεί να είναι αριθμιογόν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παρελθόν όπως είπε και η προλαλήσασα να περάσουν τουλάχιστον έξι μήνες για να μπορέσει κανείς να χειριστεί έναν ασθενή ο οποίος έχει περάσει έμφραγμα. Στις μέρες μας όμως λόγω της έγκαιρης αντιμετώπισης και κυρίως της επεμβατικής έγκαιρης αντιμετώπισης του οξέως εμφράγματος τα πράγματα είναι πολύ πιο απλά και δεν υπάρχει λόγος να καθυστερήσει κανείς την οδοντιατρική παρέμβαση. </w:t>
      </w:r>
    </w:p>
    <w:p>
      <w:pPr>
        <w:pStyle w:val="Normal"/>
        <w:spacing w:lineRule="auto" w:line="480"/>
        <w:rPr>
          <w:rFonts w:ascii="Courier New" w:hAnsi="Courier New" w:cs="Courier New"/>
          <w:sz w:val="24"/>
          <w:szCs w:val="24"/>
        </w:rPr>
      </w:pPr>
      <w:r>
        <w:rPr>
          <w:rFonts w:cs="Courier New" w:ascii="Courier New" w:hAnsi="Courier New"/>
          <w:sz w:val="24"/>
          <w:szCs w:val="24"/>
        </w:rPr>
        <w:t>Εδώ βλέπετε μια δεξιά στεφανιαία αρτηρία. Αυτός είναι ο καθετήρας της στεφανιογραφίας, βλέπετε μια δεξιά στεφανιαία αρτηρία ενός ασθενούς ο οποίος έχει υποστεί έμφραγμα του μυοκαρδίου, βλέπετε ότι στο σημείο αυτό υπάρχει πλήρης απόφραξη του αγγείου με θρόμβο. Τον θρόμβο μπορεί κανείς να τον καταλάβει από αυτήν την σκιά και από το γεγονός ότι διακόπτεται απότομα η συνέχεια του αγγείου. Μπορεί κανείς να δει ότι υπάρχει διάχυτος σπασμός του αγγεί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την διάμετρο που έχει μετά από την αγγειοπλαστική και μετά από την ενδοστεφανιαία έκχυση νιτρωδών. Και βεβαίως αυτό είναι το αποτέλεσμα, το ίδιο αγγείο μετά από αγγειοπλαστική που έγινε περίπου μιάμιση ώρα μετά την έναρξη των συμπτωμάτων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ς έδειξα αυτή την διαφάνεια γιατί στις μέρες μας οι ασθενείς οι οποίοι έχουν υποβληθεί σε αγγειοπλαστική των στεφανιαίων αρτηριών με εμφύτευση στεντς συνεχώς αυξάνονται. Και φυσικά αυξάνονται και οι ασθενείς οι οποίοι παίρνουν αντιαιματοπελιακά φάρμακα και έρχονται μετά για να κάνουν κάποια οδοντιατρική πράξη. </w:t>
      </w:r>
    </w:p>
    <w:p>
      <w:pPr>
        <w:pStyle w:val="Normal"/>
        <w:spacing w:lineRule="auto" w:line="480"/>
        <w:rPr/>
      </w:pPr>
      <w:r>
        <w:rPr>
          <w:rFonts w:cs="Courier New" w:ascii="Courier New" w:hAnsi="Courier New"/>
          <w:sz w:val="24"/>
          <w:szCs w:val="24"/>
        </w:rPr>
        <w:t xml:space="preserve">Τα αντιαιμοπεταλιακά φάρμακα σήμερα τα δίνουν είτε για πρόληψη ισχαιμικών συμβαμάτων είτε για την πρόληψη της θρόμβωσης του στεντ. Συνήθως αυτοί που παίρνουν πρόληψη αφορά μόνο στην ασπιρίνη. Δηλαδή ασθενείς οι οποίοι δεν έχουν πάθει έμφραγμα μυοκαρδίου, δεν έχουν κάποιο ιστορικό και έχουν μία ηλικία άνω των 45 και κυρίως αν συσσωρεύουν παράγοντες κινδύνου για στεφανιαία νόσο, παίρνουν απλώς μία ασπιρίνη την ημέρα. 80 μιλιγκράν είναι αρκετά. Σε ασθενείς όμως οι οποίοι έχουν υποστεί επεισόδιο και έχουν κάποιο στεντ αυτοί παίρνουν σίγουρα διπλή αντιαιμοπεταλιακή αγωγ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ξέρετε το στεφανιαίο στεντ είναι ένα μεταλλικό σώμα, ένα τέτοιο πλέγμα, συνήθως είναι από ατσάλι ή από χρώμιο, κοβάλτιο τα τελευταία χρόνια, το οποίο παραμένει μέσα στο αγγείο και μέχρι να το επουλώσει ο οργανισμός έχει ένα κομμάτι γυμνό μέταλλο μέσα στην αρτηρία. Η τάση του οργανισμού είναι να το θρομβώσει. Η θρόμβωση του στεντ θα είχε καταστροφικά αποτελέσματα, γι αυτό όλοι αυτοί παίρνουν διπλή αντιαιμοπεταλιακή αγωγ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ήμερα η θρόμβωση του στεντ είναι σχετικά χαμηλή. Το ποσοστό είναι τάξεως του 0,8% και βεβαίως με τη διπλή αντιαιμοπεταλιακή αγωγή. Θα ήθελα να σας πω ότι στη δική μας κοινότητα γίνεται ένας μεγάλος αγώνας γιατί η θρόμβωση του στεντ είναι μία από τις δυο Αχίλλειους πτέρνες της τεχνικής μας. Η μία είναι η επανασθένωση του στεντ και η άλλη είναι η θρόμβωση. Γίνεται ένας μεγάλος αγώνας έτσι ώστε να βγούνε καινούρια φάρμακα τα οποία να είναι πιο αποτελεσματικά. Και αποτελεσματικά σημαίνει να είναι πιο δραστικά, χωρίς όμως να προκαλούνε αιμορραγίες. Η άλλη όψη του νομίσματος είναι οι αιμορραγίες. </w:t>
      </w:r>
    </w:p>
    <w:p>
      <w:pPr>
        <w:pStyle w:val="Normal"/>
        <w:spacing w:lineRule="auto" w:line="480"/>
        <w:rPr>
          <w:rFonts w:ascii="Courier New" w:hAnsi="Courier New" w:cs="Courier New"/>
          <w:sz w:val="24"/>
          <w:szCs w:val="24"/>
        </w:rPr>
      </w:pPr>
      <w:r>
        <w:rPr>
          <w:rFonts w:cs="Courier New" w:ascii="Courier New" w:hAnsi="Courier New"/>
          <w:sz w:val="24"/>
          <w:szCs w:val="24"/>
        </w:rPr>
        <w:t>Η διακοπή της διπλής αιμοπεταλιακής αγωγής μπορεί να έχει καταστροφικά αποτελέσματα αυξάνοντας θεαματικά την θρόμβωση του στεντ. Οι ασθενείς οι οποίοι έχουν ένα στεφανιαίο στεντ πρέπει να παίρνουν για τουλάχιστον ένα μήνα διπλή αντιαιμοπεταλιακή αγωγή αυτοί οι οποίοι έχουν ένα στεντς σαν αυτό που είδαμε στην φωτογραφία προηγουμένως, το οποίο είναι ένα απλό στεντ του παλαιού τύπου. Ένα γυμνό μέταλλο δηλαδή, το οποίο επουλώνεται συνήθως μέσα στον α’ μήνα και γι αυτό στον πρώτο μήνα καλό είναι κανείς να μην κάνει τίποτα, να μην διακόπτει την αγωγ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ην τελευταία 10ετία περίπου από το 2003 τα περισσότερα στεντς τα οποία κυκλοφορούν είναι στεντς τα οποία είναι επικαλυμμένα με κάποια κυτταροστατική ουσία ή σιρόλη ξιταξέλη και σκοπό έχει αυτή η κυτταροστατική ουσία να επιβραδύνει την επούλωση του στεντ έτσι ώστε να δημιουργηθεί μία λεπτή ενδοθηλιοποίηση χωρίς να υπάρξει η επανασθέν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καινούρια στεντς είναι πολύ αποτελεσματικά και χρησιμοποιούνται σε πολύ μεγάλο ποσοστό. Εμείς στο δικό μας εργαστήριο τα χρησιμοποιούμε σε ποσοστό 100%, διότι πραγματικά έχουν μεγάλη αποτελεσματικότητα σε σχέση με τα παλι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έχουν ένα μειονέκτημα ότι αυτά τα στεντς δεν επουλώνονται εύκολα. Παραμένουν γυμνά μέσα στο αγγείο χωρίς επούλωση για μεγάλο χρονικό διάστημα, την οποία κανείς ακόμα δεν έχει μπορέσει να προσδιορίσει. Γι αυτό από τις κατευθυντήριες δικές μας οδηγίες είναι ότι τουλάχιστον για τρεις μήνες πρέπει να παίρνουν διπλή αντιαιμοπεταλιακή αγωγή οι ασθενείς οι οποίοι έχουν ένα στεντ με σιρόλιμους ή έξι μήνες αυτοί που έχουν στεντ επικαλυμμένο με πολυκλιταξέλ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ενικώς όμως το σωστό θα ήταν οι ασθενείς αυτοί να παίρνουν διπλή αντιαιμοπεταλιακή αγωγή για τουλάχιστον ένα χρόνο και ασθενείς οι οποίοι έχουν πολλαπλά στεντς γιατί είχαν πολλαπλές βλάβες μπορεί να έχουν 5-7 στεντς σε τρία αγγεία ή σε βλάβες διχασμού που έχει γίνει εκτεταμένη χρήση στεντς. Γι αυτούς τους ασθενείς καλό είναι τα αντιαιμοπεταλιακά να παίρνονται εφ’ όρου ζωής. </w:t>
      </w:r>
    </w:p>
    <w:p>
      <w:pPr>
        <w:pStyle w:val="Normal"/>
        <w:spacing w:lineRule="auto" w:line="480"/>
        <w:rPr>
          <w:rFonts w:ascii="Courier New" w:hAnsi="Courier New" w:cs="Courier New"/>
          <w:sz w:val="24"/>
          <w:szCs w:val="24"/>
        </w:rPr>
      </w:pPr>
      <w:r>
        <w:rPr>
          <w:rFonts w:cs="Courier New" w:ascii="Courier New" w:hAnsi="Courier New"/>
          <w:sz w:val="24"/>
          <w:szCs w:val="24"/>
        </w:rPr>
        <w:t>Τι σημαίνει αυτό; Ότι εφ’ όρου ζωής δεν θα μπορεί ο άλλος δεν θα μπορεί να του κόψει ένα από τα δυο; όχι βέβαια. Μετά τους 12 μήνες ένας είναι πάρα πολύ ασφαλής να κόψει την διπλή αιμοπεταλιακή αγωγή. Νωρίτερα σίγουρα υπάρχει κάποιος κίνδυνος, αλλά όσο απομακρύνεται κανείς από την … εμφύτευση του στεντ ο κίνδυνος αυτός μειώνεται. Για παράδειγμα το χειρουργείο του προστάτη που είναι ένα μεγάλο και αιματηρό χειρουργείο και επειδή οι ασθενείς μας συνήθως έχουν και μία ηλικία προχωρημένη, πριν κάνει κανείς μια αγγειοπλαστική στο απροστάτευτο στέλεχος της αριστεράς στεφανιαίας αρτηρίας, σε ένα προγραμματισμένο ασθενή η πρώτη ερώτηση που πρέπει να του κάνει είναι αν πάσχει ο προστάτης τ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πάσχει ο προστάτης και μπορεί κλινικά να το κάνει, καλό είναι να πάει να χειρουργηθεί πρώτα για τον προστάτη και μετά να γίνει αγγειοπλαστική. Ακριβώς γιατί δεν μπορεί να διακόψει τη διπλή αντιαιμοπεταλιακή αγωγή. </w:t>
      </w:r>
    </w:p>
    <w:p>
      <w:pPr>
        <w:pStyle w:val="Normal"/>
        <w:spacing w:lineRule="auto" w:line="480"/>
        <w:rPr>
          <w:rFonts w:ascii="Courier New" w:hAnsi="Courier New" w:cs="Courier New"/>
          <w:sz w:val="24"/>
          <w:szCs w:val="24"/>
        </w:rPr>
      </w:pPr>
      <w:r>
        <w:rPr>
          <w:rFonts w:cs="Courier New" w:ascii="Courier New" w:hAnsi="Courier New"/>
          <w:sz w:val="24"/>
          <w:szCs w:val="24"/>
        </w:rPr>
        <w:t>Στα δικά μας, τα οδοντιατρικά έχει αποδειχτεί ότι σε ασθενείς οι οποίοι παίρνανε ασπιρίνη μόνο, πρωτογενή πρόληψη και υποβλήθηκαν σε μονήρη ή σε πολλαπλή εξαγωγή δοντιού δεν υπήρχε κανένα πρόβλημα, σε σχέση με τους ασθενείς οι οποίοι έπαιρναν πλασέμπο. Άρα την ασπιρίνη κανείς μπορεί να μην φοβάται για τέτοιου είδους επεμβάσεις.</w:t>
      </w:r>
    </w:p>
    <w:p>
      <w:pPr>
        <w:pStyle w:val="Normal"/>
        <w:spacing w:lineRule="auto" w:line="480"/>
        <w:rPr>
          <w:rFonts w:ascii="Courier New" w:hAnsi="Courier New" w:cs="Courier New"/>
          <w:sz w:val="24"/>
          <w:szCs w:val="24"/>
        </w:rPr>
      </w:pPr>
      <w:r>
        <w:rPr>
          <w:rFonts w:cs="Courier New" w:ascii="Courier New" w:hAnsi="Courier New"/>
          <w:sz w:val="24"/>
          <w:szCs w:val="24"/>
        </w:rPr>
        <w:t>Όσον αφορά σε ασθενείς οι οποίοι παίρνανε διπλή αντιαιμοπεταλιακή αγωγή και για μεγάλο χρονικό διάστημα φάνηκε ότι δεν υπάρχει ουσιαστικά πάρα πολύ μεγάλο πρόβλημα. Δηλαδή και σε αυτούς επεμβάσεις εξαγωγής δοντιών ή καθαρισμού, δεν λέω για μεγάλες γναθοχειρουργικές επεμβάσεις μπορεί να γίνουν με σχετική ασφάλεια χωρίς κανείς να φοβάται ότι ο ασθενής θα πάθει κάτι από την αιμορραγ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να ολοκληρώσουμε το κομμάτι των αντιαιμοπεταλιακών θα ήθελα να πω ότι και στα ιατρεία σας έχετε ισχυρά όπλα, όπως είπε και η κ. Λυγιδάκη προηγουμένως από ζελατίνες, ράμματα οι οποίες θα μπορούσαν να βοηθήσουν πάρα πολύ προκειμένου να μην διακόψει κανείς τη διπλή αντιαιμοπεταλιακή αγωγή εκτός αν είναι απολύτως απαραίτητο στις οδοντιατρικές επεμβά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άλλο κεφάλαιο της δουλειάς μας είναι τα αντιπηκτικά φάρμακα. Τα αντιπηκτικά φάρμακα δεν δρουν πάνω στο αιμοπετάλιο όπως τα αντιαιμοπεταλιακά που είδαμε προηγουμένως, αλλά δρούνε πάνω σε αυτόν τον καταρράκτη πηκτικότητας του αίματος και δρουν κυρίως στο συκώτι μέσω της βιταμίνης Κ.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ετε ποια είναι η σύνθεση των λειτουργικών παραγόντων πήξης και βεβαίως με τα αντιπηκτικά, με την γουαρφαρίνη κυρίως η οποία δρα μέσω της βιταμίνης Κ γίνεται η σύνθεση μη ενεργών παραγόντων πήξ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καρδιολογικοί ασθενείς οι οποίοι παίρνουν αντιπηκτικά είναι ασθενείς οι οποίοι παίρνουν κυρίως για προφύλαξη εν τω βάθη φλεβικής θρόμβωσης, ασθενείς οι οποίοι έχουν στο ιστορικό τους πνευμονική εμβολή. Ασθενείς οι οποίοι έχουν, που είναι το πιο συχνό νομίζω απ’ όλα, χρόνια κολπική μαρμαρυγή. Μέσα στον αριστερό κόλπο δημιουργούνται θρόμβοι οι οποίοι μπορούν να προκαλέσουν εγκεφαλικό είτε αυτομάτως ή αν αναταχτεί η αρρυθμία. </w:t>
      </w:r>
    </w:p>
    <w:p>
      <w:pPr>
        <w:pStyle w:val="Normal"/>
        <w:spacing w:lineRule="auto" w:line="480"/>
        <w:rPr>
          <w:rFonts w:ascii="Courier New" w:hAnsi="Courier New" w:cs="Courier New"/>
          <w:sz w:val="24"/>
          <w:szCs w:val="24"/>
        </w:rPr>
      </w:pPr>
      <w:r>
        <w:rPr>
          <w:rFonts w:cs="Courier New" w:ascii="Courier New" w:hAnsi="Courier New"/>
          <w:sz w:val="24"/>
          <w:szCs w:val="24"/>
        </w:rPr>
        <w:t>Γι αυτό όλοι οι ασθενείς με κολπική μαρμαρυγή που αποτελούν και τουλάχιστον το 25% του πληθυσμού άνω των 75 ετών παίρνουν αντιπηκτικά φάρμακα. Άλλη κατηγορία σχετικά συχνή είναι οι ασθενείς οι οποίοι έχουν μια προσθετική βαλβίδα είτε αυτή είναι στη θέση της μιτροειδούς αορτής.</w:t>
      </w:r>
    </w:p>
    <w:p>
      <w:pPr>
        <w:pStyle w:val="Normal"/>
        <w:spacing w:lineRule="auto" w:line="480"/>
        <w:rPr/>
      </w:pPr>
      <w:r>
        <w:rPr>
          <w:rFonts w:cs="Courier New" w:ascii="Courier New" w:hAnsi="Courier New"/>
          <w:sz w:val="24"/>
          <w:szCs w:val="24"/>
        </w:rPr>
        <w:t xml:space="preserve">Οι δυο κάτω κατηγορίες δεν υφίστανται πλέον. Αφορούσαν ασθενείς οι οποίοι είχαν υποστεί ένα μεγάλο έμφραγμα με θρόμβο στην αριστερή κοιλία και το παίρνανε σαν πρόληψη εγκεφαλικού επεισοδίου. Δεν υπάρχουν πλέον τέτοιοι ασθενείς, ούτε νομίζω ότι ισχύει αυτό. </w:t>
      </w:r>
    </w:p>
    <w:p>
      <w:pPr>
        <w:pStyle w:val="Normal"/>
        <w:spacing w:lineRule="auto" w:line="480"/>
        <w:rPr/>
      </w:pPr>
      <w:r>
        <w:rPr>
          <w:rFonts w:cs="Courier New" w:ascii="Courier New" w:hAnsi="Courier New"/>
          <w:sz w:val="24"/>
          <w:szCs w:val="24"/>
        </w:rPr>
        <w:t xml:space="preserve">Οι πιο συχνοί ασθενείς είναι αυτοί που έχουν κολπική μαρμαρυγή και αυτοί που έχουν προσθετική βαλβίδα. Σε αυτούς τους ασθενείς εμείς ρυθμίζουν το </w:t>
      </w:r>
      <w:r>
        <w:rPr>
          <w:rFonts w:cs="Courier New" w:ascii="Courier New" w:hAnsi="Courier New"/>
          <w:sz w:val="24"/>
          <w:szCs w:val="24"/>
          <w:lang w:val="en-US"/>
        </w:rPr>
        <w:t>enr</w:t>
      </w:r>
      <w:r>
        <w:rPr>
          <w:rFonts w:cs="Courier New" w:ascii="Courier New" w:hAnsi="Courier New"/>
          <w:sz w:val="24"/>
          <w:szCs w:val="24"/>
        </w:rPr>
        <w:t xml:space="preserve">, τα είπε πολύ ωραία και η προλαλήσασα. Το </w:t>
      </w:r>
      <w:r>
        <w:rPr>
          <w:rFonts w:cs="Courier New" w:ascii="Courier New" w:hAnsi="Courier New"/>
          <w:sz w:val="24"/>
          <w:szCs w:val="24"/>
          <w:lang w:val="en-US"/>
        </w:rPr>
        <w:t>enr</w:t>
      </w:r>
      <w:r>
        <w:rPr>
          <w:rFonts w:cs="Courier New" w:ascii="Courier New" w:hAnsi="Courier New"/>
          <w:sz w:val="24"/>
          <w:szCs w:val="24"/>
        </w:rPr>
        <w:t xml:space="preserve"> τι είναι; Δεν είναι τίποτα άλλο παρά ένας μαθηματικός υπολογισμός προκειμένου να μπορούν όλα τα εργαστήρια ανά τον κόσμο να συνεννοούνται μεταξύ τους για το ποια είναι το πηκτικό στάτους του ασθενούς.</w:t>
      </w:r>
    </w:p>
    <w:p>
      <w:pPr>
        <w:pStyle w:val="Normal"/>
        <w:spacing w:lineRule="auto" w:line="480"/>
        <w:rPr/>
      </w:pPr>
      <w:r>
        <w:rPr>
          <w:rFonts w:cs="Courier New" w:ascii="Courier New" w:hAnsi="Courier New"/>
          <w:sz w:val="24"/>
          <w:szCs w:val="24"/>
        </w:rPr>
        <w:t xml:space="preserve">Επειδή λοιπόν στο παρελθόν που μετρούσαν τον χρόνο προθρομβίνης ανάλογα με το εργαστήριο υπήρχαν και πολύ διαφορετικές τιμές. Όπως βλέπετε σε αυτούς τους ασθενείς ήταν από 16 μέχρι 38 δευτερόλεπτα, ενώ βλέπετε ότι αν κάνει κανείς μετρήσεις του </w:t>
      </w:r>
      <w:r>
        <w:rPr>
          <w:rFonts w:cs="Courier New" w:ascii="Courier New" w:hAnsi="Courier New"/>
          <w:sz w:val="24"/>
          <w:szCs w:val="24"/>
          <w:lang w:val="en-US"/>
        </w:rPr>
        <w:t>inr</w:t>
      </w:r>
      <w:r>
        <w:rPr>
          <w:rFonts w:cs="Courier New" w:ascii="Courier New" w:hAnsi="Courier New"/>
          <w:sz w:val="24"/>
          <w:szCs w:val="24"/>
        </w:rPr>
        <w:t xml:space="preserve"> όλες αυτές οι τιμές αναιρούνται γιατί όλοι αυτοί οι ασθενείς έχουν το ίδιο </w:t>
      </w:r>
      <w:r>
        <w:rPr>
          <w:rFonts w:cs="Courier New" w:ascii="Courier New" w:hAnsi="Courier New"/>
          <w:sz w:val="24"/>
          <w:szCs w:val="24"/>
          <w:lang w:val="en-US"/>
        </w:rPr>
        <w:t>inr</w:t>
      </w:r>
      <w:r>
        <w:rPr>
          <w:rFonts w:cs="Courier New" w:ascii="Courier New" w:hAnsi="Courier New"/>
          <w:sz w:val="24"/>
          <w:szCs w:val="24"/>
        </w:rPr>
        <w:t xml:space="preserve"> το 2,6. </w:t>
      </w:r>
    </w:p>
    <w:p>
      <w:pPr>
        <w:pStyle w:val="Normal"/>
        <w:spacing w:lineRule="auto" w:line="480"/>
        <w:rPr/>
      </w:pPr>
      <w:r>
        <w:rPr>
          <w:rFonts w:cs="Courier New" w:ascii="Courier New" w:hAnsi="Courier New"/>
          <w:sz w:val="24"/>
          <w:szCs w:val="24"/>
        </w:rPr>
        <w:t xml:space="preserve">Συνήθως οι θεραπευτικές δόσεις του </w:t>
      </w:r>
      <w:r>
        <w:rPr>
          <w:rFonts w:cs="Courier New" w:ascii="Courier New" w:hAnsi="Courier New"/>
          <w:sz w:val="24"/>
          <w:szCs w:val="24"/>
          <w:lang w:val="en-US"/>
        </w:rPr>
        <w:t>inr</w:t>
      </w:r>
      <w:r>
        <w:rPr>
          <w:rFonts w:cs="Courier New" w:ascii="Courier New" w:hAnsi="Courier New"/>
          <w:sz w:val="24"/>
          <w:szCs w:val="24"/>
        </w:rPr>
        <w:t xml:space="preserve"> στην καθ’ ημέρα πράξη είναι σε αυτούς δηλαδή που έχουν κολπική μαρμαρυγή ή προσθετική βαλβίδα, είναι από 2-2,5 σπανίως παραπάνω, πρέπει να υπάρχει ειδικός λόγος και μπορεί να φτάσει μέχρι το 4. </w:t>
      </w:r>
    </w:p>
    <w:p>
      <w:pPr>
        <w:pStyle w:val="Normal"/>
        <w:spacing w:lineRule="auto" w:line="480"/>
        <w:rPr/>
      </w:pPr>
      <w:r>
        <w:rPr>
          <w:rFonts w:cs="Courier New" w:ascii="Courier New" w:hAnsi="Courier New"/>
          <w:sz w:val="24"/>
          <w:szCs w:val="24"/>
        </w:rPr>
        <w:t xml:space="preserve">Τι γίνεται με τις οδοντιατρικές επεμβάσεις και τα αντιπηκτικά φάρμακα. Δεν θα ήθελα να επεκταθώ γιατί πραγματικά τα είπε πολύ ωραία η κ. Λυγιδάκη, ότι οι ασθενείς οι οποίοι έχουν </w:t>
      </w:r>
      <w:r>
        <w:rPr>
          <w:rFonts w:cs="Courier New" w:ascii="Courier New" w:hAnsi="Courier New"/>
          <w:sz w:val="24"/>
          <w:szCs w:val="24"/>
          <w:lang w:val="en-US"/>
        </w:rPr>
        <w:t>inr</w:t>
      </w:r>
      <w:r>
        <w:rPr>
          <w:rFonts w:cs="Courier New" w:ascii="Courier New" w:hAnsi="Courier New"/>
          <w:sz w:val="24"/>
          <w:szCs w:val="24"/>
        </w:rPr>
        <w:t xml:space="preserve"> γύρω στο 2 δεν έχουν κανένα ουσιαστικό φόβο αιμορραγίας. Ασθενείς οι οποίοι έχουν πάνω από 3 </w:t>
      </w:r>
      <w:r>
        <w:rPr>
          <w:rFonts w:cs="Courier New" w:ascii="Courier New" w:hAnsi="Courier New"/>
          <w:sz w:val="24"/>
          <w:szCs w:val="24"/>
          <w:lang w:val="en-US"/>
        </w:rPr>
        <w:t>inr</w:t>
      </w:r>
      <w:r>
        <w:rPr>
          <w:rFonts w:cs="Courier New" w:ascii="Courier New" w:hAnsi="Courier New"/>
          <w:sz w:val="24"/>
          <w:szCs w:val="24"/>
        </w:rPr>
        <w:t xml:space="preserve"> νομίζω ότι είναι απαγορευτικό το να γίνει. Πάντως γύρω στα 2 είναι πάρα πολύ καλό. </w:t>
      </w:r>
    </w:p>
    <w:p>
      <w:pPr>
        <w:pStyle w:val="Normal"/>
        <w:spacing w:lineRule="auto" w:line="480"/>
        <w:rPr/>
      </w:pPr>
      <w:r>
        <w:rPr>
          <w:rFonts w:cs="Courier New" w:ascii="Courier New" w:hAnsi="Courier New"/>
          <w:sz w:val="24"/>
          <w:szCs w:val="24"/>
        </w:rPr>
        <w:t xml:space="preserve">Αυτό που θέλω να πω είναι το εξής, ότι επειδή η διακοπή της γουρφαρίνης χρειάζεται κάποιο χρόνο για να μπορέσει κανείς να φτάσει το επιθυμητό </w:t>
      </w:r>
      <w:r>
        <w:rPr>
          <w:rFonts w:cs="Courier New" w:ascii="Courier New" w:hAnsi="Courier New"/>
          <w:sz w:val="24"/>
          <w:szCs w:val="24"/>
          <w:lang w:val="en-US"/>
        </w:rPr>
        <w:t>inr</w:t>
      </w:r>
      <w:r>
        <w:rPr>
          <w:rFonts w:cs="Courier New" w:ascii="Courier New" w:hAnsi="Courier New"/>
          <w:sz w:val="24"/>
          <w:szCs w:val="24"/>
        </w:rPr>
        <w:t xml:space="preserve"> πριν την οδοντιατρική επέμβαση καλό θα είναι να ρωτάμε τους ασθενείς μας, τουλάχιστον δυο με τρεις μέρες πριν να πάρουν ένα </w:t>
      </w:r>
      <w:r>
        <w:rPr>
          <w:rFonts w:cs="Courier New" w:ascii="Courier New" w:hAnsi="Courier New"/>
          <w:sz w:val="24"/>
          <w:szCs w:val="24"/>
          <w:lang w:val="en-US"/>
        </w:rPr>
        <w:t>inr</w:t>
      </w:r>
      <w:r>
        <w:rPr>
          <w:rFonts w:cs="Courier New" w:ascii="Courier New" w:hAnsi="Courier New"/>
          <w:sz w:val="24"/>
          <w:szCs w:val="24"/>
        </w:rPr>
        <w:t xml:space="preserve"> σε ένα μικροβιολογικό εργαστήριο να ξέρει ο οδοντίατρος που βρίσκεται ο ασθενής τρεις μέρες πριν την παρέμβαση, έτσι ώστε να έχει όλο το καλό χρονικό διάστημα να ρυθμίσει το </w:t>
      </w:r>
      <w:r>
        <w:rPr>
          <w:rFonts w:cs="Courier New" w:ascii="Courier New" w:hAnsi="Courier New"/>
          <w:sz w:val="24"/>
          <w:szCs w:val="24"/>
          <w:lang w:val="en-US"/>
        </w:rPr>
        <w:t>inr</w:t>
      </w:r>
      <w:r>
        <w:rPr>
          <w:rFonts w:cs="Courier New" w:ascii="Courier New" w:hAnsi="Courier New"/>
          <w:sz w:val="24"/>
          <w:szCs w:val="24"/>
        </w:rPr>
        <w:t xml:space="preserve"> του. </w:t>
      </w:r>
    </w:p>
    <w:p>
      <w:pPr>
        <w:pStyle w:val="Normal"/>
        <w:spacing w:lineRule="auto" w:line="480"/>
        <w:rPr/>
      </w:pPr>
      <w:r>
        <w:rPr>
          <w:rFonts w:cs="Courier New" w:ascii="Courier New" w:hAnsi="Courier New"/>
          <w:sz w:val="24"/>
          <w:szCs w:val="24"/>
        </w:rPr>
        <w:t xml:space="preserve">Εάν πρέπει να κάνει μία επείγουσα παρέμβαση η πιο πρακτική λύση είναι … της βιταμίνης Κ και το πιο πρακτικό απ’ όλα είναι το καροτόζουμο. Δηλαδή να πιει ο ασθενής δυο ποτήρια καροτόζουμο, μπορεί να ρίξει το </w:t>
      </w:r>
      <w:r>
        <w:rPr>
          <w:rFonts w:cs="Courier New" w:ascii="Courier New" w:hAnsi="Courier New"/>
          <w:sz w:val="24"/>
          <w:szCs w:val="24"/>
          <w:lang w:val="en-US"/>
        </w:rPr>
        <w:t>inr</w:t>
      </w:r>
      <w:r>
        <w:rPr>
          <w:rFonts w:cs="Courier New" w:ascii="Courier New" w:hAnsi="Courier New"/>
          <w:sz w:val="24"/>
          <w:szCs w:val="24"/>
        </w:rPr>
        <w:t xml:space="preserve"> κατά μία μονάδα μέσα σε λίγες ώρ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γίνεται εάν κάποιος κόψει τα αντιπηκτικά σε έναν ασθενή. Αν κοπούν τα αντιπηκτικά και εκεί συνήθως δεν γίνεται κάτι το θεαματικό, ιδίως στους ασθενείς οι οποίοι έχουν κολπική μαρμαρυγή. Σε αυτούς δεν νομίζω ότι υπάρχει κανένα πρόβλημα. Οι ασθενείς όμως που έχουν προσθετική βαλβίδα και κυρίως μιτροειδή προσθετική βαλβίδα σε αυτούς θα πρέπει να είμαστε πιο προσεκτικοί. </w:t>
      </w:r>
    </w:p>
    <w:p>
      <w:pPr>
        <w:pStyle w:val="Normal"/>
        <w:spacing w:lineRule="auto" w:line="480"/>
        <w:rPr/>
      </w:pPr>
      <w:r>
        <w:rPr>
          <w:rFonts w:cs="Courier New" w:ascii="Courier New" w:hAnsi="Courier New"/>
          <w:sz w:val="24"/>
          <w:szCs w:val="24"/>
        </w:rPr>
        <w:t xml:space="preserve">Το ποσοστό επιπλοκών με την διακοπή των αντιπηκτικών είναι μικρό, αλλά δυστυχώς πολλές φορές είναι θανατηφόρο. Και βεβαίως από τη δική σας μεριά ποιος είναι ο κίνδυνος αιμορραγίας εάν δεν διακόψει κανείς τα αντιπηκτικά, όπως βλέπετε από την διαφάνεια αυτή ο κίνδυνος μεγάλης αιμορραγίας είναι σχετικά μικρός και νομίζω ότι η σωστή ρύθμιση του </w:t>
      </w:r>
      <w:r>
        <w:rPr>
          <w:rFonts w:cs="Courier New" w:ascii="Courier New" w:hAnsi="Courier New"/>
          <w:sz w:val="24"/>
          <w:szCs w:val="24"/>
          <w:lang w:val="en-US"/>
        </w:rPr>
        <w:t>inr</w:t>
      </w:r>
      <w:r>
        <w:rPr>
          <w:rFonts w:cs="Courier New" w:ascii="Courier New" w:hAnsi="Courier New"/>
          <w:sz w:val="24"/>
          <w:szCs w:val="24"/>
        </w:rPr>
        <w:t xml:space="preserve"> λίγες μέρες πριν από την επέμβαση είναι η χρυσή τομή για να μπορέσει κανείς να κάνει τη δουλειά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υο πράγματα για τους ασθενείς οι οποίοι έχουν καρδιακή ανεπάρκεια. Η καρδιακή ανεπάρκεια είναι η αδυναμία της καρδιάς να λειτουργήσει σαν αντλία προκειμένου να ικανοποιήσει τις ανάγκες του οργανισμ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αρδιακή ανεπάρκεια είναι ένα τελικό στάδιο κάποιας καρδιοπάθειας. Μπορεί να είναι ο οποιοσδήποτε, μπορεί να είναι καρδιακή ανεπάρκεια λόγω του ότι έπαθε κάποιος ένα μεγάλο έμφραγμα. Μπορεί να είναι διότι είχα κακώς ρυθμισμένη υπέρταση επί σειρά ετών και του κατέστρεψε το μυοκάρδιο. Μπορεί να είναι από μια βαλβιδοπάθεια, είναι το τελικό στάδιο της εξέλιξης μιας άλλης καρδιοπάθειας. </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Ο οδοντίατρος στην καρδιακή ανεπάρκεια απλώς θα πρέπει να το ξέρει, γιατί δεν πρέπει να κάνει τίποτα το ιδιαίτερο. Μερικοί συνιστούν αντιβίωση σε μεγάλες οδοντιατρικές παρεμβάσεις, άλλοι όχι κι αυτό λόγω βραδείας ροής του αίματος γενικότερα και γιατί αυτοί οι άνθρωποι με καρδιακή ανεπάρκεια, προχωρημένη βεβαίως είναι ευάλωτοι σε μικροβιακές λοιμώξεις. Να παίρνει τα φάρμακά του κανονικά πριν έρθει στον οδοντίατρ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υο λεπτά σημεία είναι τα εξής, ότι ο ασθενής ο οποίος έχει βαριά καρδιακή ανεπάρκεια δεν μπορεί να παραμείνει για πολύ ώρα ξαπλωμένος. Είναι αλήθεια ότι αυτοί οι ασθενείς το βράδυ στο κρεβάτι τους κοιμούνται με 3-4 μαξιλάρια διότι υπάρχει συσσώρευση αίματος στους πνεύμονες με αποτέλεσμα να έχουν δύσπνοια. Οπότε να το έχει κανείς υπόψη του ώστε να μην τον έχει πάρει πολύ ώρα ξαπλωμένη στην οδοντιατρική καρέκλ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εύτερο είναι ότι επειδή αυτοί παίρνουν μεγάλες ποσότητες διουρητικών φαρμάκων και γενικώς έχουν χαμηλή πίεση ότι μπορεί να λιποθυμήσουν αν είναι για παρατεταμένο χρονικό διάστημα ξαπλωμένοι, αν σηκωθούν απότομα μπορεί να ζαλιστούν και να λιποθυμήσουν λόγω ορθοστατικής υπότασης. </w:t>
      </w:r>
    </w:p>
    <w:p>
      <w:pPr>
        <w:pStyle w:val="Normal"/>
        <w:spacing w:lineRule="auto" w:line="480"/>
        <w:rPr>
          <w:rFonts w:ascii="Courier New" w:hAnsi="Courier New" w:cs="Courier New"/>
          <w:sz w:val="24"/>
          <w:szCs w:val="24"/>
        </w:rPr>
      </w:pPr>
      <w:r>
        <w:rPr>
          <w:rFonts w:cs="Courier New" w:ascii="Courier New" w:hAnsi="Courier New"/>
          <w:sz w:val="24"/>
          <w:szCs w:val="24"/>
        </w:rPr>
        <w:t>Δυο λόγια για την υπέρταση. Πολλοί ασθενείς που έρχονται σε σας είναι υπερτασικοί, οι περισσότεροι το ξέρουν και λόγω του στρες της οδοντιατρικής καρέκλας μπορεί να κάνουν κάποια υπερτασική κρίση μπροστά σας. Καλό θα ήταν να το ξέρετε ποιοι είναι υπερτασικοί και ποιοι όχι. Εάν θέλετε μπορείτε να μετρήσετε την πίεση του ασθενούς πριν ξεκινήσετε, για να ξέρετε πως ξεκινάτε. Αν δείτε ότι ξεκινάει με 18-20 πίεση μπορείτε να του δώσετε ένα νιτρώδες σαν αυτό που δίνουμε στην στηθάγχη, το οποίο ρίχνει την πίεση θεαματικά μέσα σε 10-15 λεπτά. Και γενικώς να υπάρχει ένα μόνιτορ της πίεση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λλο πρόβλημα που μπορεί να συμβεί είναι η υπόταση. Πολλοί ασθενείς μπορεί να σας λιποθυμήσουν, φαντάζομαι σε όλους έχει συμβεί αυτό. Τα συμπτώματα της υπότασης είναι αυτά που βλέπε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κάνουμε σε έναν ασθενή ο οποίος έχει υπόταση βασικά πρέπει να βρούμε ποια είναι η αιτιολογία της υπότασης. Στους περισσότερους ασθενείς ιδίως αν είναι νέοι είναι μια παγωτονική αντίδραση, από φόβο περισσότερο. Σε αυτούς καλό θα ήταν να βγάλετε από το στόμα ότι ξένο σώμα υπάρχει, να τους δώσουμε οξυγόνο και να βάλουμε τον ασθενή σε ξαπλωμένη θέση με τα πόδια να είναι πάνω από το επίπεδο της καρδιάς, έτσι ώστε να αιματωθεί καλύτερα ο εγκέφαλ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αρόλα αυτά δείτε ότι δεν ξυπνάει, δεν παίρνει μπρος ο ασθενής και έχει χάσει πραγματικά τις αισθήσεις του, τότε κανείς θα πρέπει να σκεφτεί ότι συνέβη κάτι πιο σοβαρό και αυτό που κάνει συνήθως είναι ότι παίρνει τηλέφωνο το 166.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ξέρω αν υπάρχει η δυνατότητα να βάλει κανείς ένα φυσιολογικό ορό με μια φλέβα, νομίζω ότι είναι λίγο δύσκολο, αλλά συνήθως αυτοί οι ασθενείς βοηθούνται πάρα πολύ από την γρήγορη έκχυση μεγάλων ποσοτήτων φυσιολογικού ορού. </w:t>
      </w:r>
    </w:p>
    <w:p>
      <w:pPr>
        <w:pStyle w:val="Normal"/>
        <w:spacing w:lineRule="auto" w:line="480"/>
        <w:rPr/>
      </w:pPr>
      <w:r>
        <w:rPr>
          <w:rFonts w:cs="Courier New" w:ascii="Courier New" w:hAnsi="Courier New"/>
          <w:sz w:val="24"/>
          <w:szCs w:val="24"/>
        </w:rPr>
        <w:t xml:space="preserve">Για τα αντιβιοτικά δεν θα ήθελα να πω για να μην επαναλαμβάνουμε τα ίδια πράγματα, τα οποία τα είπαν πολύ όμορφα προηγουμένως οι προλαλήσαντες. Οι ασθενείς πάντως που πρέπει να πάρουν προφυλακτική αντιβίωση είναι αυτοί που βλέπετε, που τους ξέρετε πάρα πολύ καλά, κυρίως ασθενείς οι οποίοι έχουν προσθετικές βαλβίδ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έχρι πρότινος δίνανε και στην πρόπτωση της μιτροειδούς η οποία είναι μία πάρα πολύ συχνή πάθηση. Μια στις τρεις γυναίκες έχει πρόπτωση και κυρίως στην πρόπτωση και κυρίως την πρόπτωση η οποία συνοδεύεται με την ανεπάρκεια. Δεν γίνεται πλέον αυτό, δεν υπάρχει στις οδηγίες μας. </w:t>
      </w:r>
    </w:p>
    <w:p>
      <w:pPr>
        <w:pStyle w:val="Normal"/>
        <w:spacing w:lineRule="auto" w:line="480"/>
        <w:rPr/>
      </w:pPr>
      <w:r>
        <w:rPr>
          <w:rFonts w:cs="Courier New" w:ascii="Courier New" w:hAnsi="Courier New"/>
          <w:sz w:val="24"/>
          <w:szCs w:val="24"/>
        </w:rPr>
        <w:t xml:space="preserve">Και βεβαίως δεν αποδειχτεί και ποτέ ότι υπάρχει μια άμεση συσχέτιση μεταξύ της προφυλακτικής χημειοθεραπείας και της ουσιαστικής πρόληψης από ενδοκαρδίτιδα. Ίσως το καθημερινό βούρτσισμα των δοντιών να προκαλεί μεγαλύτερη βακτηριμιαία απ’ ότι προκαλεί μία οδοντιατρική παρέμβαση. </w:t>
      </w:r>
    </w:p>
    <w:p>
      <w:pPr>
        <w:pStyle w:val="Normal"/>
        <w:spacing w:lineRule="auto" w:line="480"/>
        <w:rPr>
          <w:rFonts w:ascii="Courier New" w:hAnsi="Courier New" w:cs="Courier New"/>
          <w:sz w:val="24"/>
          <w:szCs w:val="24"/>
        </w:rPr>
      </w:pPr>
      <w:r>
        <w:rPr>
          <w:rFonts w:cs="Courier New" w:ascii="Courier New" w:hAnsi="Courier New"/>
          <w:sz w:val="24"/>
          <w:szCs w:val="24"/>
        </w:rPr>
        <w:t>Αυτές είναι οι δικές σας παρεμβάσεις όπου δίνεται αντιβίωση, όπως προηγουμένως είπαμε και βεβαίως αυτά είναι τα κλασικά αντιβιοτικά αμοξεκιλίνη ή αν υπάρχει αλλεργία κλινδαμικίνη ή ασερθρομικίνη στη συνέχε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λείνοντας θα ήθελα τρία πρακτικά πράγματα. Πρώτο, ότι είναι πολύ χρήσιμο για τον οδοντίατρο να έχει στο ιατρείο του ένα κουτάκι ή ένα μπουκαλάκι με σπρέι με νιτρώδη, μπορεί να τον βοηθήσει σε πολλές περιπτώσεις, είτε σε ασθενή ο οποίος έχει επιδεινούμενη στηθάγχη, είτε σε ασθενή ο οποίος έχει μία υπερτασική κρίση μπορεί να του λύσει τα χέρ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ήθελα να πω να μην φοβάστε ιδιαίτερα πολύ τον συνδυασμό μεταξύ ασπιρίνης και κλοπιδογρέλης για να κάνετε τις πράξεις σας. Είναι προτιμότερο να αιμορραγήσει λίγο περισσότερο ο ασθενής, παρά να θρομβωθεί ένα στεντ το οποίο θα είχε καταστροφικές συνέπειες. </w:t>
      </w:r>
    </w:p>
    <w:p>
      <w:pPr>
        <w:pStyle w:val="Normal"/>
        <w:spacing w:lineRule="auto" w:line="480"/>
        <w:rPr/>
      </w:pPr>
      <w:r>
        <w:rPr>
          <w:rFonts w:cs="Courier New" w:ascii="Courier New" w:hAnsi="Courier New"/>
          <w:sz w:val="24"/>
          <w:szCs w:val="24"/>
        </w:rPr>
        <w:t>Για τους ασθενείς οι οποίοι έχουν κολπική μαρμαρυγή ή βαλβιδοπάθεια και παίρνουν κουμαρινικά 1</w:t>
      </w:r>
      <w:r>
        <w:rPr>
          <w:rFonts w:cs="Courier New" w:ascii="Courier New" w:hAnsi="Courier New"/>
          <w:sz w:val="24"/>
          <w:szCs w:val="24"/>
          <w:lang w:val="en-US"/>
        </w:rPr>
        <w:t>inr</w:t>
      </w:r>
      <w:r>
        <w:rPr>
          <w:rFonts w:cs="Courier New" w:ascii="Courier New" w:hAnsi="Courier New"/>
          <w:sz w:val="24"/>
          <w:szCs w:val="24"/>
        </w:rPr>
        <w:t xml:space="preserve">, 2 και κάτω είναι ασφαλές για σας και σχετικά ασφαλές και για τον ασθενή. Και ότι βεβαίως η άμεση επικοινωνία μεταξύ καρδιολόγου και οδοντιάτρου είναι υποχρεωτική για το καλό των ασθενών μας. Ευχαριστώ πολύ. </w:t>
      </w:r>
    </w:p>
    <w:p>
      <w:pPr>
        <w:pStyle w:val="Normal"/>
        <w:pBdr>
          <w:bottom w:val="single" w:sz="4" w:space="1" w:color="000000"/>
        </w:pBdr>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πάρα πολύ κ. Τζίφο.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sz w:val="24"/>
          <w:szCs w:val="24"/>
        </w:rPr>
        <w:t>Συζήτηση</w:t>
      </w:r>
      <w:r>
        <w:rPr>
          <w:rFonts w:cs="Courier New" w:ascii="Courier New" w:hAnsi="Courier New"/>
          <w:sz w:val="24"/>
          <w:szCs w:val="24"/>
        </w:rPr>
        <w:t xml:space="preserve">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Θα ανοίξουμε την συζήτηση με ερωτήσεις. Πρώτα για την κυρία Λυγιδάκη η οποία μας έδωσε μία γενική εικόνα ολόκληρης της ιατρικής μέσα σε κάτι παραπάνω από μισή ώρα. </w:t>
      </w:r>
    </w:p>
    <w:p>
      <w:pPr>
        <w:pStyle w:val="Normal"/>
        <w:spacing w:lineRule="auto" w:line="480"/>
        <w:rPr/>
      </w:pPr>
      <w:r>
        <w:rPr>
          <w:rFonts w:cs="Courier New" w:ascii="Courier New" w:hAnsi="Courier New"/>
          <w:b/>
          <w:sz w:val="24"/>
          <w:szCs w:val="24"/>
        </w:rPr>
        <w:t>ΣΤΑΥΡΙΑΝΙΔΗΣ</w:t>
      </w:r>
      <w:r>
        <w:rPr>
          <w:rFonts w:cs="Courier New" w:ascii="Courier New" w:hAnsi="Courier New"/>
          <w:sz w:val="24"/>
          <w:szCs w:val="24"/>
        </w:rPr>
        <w:t xml:space="preserve">: Ονομάζομαι Σταυριανίδης είμαι συνάδελφος, επειδή νομίζω ότι το πρόβλημα που απαντάμε είναι το σιντρόμ όταν έρχονται οι περισσότεροι λένε ότι παίρνουν σιντρόμ και αντιμετωπίζουμε το πρόβλημα αν θα πρέπει να το κόψουμε και τα λοιπά. Και επειδή πάντα επικοινωνώ με τους καρδιολόγους και υπάρχει διάσταση απόψεων. Εγώ βέβαια σε περασμένα συνέδρια, μάλιστα στη Λάρισα ήταν το ένα και το άλλο στη Θεσσαλονίκη αναφέρθηκε κάθετα και το τονίζω ότι απαγορεύεται η διακοπή της λήψης του σιντρόμ, εφόσον δεν συντρέχουν κάποιοι λόγοι βέβαια. Και θα πρέπει κάθε επέμβαση απλή οδοντιατρική, μία απλή εξαγωγή, απαγορεύεται και πρέπει να μην σταματάμε ποτέ το σιντρόμ.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αφέρομαι στην κ. Λυγιδάκη γιατί παρότι δεν παρακολούθησα από την αρχή την ομιλία σας, είδα ότι κάποια στιγμή ότι για το σιντρόμ αναφέρατε ότι πρέπει να γίνει η τροποποίηση ή διακοπή του σιντρόμ, έτσ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Ήταν κάθετοι οι ομιλητές με παραδείγματα 2.000 ασθενών. Μπορώ να σας πω μάλιστα ότι αυτό που θυμάμαι ότι επί 500 ασθενών που κόψανε το σιντρόμ είχαμε πέντε θανάτους και 7 στην εντατική. Ενώ σε 2.000 ασθενείς αναφέρθηκε στην Λάρισα αυτό είχαμε απλώς έναν άνθρωπο στην εντατική και αιμορραγικές διαθέσεις.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Η ερώτησή σας ποια είναι; </w:t>
      </w:r>
    </w:p>
    <w:p>
      <w:pPr>
        <w:pStyle w:val="Normal"/>
        <w:spacing w:lineRule="auto" w:line="480"/>
        <w:rPr/>
      </w:pPr>
      <w:r>
        <w:rPr>
          <w:rFonts w:cs="Courier New" w:ascii="Courier New" w:hAnsi="Courier New"/>
          <w:b/>
          <w:sz w:val="24"/>
          <w:szCs w:val="24"/>
        </w:rPr>
        <w:t>ΣΤΑΥΡΙΑΝΙΔΗΣ</w:t>
      </w:r>
      <w:r>
        <w:rPr>
          <w:rFonts w:cs="Courier New" w:ascii="Courier New" w:hAnsi="Courier New"/>
          <w:sz w:val="24"/>
          <w:szCs w:val="24"/>
        </w:rPr>
        <w:t>: Η ερώτησή μου είναι ότι δεν θα έπρεπε να αναφέρεται καθόλου η διακοπή του σιντρόμ ή η τροποποίηση. Το μόνο κάποια στιγμή κάποιος καρδιολόγος είπε ότι να διακόψουμε να πάρει ηπαρίνη και τα λοιπά, αντί για σιντρόμ ή κάτι εναλλακτικό. Αυτό το λέω επειδή είναι καθημερινό πρόβλημα στο ιατρείο, αν θα πρέπει να το κόψουμε ή όχι.</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Η κυρία Λυγιδάκη νομίζω το τοποθέτησε γενικώς ότι υπάρχει η πιθανότητα να υπάρξει κάποια τροποποίηση και στην συνέχεια αναφέρθηκε για το </w:t>
      </w:r>
      <w:r>
        <w:rPr>
          <w:rFonts w:cs="Courier New" w:ascii="Courier New" w:hAnsi="Courier New"/>
          <w:sz w:val="24"/>
          <w:szCs w:val="24"/>
          <w:lang w:val="en-US"/>
        </w:rPr>
        <w:t>inr</w:t>
      </w:r>
      <w:r>
        <w:rPr>
          <w:rFonts w:cs="Courier New" w:ascii="Courier New" w:hAnsi="Courier New"/>
          <w:sz w:val="24"/>
          <w:szCs w:val="24"/>
        </w:rPr>
        <w:t xml:space="preserve"> σε ποιες περιπτώσεις θα πρέπει να το συζητήσουμε. Αλλά ας απαντήσει η ίδια και ο κ. Τζίφος.</w:t>
      </w:r>
    </w:p>
    <w:p>
      <w:pPr>
        <w:pStyle w:val="Normal"/>
        <w:spacing w:lineRule="auto" w:line="480"/>
        <w:rPr/>
      </w:pPr>
      <w:r>
        <w:rPr>
          <w:rFonts w:cs="Courier New" w:ascii="Courier New" w:hAnsi="Courier New"/>
          <w:b/>
          <w:sz w:val="24"/>
          <w:szCs w:val="24"/>
        </w:rPr>
        <w:t>ΛΥΓΙΔΑΚΗ:</w:t>
      </w:r>
      <w:r>
        <w:rPr>
          <w:rFonts w:cs="Courier New" w:ascii="Courier New" w:hAnsi="Courier New"/>
          <w:sz w:val="24"/>
          <w:szCs w:val="24"/>
        </w:rPr>
        <w:t xml:space="preserve"> Αρχίζω να αισθάνομαι και λίγο σαν καρδιολόγος σήμερα. Νομίζω ότι στα πλαίσια που εμείς υποχρεούμαστε να γνωρίζουμε, τόνισα πολλές φορές ότι είναι πολύ σημαντική η συνεργασία με τον θεράποντα και είναι εκείνος ο οποίος θα μας δώσει την τελική οδηγία, γιατί έχει και ολόκληρη την εικόνα του ασθενή.</w:t>
      </w:r>
    </w:p>
    <w:p>
      <w:pPr>
        <w:pStyle w:val="Normal"/>
        <w:spacing w:lineRule="auto" w:line="480"/>
        <w:rPr>
          <w:rFonts w:ascii="Courier New" w:hAnsi="Courier New" w:cs="Courier New"/>
          <w:sz w:val="24"/>
          <w:szCs w:val="24"/>
        </w:rPr>
      </w:pPr>
      <w:r>
        <w:rPr>
          <w:rFonts w:cs="Courier New" w:ascii="Courier New" w:hAnsi="Courier New"/>
          <w:sz w:val="24"/>
          <w:szCs w:val="24"/>
        </w:rPr>
        <w:t>Ουσιαστικά οι βασικές πληροφορίες που καταγράφουμε σε μία παρουσίαση έχουν να κάνουν με μεγάλες ομάδες ασθενών και όχι με μία – μία τις περιπτώσεις. Η θεραπεία, η αντιμετώπιση διαφοροποιείται κατά περίπτ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μεταβολή για την οποία μιλάω, η τροποποίηση έχει να κάνει όχι με την διακοπή της αντιπηκτικής αγωγής, αλλά την τροποποίησή της με τρόπο που να μην μας επιβαρύνει χωρίς ταυτόχρονα να αφήσει τον ασθενή ακάλυπτο. Νομίζω ότι περισσότερο θα μας απαντήσει ο κ. Τζίφος σε αυτό γιατί εκεί χάνω εγώ τα όρια πια. </w:t>
      </w:r>
    </w:p>
    <w:p>
      <w:pPr>
        <w:pStyle w:val="Normal"/>
        <w:spacing w:lineRule="auto" w:line="480"/>
        <w:rPr/>
      </w:pPr>
      <w:r>
        <w:rPr>
          <w:rFonts w:cs="Courier New" w:ascii="Courier New" w:hAnsi="Courier New"/>
          <w:b/>
          <w:sz w:val="24"/>
          <w:szCs w:val="24"/>
        </w:rPr>
        <w:t>ΤΖΙΦΟΣ:</w:t>
      </w:r>
      <w:r>
        <w:rPr>
          <w:rFonts w:cs="Courier New" w:ascii="Courier New" w:hAnsi="Courier New"/>
          <w:sz w:val="24"/>
          <w:szCs w:val="24"/>
        </w:rPr>
        <w:t xml:space="preserve"> Πολύ καλά τα είπατε και έτσι είναι. Δηλαδή αν ξέρετε ότι ένας ασθενής σας παίρνει σιντρόμ για τον α’ ή β’ λόγο καλό είναι 48-72 ώρες πριν από την δική σας παρέμβαση να τον ρωτήσετε, πόσο </w:t>
      </w:r>
      <w:r>
        <w:rPr>
          <w:rFonts w:cs="Courier New" w:ascii="Courier New" w:hAnsi="Courier New"/>
          <w:sz w:val="24"/>
          <w:szCs w:val="24"/>
          <w:lang w:val="en-US"/>
        </w:rPr>
        <w:t>inr</w:t>
      </w:r>
      <w:r>
        <w:rPr>
          <w:rFonts w:cs="Courier New" w:ascii="Courier New" w:hAnsi="Courier New"/>
          <w:sz w:val="24"/>
          <w:szCs w:val="24"/>
        </w:rPr>
        <w:t xml:space="preserve"> έχει. Γιατί και το </w:t>
      </w:r>
      <w:r>
        <w:rPr>
          <w:rFonts w:cs="Courier New" w:ascii="Courier New" w:hAnsi="Courier New"/>
          <w:sz w:val="24"/>
          <w:szCs w:val="24"/>
          <w:lang w:val="en-US"/>
        </w:rPr>
        <w:t>inr</w:t>
      </w:r>
      <w:r>
        <w:rPr>
          <w:rFonts w:cs="Courier New" w:ascii="Courier New" w:hAnsi="Courier New"/>
          <w:sz w:val="24"/>
          <w:szCs w:val="24"/>
        </w:rPr>
        <w:t xml:space="preserve"> είναι ένας παράγοντας που είναι πολύ ευαίσθητος σε διάφορα πράγματα. Δηλαδή από τις καιρικές συνθήκες και κυρίως στην διατροφή μας. </w:t>
      </w:r>
    </w:p>
    <w:p>
      <w:pPr>
        <w:pStyle w:val="Normal"/>
        <w:spacing w:lineRule="auto" w:line="480"/>
        <w:rPr/>
      </w:pPr>
      <w:r>
        <w:rPr>
          <w:rFonts w:cs="Courier New" w:ascii="Courier New" w:hAnsi="Courier New"/>
          <w:sz w:val="24"/>
          <w:szCs w:val="24"/>
        </w:rPr>
        <w:t xml:space="preserve">Δηλαδή ένας ασθενής ο οποίος έπαιρνε μισό χάπι σιντρόμ την ημέρα για να έχει ένα </w:t>
      </w:r>
      <w:r>
        <w:rPr>
          <w:rFonts w:cs="Courier New" w:ascii="Courier New" w:hAnsi="Courier New"/>
          <w:sz w:val="24"/>
          <w:szCs w:val="24"/>
          <w:lang w:val="en-US"/>
        </w:rPr>
        <w:t>inr</w:t>
      </w:r>
      <w:r>
        <w:rPr>
          <w:rFonts w:cs="Courier New" w:ascii="Courier New" w:hAnsi="Courier New"/>
          <w:sz w:val="24"/>
          <w:szCs w:val="24"/>
        </w:rPr>
        <w:t xml:space="preserve"> 2,5, ξαφνικά λόγω αλλαγής της εποχής μπορεί να το δει 4-4,5 και να μην το ξέρει, οπότε καλό είναι εσείς 72 ώρες νωρίτερα να τον ρωτήσετε. Κάνει μία εξέταση και αυτό σημαίνει τροποποίηση, διότι μπορεί να μειώσει το </w:t>
      </w:r>
      <w:r>
        <w:rPr>
          <w:rFonts w:cs="Courier New" w:ascii="Courier New" w:hAnsi="Courier New"/>
          <w:sz w:val="24"/>
          <w:szCs w:val="24"/>
          <w:lang w:val="en-US"/>
        </w:rPr>
        <w:t>inr</w:t>
      </w:r>
      <w:r>
        <w:rPr>
          <w:rFonts w:cs="Courier New" w:ascii="Courier New" w:hAnsi="Courier New"/>
          <w:sz w:val="24"/>
          <w:szCs w:val="24"/>
        </w:rPr>
        <w:t xml:space="preserve"> του στο 2, που το 2 είναι ένας ασφαλές όριο και για σας να κάνετε την παρέμβασή σας, αλλά και για να αποφύγει κανείς και θρόμβωση βαλβίδας και επιπλοκές από κολπική μαρμαρυγή ή για οποιοδήποτε άλλο λόγο για το οποίο μπορεί να το παίρνει. </w:t>
      </w:r>
    </w:p>
    <w:p>
      <w:pPr>
        <w:pStyle w:val="Normal"/>
        <w:spacing w:lineRule="auto" w:line="480"/>
        <w:rPr/>
      </w:pPr>
      <w:r>
        <w:rPr>
          <w:rFonts w:cs="Courier New" w:ascii="Courier New" w:hAnsi="Courier New"/>
          <w:sz w:val="24"/>
          <w:szCs w:val="24"/>
        </w:rPr>
        <w:t xml:space="preserve">Τώρα αν πρέπει να κάνετε επειγόντως μία παρέμβαση και έχει ο άλλος </w:t>
      </w:r>
      <w:r>
        <w:rPr>
          <w:rFonts w:cs="Courier New" w:ascii="Courier New" w:hAnsi="Courier New"/>
          <w:sz w:val="24"/>
          <w:szCs w:val="24"/>
          <w:lang w:val="en-US"/>
        </w:rPr>
        <w:t>inr</w:t>
      </w:r>
      <w:r>
        <w:rPr>
          <w:rFonts w:cs="Courier New" w:ascii="Courier New" w:hAnsi="Courier New"/>
          <w:sz w:val="24"/>
          <w:szCs w:val="24"/>
        </w:rPr>
        <w:t xml:space="preserve"> 4-4,5 το μαγικό ζουμί είναι το καροτόζουμο. </w:t>
      </w:r>
    </w:p>
    <w:p>
      <w:pPr>
        <w:pStyle w:val="Normal"/>
        <w:spacing w:lineRule="auto" w:line="480"/>
        <w:rPr/>
      </w:pPr>
      <w:r>
        <w:rPr>
          <w:rFonts w:cs="Courier New" w:ascii="Courier New" w:hAnsi="Courier New"/>
          <w:b/>
          <w:sz w:val="24"/>
          <w:szCs w:val="24"/>
        </w:rPr>
        <w:t>ΣΤΑΥΡΙΑΝΙΔΗΣ</w:t>
      </w:r>
      <w:r>
        <w:rPr>
          <w:rFonts w:cs="Courier New" w:ascii="Courier New" w:hAnsi="Courier New"/>
          <w:sz w:val="24"/>
          <w:szCs w:val="24"/>
        </w:rPr>
        <w:t xml:space="preserve">: Επειδή μιλάω πάντα για το σιντρόμ, ένας μεγάλος αριθμός ασθενών παίρνει το σιντρόμ και μου λέει: Γιατρέ να το κόψω το σιντρόμ; Ο καρδιολόγος μου είπε ότι για να κάνουμε την εξαγωγή τρεις μέρες πριν να το κόψω και τρεις μέρες μετά. Εγώ τι θα απαντήσω σαν απλός οδοντίατρος; Θα το συνδυάσω με το </w:t>
      </w:r>
      <w:r>
        <w:rPr>
          <w:rFonts w:cs="Courier New" w:ascii="Courier New" w:hAnsi="Courier New"/>
          <w:sz w:val="24"/>
          <w:szCs w:val="24"/>
          <w:lang w:val="en-US"/>
        </w:rPr>
        <w:t>inr</w:t>
      </w:r>
      <w:r>
        <w:rPr>
          <w:rFonts w:cs="Courier New" w:ascii="Courier New" w:hAnsi="Courier New"/>
          <w:sz w:val="24"/>
          <w:szCs w:val="24"/>
        </w:rPr>
        <w:t xml:space="preserve">, δηλαδή αν θα δω 1-2 θα του πω: Κόψτο; </w:t>
      </w:r>
    </w:p>
    <w:p>
      <w:pPr>
        <w:pStyle w:val="Normal"/>
        <w:spacing w:lineRule="auto" w:line="480"/>
        <w:rPr/>
      </w:pPr>
      <w:r>
        <w:rPr>
          <w:rFonts w:cs="Courier New" w:ascii="Courier New" w:hAnsi="Courier New"/>
          <w:b/>
          <w:sz w:val="24"/>
          <w:szCs w:val="24"/>
        </w:rPr>
        <w:t>ΤΖΙΦΟΣ:</w:t>
      </w:r>
      <w:r>
        <w:rPr>
          <w:rFonts w:cs="Courier New" w:ascii="Courier New" w:hAnsi="Courier New"/>
          <w:sz w:val="24"/>
          <w:szCs w:val="24"/>
        </w:rPr>
        <w:t xml:space="preserve"> Όχι, να μην το κόψει με 2 μπορείτε να κάνετε την δουλειά σας χωρίς κανένα πρόβλημα.</w:t>
      </w:r>
    </w:p>
    <w:p>
      <w:pPr>
        <w:pStyle w:val="Normal"/>
        <w:spacing w:lineRule="auto" w:line="480"/>
        <w:rPr/>
      </w:pPr>
      <w:r>
        <w:rPr>
          <w:rFonts w:cs="Courier New" w:ascii="Courier New" w:hAnsi="Courier New"/>
          <w:b/>
          <w:sz w:val="24"/>
          <w:szCs w:val="24"/>
        </w:rPr>
        <w:t>ΣΤΑΥΡΙΑΝΙΔΗΣ</w:t>
      </w:r>
      <w:r>
        <w:rPr>
          <w:rFonts w:cs="Courier New" w:ascii="Courier New" w:hAnsi="Courier New"/>
          <w:sz w:val="24"/>
          <w:szCs w:val="24"/>
        </w:rPr>
        <w:t>: Αυτό λέω, δηλαδή δεν το κόβουμε το σιντρόμ.</w:t>
      </w:r>
    </w:p>
    <w:p>
      <w:pPr>
        <w:pStyle w:val="Normal"/>
        <w:spacing w:lineRule="auto" w:line="480"/>
        <w:rPr/>
      </w:pPr>
      <w:r>
        <w:rPr>
          <w:rFonts w:cs="Courier New" w:ascii="Courier New" w:hAnsi="Courier New"/>
          <w:b/>
          <w:sz w:val="24"/>
          <w:szCs w:val="24"/>
        </w:rPr>
        <w:t>ΤΖΙΦΟΣ:</w:t>
      </w:r>
      <w:r>
        <w:rPr>
          <w:rFonts w:cs="Courier New" w:ascii="Courier New" w:hAnsi="Courier New"/>
          <w:sz w:val="24"/>
          <w:szCs w:val="24"/>
        </w:rPr>
        <w:t xml:space="preserve"> Όχι, δεν το κόβουμε. </w:t>
      </w:r>
    </w:p>
    <w:p>
      <w:pPr>
        <w:pStyle w:val="Normal"/>
        <w:spacing w:lineRule="auto" w:line="480"/>
        <w:rPr/>
      </w:pPr>
      <w:r>
        <w:rPr>
          <w:rFonts w:cs="Courier New" w:ascii="Courier New" w:hAnsi="Courier New"/>
          <w:b/>
          <w:sz w:val="24"/>
          <w:szCs w:val="24"/>
        </w:rPr>
        <w:t>ΣΤΑΥΡΙΑΝΙΔΗΣ</w:t>
      </w:r>
      <w:r>
        <w:rPr>
          <w:rFonts w:cs="Courier New" w:ascii="Courier New" w:hAnsi="Courier New"/>
          <w:sz w:val="24"/>
          <w:szCs w:val="24"/>
        </w:rPr>
        <w:t>: Εγώ προσωπικά δεν το κόβω ποτέ και δεν το έχω κόψει ποτέ, δεν έχω ποτέ πρόβλημα, αλλά δεν μπορείς να ξέρεις τι θα μου τύχει. Ευχαριστώ πολύ.</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Το θέμα είναι ευρύ και νομίζω έχει αναπτυχτεί. Το να πει κάποιος ότι εγώ δεν το κόβω ή εγώ το κόβω, δεν νομίζω ότι είναι θέμα το οποίο θα το πάρουμε τώρα εδώ απόφαση. Εγώ ως καθηγητής γναθοχειρουργικής μπορώ να σας πω ότι έχω αντιμετωπίσει αιμορραγία ακατάσχετη η οποία σε μία περίπτωση στον Ευαγγελισμό κατέληξε ο άρρωστος από αιμορραγία. </w:t>
      </w:r>
    </w:p>
    <w:p>
      <w:pPr>
        <w:pStyle w:val="Normal"/>
        <w:spacing w:lineRule="auto" w:line="480"/>
        <w:rPr/>
      </w:pPr>
      <w:r>
        <w:rPr>
          <w:rFonts w:cs="Courier New" w:ascii="Courier New" w:hAnsi="Courier New"/>
          <w:sz w:val="24"/>
          <w:szCs w:val="24"/>
        </w:rPr>
        <w:t xml:space="preserve">Και σε μία δεύτερη περίπτωση καταφέραμε και τον αντιμετωπίσαμε την τελευταία στιγμή, τον σώσαμε. Δεν είναι τόσο απλό το πράγμα. Είναι καλό να πηγαίνουμε στα σίγουρα νερά και τα σίγουρα νερά είναι όταν ξέρουμε τι έχει πραγματικά ο άρρωστος. Το να λαμβάνει σιντρόμ είναι ένα το κρατούμενο, το πόσο είναι το </w:t>
      </w:r>
      <w:r>
        <w:rPr>
          <w:rFonts w:cs="Courier New" w:ascii="Courier New" w:hAnsi="Courier New"/>
          <w:sz w:val="24"/>
          <w:szCs w:val="24"/>
          <w:lang w:val="en-US"/>
        </w:rPr>
        <w:t>inr</w:t>
      </w:r>
      <w:r>
        <w:rPr>
          <w:rFonts w:cs="Courier New" w:ascii="Courier New" w:hAnsi="Courier New"/>
          <w:sz w:val="24"/>
          <w:szCs w:val="24"/>
        </w:rPr>
        <w:t xml:space="preserve"> του και το είπε πάρα πολύ καλά ο κ. Τζίφος ότι μπορεί να ξεφύγει και να μην ξέρουμε, εκεί είναι το θέμα. Δηλαδή τι είδους ασθενή έχουμε και όχι λεκτικά, μου είπε, πήρα, δεν πήρα. </w:t>
      </w:r>
    </w:p>
    <w:p>
      <w:pPr>
        <w:pStyle w:val="Normal"/>
        <w:spacing w:lineRule="auto" w:line="480"/>
        <w:rPr/>
      </w:pPr>
      <w:r>
        <w:rPr>
          <w:rFonts w:cs="Courier New" w:ascii="Courier New" w:hAnsi="Courier New"/>
          <w:sz w:val="24"/>
          <w:szCs w:val="24"/>
        </w:rPr>
        <w:t xml:space="preserve">Επίσης από την προσωπική μου πείρα μπορώ να σας μεταφέρω και να σας πω ότι είχα ασθενείς που λένε, εγώ παίρνω αντιπηκτικά, παίρνω σιντρόμ, παίρνω το ένα, παίρνω το άλλο. Φέρε μου το </w:t>
      </w:r>
      <w:r>
        <w:rPr>
          <w:rFonts w:cs="Courier New" w:ascii="Courier New" w:hAnsi="Courier New"/>
          <w:sz w:val="24"/>
          <w:szCs w:val="24"/>
          <w:lang w:val="en-US"/>
        </w:rPr>
        <w:t>inr</w:t>
      </w:r>
      <w:r>
        <w:rPr>
          <w:rFonts w:cs="Courier New" w:ascii="Courier New" w:hAnsi="Courier New"/>
          <w:sz w:val="24"/>
          <w:szCs w:val="24"/>
        </w:rPr>
        <w:t xml:space="preserve">. Και το </w:t>
      </w:r>
      <w:r>
        <w:rPr>
          <w:rFonts w:cs="Courier New" w:ascii="Courier New" w:hAnsi="Courier New"/>
          <w:sz w:val="24"/>
          <w:szCs w:val="24"/>
          <w:lang w:val="en-US"/>
        </w:rPr>
        <w:t>inr</w:t>
      </w:r>
      <w:r>
        <w:rPr>
          <w:rFonts w:cs="Courier New" w:ascii="Courier New" w:hAnsi="Courier New"/>
          <w:sz w:val="24"/>
          <w:szCs w:val="24"/>
        </w:rPr>
        <w:t xml:space="preserve"> ήταν 1,17. Δηλαδή υποτίθεται ότι είχαν αντιπηκτική αγωγή και αυτό νομίζω θα μπορεί να μας διαβεβαιώσει ο κ. Τζίφος, και στην πραγματική δεν υπήρχε αντιπηκτική αγωγή. Αυτοί κινδύνευαν από άλλον λόγο, όχι από εμάς πλέον.</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το θέμα είναι ευρύτατο και παρακαλώ και τον κ. Πανή θέλει να τοποθετηθεί σε αυτό το θέμα.</w:t>
      </w:r>
    </w:p>
    <w:p>
      <w:pPr>
        <w:pStyle w:val="Normal"/>
        <w:spacing w:lineRule="auto" w:line="480"/>
        <w:rPr/>
      </w:pPr>
      <w:r>
        <w:rPr>
          <w:rFonts w:cs="Courier New" w:ascii="Courier New" w:hAnsi="Courier New"/>
          <w:b/>
          <w:sz w:val="24"/>
          <w:szCs w:val="24"/>
        </w:rPr>
        <w:t>ΠΑΝΗΣ:</w:t>
      </w:r>
      <w:r>
        <w:rPr>
          <w:rFonts w:cs="Courier New" w:ascii="Courier New" w:hAnsi="Courier New"/>
          <w:sz w:val="24"/>
          <w:szCs w:val="24"/>
        </w:rPr>
        <w:t xml:space="preserve"> Εγώ θα συμφωνήσω με αυτά που αναφέρθηκαν εδώ όσον αφορά την διακοπή του σιντρόμ, νομίζω ότι δεν είναι ίσως τόσο απόλυτο ότι το κόβεις ή δεν το κόβεις. Μπορεί να το τροποποιήσεις όπως είπε και ο κ. Τζίφος σε επίπεδα τέτοια που μπορείς με ασφάλεια να κάνεις την οδοντοθεραπεία, αλλά από την εμπειρία που έχω νομίζω ότι υπάρχουν και συνάδελφοι γιατροί που το κόβουν. Και δεν νομίζω ότι το κόβουν ελαφρά τη καρδία. </w:t>
      </w:r>
    </w:p>
    <w:p>
      <w:pPr>
        <w:pStyle w:val="Normal"/>
        <w:spacing w:lineRule="auto" w:line="480"/>
        <w:rPr>
          <w:rFonts w:ascii="Courier New" w:hAnsi="Courier New" w:cs="Courier New"/>
          <w:sz w:val="24"/>
          <w:szCs w:val="24"/>
        </w:rPr>
      </w:pPr>
      <w:r>
        <w:rPr>
          <w:rFonts w:cs="Courier New" w:ascii="Courier New" w:hAnsi="Courier New"/>
          <w:sz w:val="24"/>
          <w:szCs w:val="24"/>
        </w:rPr>
        <w:t>Τώρα, το που βρίσκεται η αλήθεια δεν μπορώ να σας το πω, εκείνο όμως που ξέρω είναι ότι σε περιπτώσεις, γιατί δεν είναι μόνο καρδιοπαθείς ασθενείς, είναι θρομβοφιλικοί ασθενείς, που το ρυθμίζουν σε πάρα πολύ υψηλά επίπεδα και δεν μπορούν να το κόψουν. Υπάρχει εναλλακτική λύση η οποία δεν προσφέρει κι αν κάνω λάθος να με διορθώσει ο κ. Τζίφος, δεν προσφέρει ασφάλεια τόσο για τον καρδιολογικό ασθενή η αντικατάσταση του σιντρόμ με ηπαρίνη χαμηλού μοριακού βάρους. Αλλά σαν εναλλακτική λύση όμως υπάρχ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να διακοπεί, να αντικατασταθεί, δηλαδή να βρίσκεται πάντοτε υπό μία αντιπηκτική αγωγή, έτσι ώστε να μπορούμε να κάνουμε κι εμείς τη δουλειά μας σωστά.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πόμενη ερώτηση παρακαλώ.</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Ευχαριστώ. Επειδή εμείς στην οδοντιατρική αντιμετωπίζουμε ασθενείς που χρειάζεται να τους καλύψουμε με αντιφλεγμονώδη, πως μπορούμε να τους καλύψουμε όταν παίρνουν αντιπηκτικά;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Η ερώτησή σας είναι σε ασθενή ο οποίος παίρνει αντιπηκτικά και αντιφλεγμονώδη.</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Ναι, ναι. Πρέπει να πρέπει αντιφλεγμονώδη φάρμακα, πως μπορεί να τα πάρει από την στιγμή που υπάρχει κάποια αντένδειξη.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Ο κ. Τζίφος.</w:t>
      </w:r>
    </w:p>
    <w:p>
      <w:pPr>
        <w:pStyle w:val="Normal"/>
        <w:spacing w:lineRule="auto" w:line="480"/>
        <w:rPr/>
      </w:pPr>
      <w:r>
        <w:rPr>
          <w:rFonts w:cs="Courier New" w:ascii="Courier New" w:hAnsi="Courier New"/>
          <w:b/>
          <w:sz w:val="24"/>
          <w:szCs w:val="24"/>
        </w:rPr>
        <w:t>ΤΖΙΦΟΣ:</w:t>
      </w:r>
      <w:r>
        <w:rPr>
          <w:rFonts w:cs="Courier New" w:ascii="Courier New" w:hAnsi="Courier New"/>
          <w:sz w:val="24"/>
          <w:szCs w:val="24"/>
        </w:rPr>
        <w:t xml:space="preserve"> Είναι αλήθεια ότι αυτοί που παίρνουν αντιφλεγμονώδη και αντιπηκτικά διατρέχουν ακόμα μεγαλύτερο κίνδυνο αιμορραγίας. Και πάλι το κλειδί στην υπόθεση είναι η μέτρηση του </w:t>
      </w:r>
      <w:r>
        <w:rPr>
          <w:rFonts w:cs="Courier New" w:ascii="Courier New" w:hAnsi="Courier New"/>
          <w:sz w:val="24"/>
          <w:szCs w:val="24"/>
          <w:lang w:val="en-US"/>
        </w:rPr>
        <w:t>inr</w:t>
      </w:r>
      <w:r>
        <w:rPr>
          <w:rFonts w:cs="Courier New" w:ascii="Courier New" w:hAnsi="Courier New"/>
          <w:sz w:val="24"/>
          <w:szCs w:val="24"/>
        </w:rPr>
        <w:t xml:space="preserve">. Δηλαδή 1 </w:t>
      </w:r>
      <w:r>
        <w:rPr>
          <w:rFonts w:cs="Courier New" w:ascii="Courier New" w:hAnsi="Courier New"/>
          <w:sz w:val="24"/>
          <w:szCs w:val="24"/>
          <w:lang w:val="en-US"/>
        </w:rPr>
        <w:t>inr</w:t>
      </w:r>
      <w:r>
        <w:rPr>
          <w:rFonts w:cs="Courier New" w:ascii="Courier New" w:hAnsi="Courier New"/>
          <w:sz w:val="24"/>
          <w:szCs w:val="24"/>
        </w:rPr>
        <w:t xml:space="preserve"> γύρω στο 2 ή λίγο κάτω από 2, το 1,8 είναι το όριο το οποίο επιτρέπει και το αντιφλεγμονώδες φάρμακο να μπορεί να το πάρει ο άνθρωπος για μία εβδομάδα, δέκα μέρες και από την άλλη να μην έχει κανένα πρόβλημα, να μην υποθεραπευτική η δόση του αντιπηκτικού. Πιο συχνή μέτρηση του </w:t>
      </w:r>
      <w:r>
        <w:rPr>
          <w:rFonts w:cs="Courier New" w:ascii="Courier New" w:hAnsi="Courier New"/>
          <w:sz w:val="24"/>
          <w:szCs w:val="24"/>
          <w:lang w:val="en-US"/>
        </w:rPr>
        <w:t>inr</w:t>
      </w:r>
      <w:r>
        <w:rPr>
          <w:rFonts w:cs="Courier New" w:ascii="Courier New" w:hAnsi="Courier New"/>
          <w:sz w:val="24"/>
          <w:szCs w:val="24"/>
        </w:rPr>
        <w:t xml:space="preserve">, 1,8 είναι το σωστό νούμερο γι αυτούς τους ασθενείς.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Άλλη ερώτηση; Η συνάδελφος.</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Θα ήθελα να ρωτήσω για τους ασθενείς που υποβάλλονται σε ακτινοθεραπεία ή χημειοθεραπεία. Η παρέμβαση στο στόμα εγκυμονεί κίνδυνο κακής εξέλιξης κατά τη διάρκεια της αγωγής ή μετά την αγωγή;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Παρόλο ότι το θέμα θα αναπτυχτεί πιο λεπτομερώς από τον κ. Πετσίνη, να μας πει δυο λόγια η κ. Λυγιδάκη.</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Και επίσης εκφράζω το παράπονο γιατί οι ογκολόγοι δεν ενημερώνουν πριν τους ασθενείς για αυτό το θέμα; Δεν είναι οι άλλες ειδικότητες τόσο ενημερωμένες και τόσο ευαισθητοποιημένες όσο είμαστε εμείς οι οδοντίατροι που πρέπει να έχουμε στο νου μας όλα αυτά τα γύρω θέματα.</w:t>
      </w:r>
    </w:p>
    <w:p>
      <w:pPr>
        <w:pStyle w:val="Normal"/>
        <w:spacing w:lineRule="auto" w:line="480"/>
        <w:rPr/>
      </w:pPr>
      <w:r>
        <w:rPr>
          <w:rFonts w:cs="Courier New" w:ascii="Courier New" w:hAnsi="Courier New"/>
          <w:b/>
          <w:sz w:val="24"/>
          <w:szCs w:val="24"/>
        </w:rPr>
        <w:t>ΛΥΓΙΔΑΚΗ:</w:t>
      </w:r>
      <w:r>
        <w:rPr>
          <w:rFonts w:cs="Courier New" w:ascii="Courier New" w:hAnsi="Courier New"/>
          <w:sz w:val="24"/>
          <w:szCs w:val="24"/>
        </w:rPr>
        <w:t xml:space="preserve"> Θα ήθελα να πω εδώ ότι η ομάδα των ασθενών που έχουν υποβληθεί σε χημειοθεραπεία, σε ακτινοβολία και είναι ανοσοκατασταλμένοι εξ αυτού ή από άλλους λόγους θα αναπτυχτεί πολύ πιο διεξοδικά. Το κομμάτι το οποίο ανέφερα εγώ στην εκτίμηση αυτών των ασθενών προκειμένου να κάνουμε κάτι, έχει δυο στάδια. Εκτίμηση όταν είναι γνωστό ότι θα ακολουθήσει ακτινοθεραπεία ή χημειοθεραπεία, οπότε κάνουμε συγκεκριμένα βήματα και εκτίμηση και χειρισμοί σε ήδη θεραπευμένους με αυτούς τους τρόπους ασθενεί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Ως προς την βλάβη, ως προς την οστεοακτινονέκρωση για την οποία μιλήσατε, εκείνο που ξέρουμε είναι ότι οι βλάβες στα οστά είναι εγκατεστημένες, είναι μόνιμες και διαρκείας. Βεβαίως είναι πολύ πιο επικίνδυνο να συμβεί και πιο επισφαλές, όσο πιο κοντά είμαστε στον χρόνο που έχει γίνει η 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αυτή την έννοια είναι και μία ερώτηση που πρέπει να τίθεται στον ασθενή, πριν πόσα χρόνια έχει γίνει η συγκεκριμένη ακτινοθεραπεία. Και σε ποια περιοχή κι αν ήταν η κάτω γνάθος. Αν ήταν συμπληρωματική θεραπεία η ακτινοθεραπεία, αν ήταν μονοθεραπεία που σημαίνει μεγαλύτερη δοσολογία. Όλα αυτά είναι παράμετροι που πρέπει να συνυπολογιστούν.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Άλλη ερώτηση παρακαλώ.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Για τον κ. Πανή. Εάν κάποιος οδοντίατρος έχει επιχείλιο έρπη η μάσκα τον καλύπτει; Μπορεί να κάνει τη δουλειά του ή θα πρέπει να διακόψει κάποιες μέρες; </w:t>
      </w:r>
    </w:p>
    <w:p>
      <w:pPr>
        <w:pStyle w:val="Normal"/>
        <w:spacing w:lineRule="auto" w:line="480"/>
        <w:rPr/>
      </w:pPr>
      <w:r>
        <w:rPr>
          <w:rFonts w:cs="Courier New" w:ascii="Courier New" w:hAnsi="Courier New"/>
          <w:b/>
          <w:sz w:val="24"/>
          <w:szCs w:val="24"/>
        </w:rPr>
        <w:t>ΠΑΝΗΣ:</w:t>
      </w:r>
      <w:r>
        <w:rPr>
          <w:rFonts w:cs="Courier New" w:ascii="Courier New" w:hAnsi="Courier New"/>
          <w:sz w:val="24"/>
          <w:szCs w:val="24"/>
        </w:rPr>
        <w:t xml:space="preserve"> Υπάρχουν κάποιοι περιορισμοί που τους ανέφερα χρονικά και εκεί τοποθετείται. Τώρα αν έχει κάποιο επιχείλιο έρπητα και φοράει μάσκα δεν θα έχει πρόβλημα και πόσο συχνά. Αν ήταν να διακόπτουμε τη δουλειά μας κάθε φορά που βγάζουμε επιχείλιο έρπητα τότε θα ήταν ένα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Ο επιχείλιος έρπητας και γενικά οι ερπητικές λοιμώξεις αποκτούν μία ιδιαίτερη σημασία όταν τις πιάνουμε και ακουμπάμε με το μάτι ή πάμε να ξύσουμε λίγο το μάτι. Εκεί μπορεί να μεταφερθεί και να μεταδοθεί, άσχετα αν έχει τον επιχείλιο έρπητα εδώ. Δηλαδή μπορεί το μολυσματικό υλικό των βλαβών να εμβολιαστεί σε άλλη περιοχ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ορώντας λοιπόν την μάσκα δεν νομίζω ότι έχουμε περιορισμό, έχοντας δηλαδή ένα επιχείλιο έρπητα για να ασκήσουμε τη δουλειά μας. </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Για να μην έχουμε παράπονα από τον ασθενή.</w:t>
      </w:r>
    </w:p>
    <w:p>
      <w:pPr>
        <w:pStyle w:val="Normal"/>
        <w:spacing w:lineRule="auto" w:line="480"/>
        <w:rPr/>
      </w:pPr>
      <w:r>
        <w:rPr>
          <w:rFonts w:cs="Courier New" w:ascii="Courier New" w:hAnsi="Courier New"/>
          <w:b/>
          <w:sz w:val="24"/>
          <w:szCs w:val="24"/>
        </w:rPr>
        <w:t>ΠΑΝΗΣ:</w:t>
      </w:r>
      <w:r>
        <w:rPr>
          <w:rFonts w:cs="Courier New" w:ascii="Courier New" w:hAnsi="Courier New"/>
          <w:sz w:val="24"/>
          <w:szCs w:val="24"/>
        </w:rPr>
        <w:t xml:space="preserve"> Ναι, θα βγάλει κι αυτός από μόνος του αργότερα.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Άλλη ερώτηση; Ο συνάδελφος.</w:t>
      </w:r>
    </w:p>
    <w:p>
      <w:pPr>
        <w:pStyle w:val="Normal"/>
        <w:spacing w:lineRule="auto" w:line="480"/>
        <w:rPr/>
      </w:pPr>
      <w:r>
        <w:rPr>
          <w:rFonts w:cs="Courier New" w:ascii="Courier New" w:hAnsi="Courier New"/>
          <w:b/>
          <w:sz w:val="24"/>
          <w:szCs w:val="24"/>
        </w:rPr>
        <w:t>ΜΕΛΟΣ:</w:t>
      </w:r>
      <w:r>
        <w:rPr>
          <w:rFonts w:cs="Courier New" w:ascii="Courier New" w:hAnsi="Courier New"/>
          <w:sz w:val="24"/>
          <w:szCs w:val="24"/>
        </w:rPr>
        <w:t xml:space="preserve"> Ήθελα να ρωτήσω για δισφοφονικά, υπάρχουν διάφοροι τρόπο λήψης δισφοφονικών, δηλαδή δοσολογικά σχήματα. Άλλοι κάνουν μία φορά τον χρόνο, άλλοι παίρνουν ενέσιμο που είναι και το πιο επικίνδυνο ή σε μορφή δισκίων. Πέρα βέβαια από το ερώτημα γιατί να παίρνω δισφοφονικά για την οστεοπόρωση, γιατί υπάρχουν εναλλακτικές παρεμβάσεις φαρμακευτικέ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θέμα είναι πόσο κινδυνεύουν στην διάρκεια του χρόνου για κάποια χρόνια μετά από την παρέμβαση αυτή, την θεραπευτική με τα δισφοφονικά για οστεονέκρωση. </w:t>
      </w:r>
    </w:p>
    <w:p>
      <w:pPr>
        <w:pStyle w:val="Normal"/>
        <w:spacing w:lineRule="auto" w:line="480"/>
        <w:rPr/>
      </w:pPr>
      <w:r>
        <w:rPr>
          <w:rFonts w:cs="Courier New" w:ascii="Courier New" w:hAnsi="Courier New"/>
          <w:b/>
          <w:sz w:val="24"/>
          <w:szCs w:val="24"/>
        </w:rPr>
        <w:t>ΛΥΓΙΔΑΚΗ:</w:t>
      </w:r>
      <w:r>
        <w:rPr>
          <w:rFonts w:cs="Courier New" w:ascii="Courier New" w:hAnsi="Courier New"/>
          <w:sz w:val="24"/>
          <w:szCs w:val="24"/>
        </w:rPr>
        <w:t xml:space="preserve"> Επιγραμματικά αναφέρθηκα στα δισφοφονικά αλλά να σας δώσω δυο πληροφορίες παραπάνω λέγοντας ότι ουσιαστικά οι πληροφορίες που έχουμε είναι συνεχώς καινούριες, προστίθενται νέες γνώσεις πάνω σε αυτό το θέμα. </w:t>
      </w:r>
    </w:p>
    <w:p>
      <w:pPr>
        <w:pStyle w:val="Normal"/>
        <w:spacing w:lineRule="auto" w:line="480"/>
        <w:rPr>
          <w:rFonts w:ascii="Courier New" w:hAnsi="Courier New" w:cs="Courier New"/>
          <w:sz w:val="24"/>
          <w:szCs w:val="24"/>
        </w:rPr>
      </w:pPr>
      <w:r>
        <w:rPr>
          <w:rFonts w:cs="Courier New" w:ascii="Courier New" w:hAnsi="Courier New"/>
          <w:sz w:val="24"/>
          <w:szCs w:val="24"/>
        </w:rPr>
        <w:t>Αρχικά τα δισφοφονικά χορηγήθηκαν με ευκολία γιατί πράγματι έχοντας αυτή την δράση στο να εμποδίζουν, στο να μειώνουν την οστεολυτική διαδικασία, την οστεοκλαστική διαδικασία στα οστά, βοηθούν και στην οστεοπόρωση. Εκ των υστέρων βλέπουμε αυτές οι βλάβες τείνουν να κάνουν το οστό πολύ συμπαγές και να είναι μία μόνιμη κατάσταση του οστού πια. Ειδικά δε στην κάτω γνάθο που είναι κατασκευής πιο συμπαγές οστό με μεγαλύτερη ποσότητα φλοιώδους απ’ ότι σπογγώδες, εκεί πια μειώνεται η αιμάτωση, μειώνεται η παροχή οξυγόνου στο οστό, η ζωτικότητά του και η οποιαδήποτε παρέμβασή μας οδοντιατρικά με μία εξαγωγή, με παρέμβαση που ζητάμε να επουλωθεί έχει δυσκολία στην επούλωση.</w:t>
      </w:r>
    </w:p>
    <w:p>
      <w:pPr>
        <w:pStyle w:val="Normal"/>
        <w:spacing w:lineRule="auto" w:line="480"/>
        <w:rPr>
          <w:rFonts w:ascii="Courier New" w:hAnsi="Courier New" w:cs="Courier New"/>
          <w:sz w:val="24"/>
          <w:szCs w:val="24"/>
        </w:rPr>
      </w:pPr>
      <w:r>
        <w:rPr>
          <w:rFonts w:cs="Courier New" w:ascii="Courier New" w:hAnsi="Courier New"/>
          <w:sz w:val="24"/>
          <w:szCs w:val="24"/>
        </w:rPr>
        <w:t>Επομένως λέμε πολύ προσοχή, διευκρίνιση για ποιο λόγο λαμβάνονται τα δισφοφονικά. Διακοπή αν μπορούν να διακοπούν, γιατί όταν ο άλλος τα λαμβάνει για μεταστατικό καρκίνο δεν μπορούν να διακοπούν έτσι απλ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όλα αυτά πρέπει να συνυπολογιστούν και γι αυτό έχουν ήδη δημιουργηθεί πρωτόκολλα θεραπείας για την αντιμετώπιση αυτών των καταστάσεων, με βάση χρόνο, ποσότητα, τρόπο λήψης ενδοφλέβια, από του στόματος, συχνότητα και τα λοιπά.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Ο κ. Πανής θέλει να συμπληρώσει κάτι.</w:t>
      </w:r>
    </w:p>
    <w:p>
      <w:pPr>
        <w:pStyle w:val="Normal"/>
        <w:spacing w:lineRule="auto" w:line="480"/>
        <w:rPr/>
      </w:pPr>
      <w:r>
        <w:rPr>
          <w:rFonts w:cs="Courier New" w:ascii="Courier New" w:hAnsi="Courier New"/>
          <w:b/>
          <w:sz w:val="24"/>
          <w:szCs w:val="24"/>
        </w:rPr>
        <w:t>ΠΑΝΗΣ:</w:t>
      </w:r>
      <w:r>
        <w:rPr>
          <w:rFonts w:cs="Courier New" w:ascii="Courier New" w:hAnsi="Courier New"/>
          <w:sz w:val="24"/>
          <w:szCs w:val="24"/>
        </w:rPr>
        <w:t xml:space="preserve"> Οι οδηγίες γιατί ακριβώς πρωτόκολλα δεν είναι, από την άποψη ότι δεν εξασφαλίζουν απολύτως τον ασθενή, κόβοντας τρία χρόνια, αλλά είναι ακριβώς όπως τα είπε η κ. Λυγιδάκη. Αυτές είναι οι οδηγί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γώ ήθελα να πω με την παρέμβασή μου ότι υπάρχει στην αγορά ένα καινούριο φάρμακο το πρόλια, το οποίο αντικαθιστά τα δισφοφονικά. Τα δισφοφονικά δρουν πάνω στους οστεοκλάστες και περιορίζουν την οστεοπλαστική δραστηριότητα γιατί εμποδίζουν την λειτουργία τους. Το πρόλια λειτουργεί με ένα διαφορετικό τρόπο πάλι καταστέλλοντας την οστεοκλαστική δραστηριότητα γιατί δεσμεύει κάποιους υποδοχείς, με διαφορετικό τρόπο από τα δισφοφον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μία αναφορά στην βιβλιογραφία του 2011 ότι ακόμη και με αυτό το φάρμακο που παρεμβαίνει με αυτόν τον τρόπο, το πρόλια, αυτό είναι το εμπορικό του όνομα εμφανίστηκε, σαν ενημέρωση περισσότερο, εμφανίστηκε οστεονέκρωση. Είναι μία διαφορετική κατηγορία φαρμάκου που λειτουργεί στους οστεοπλάστες και τροποποιούν. Δηλαδή τροποποιώντας την φαρμακευτική αγωγή οι ορθοπεδικοί δίνουν κι αυτό. Κι αυτό έχει ενοχοποιηθεί. Ένα περιστατικό έχει αναφερθεί στην βιβλιογραφία το 2011. </w:t>
      </w:r>
    </w:p>
    <w:p>
      <w:pPr>
        <w:pStyle w:val="Normal"/>
        <w:spacing w:lineRule="auto" w:line="480"/>
        <w:rPr/>
      </w:pPr>
      <w:r>
        <w:rPr>
          <w:rFonts w:cs="Courier New" w:ascii="Courier New" w:hAnsi="Courier New"/>
          <w:b/>
          <w:sz w:val="24"/>
          <w:szCs w:val="24"/>
        </w:rPr>
        <w:t>ΚΑΝΑΚΗΣ</w:t>
      </w:r>
      <w:r>
        <w:rPr>
          <w:rFonts w:cs="Courier New" w:ascii="Courier New" w:hAnsi="Courier New"/>
          <w:sz w:val="24"/>
          <w:szCs w:val="24"/>
        </w:rPr>
        <w:t>: Θα ήθελα για την πρώτη ομιλία που αφορούσε τα αντιβιοτικά όπως τα παρατηρήσαμε όλοι αναφερόντουσαν οι χημικές ονομασίες και όχι οι εμπορικές όπως ξέρουμε όλοι μας. Πραγματικά είναι η θέση του κ. Σαρόγλου ο οποίος είναι και λοιμωξιολόγος, καθηγητής Πανεπιστημίου, ήταν και πρόεδρος στο Κέντρο Ειδικών Λοιμώξεων, δεν δικαιούτο να μιλήσει με εμπορικά ονόματα. Και για μένα θα ήταν ακόμα πιο σαφή από το να ξέρω ποια είναι η μιπενέμη, παρότι είμαι στο νοσοκομείο και τα γνωρίζω, αλλά δεν είναι κάτι εύκολο αντιληπτό. Και τον δικαιολογώ γιατί χρησιμοποίησε τις κλινικές ονομασί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εύτερο. Ήθελα να ρωτήσω τον κ. Τζίφο επειδή όλοι οι καρδιολογικοί άρρωστοι τους θεωρούμε τζιζ στα οδοντιατρεία μας, επειδή έχουμε στους τέσσερις τοίχους, έχουμε περιορισμένες δυνατότητες, επειδή ένα θέμα είναι η ασφάλεια του ασθενούς, ένα θέμα είναι η ασφάλεια η δική μας, ένα θέμα είναι και η ταλαιπωρία του ασθεν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τε κάπως συνοπτικά να μας πείτε ποιος είναι ο άρρωστος που θα φοβηθούμε ότι θα μας κάνει κάτι στο ιατρείο μέσα και θα τον στείλουμε σε ένα νοσοκομειακό περιβάλλον και ποιος είναι αυτός ο οποίος δεν θα μας νοιάξει. Υπάρχει τέτοιος διαχωρισμός; </w:t>
      </w:r>
    </w:p>
    <w:p>
      <w:pPr>
        <w:pStyle w:val="Normal"/>
        <w:spacing w:lineRule="auto" w:line="480"/>
        <w:rPr/>
      </w:pPr>
      <w:r>
        <w:rPr>
          <w:rFonts w:cs="Courier New" w:ascii="Courier New" w:hAnsi="Courier New"/>
          <w:b/>
          <w:sz w:val="24"/>
          <w:szCs w:val="24"/>
        </w:rPr>
        <w:t>ΤΖΙΦΟΣ:</w:t>
      </w:r>
      <w:r>
        <w:rPr>
          <w:rFonts w:cs="Courier New" w:ascii="Courier New" w:hAnsi="Courier New"/>
          <w:sz w:val="24"/>
          <w:szCs w:val="24"/>
        </w:rPr>
        <w:t xml:space="preserve"> Όσον αφορά την στηθάγχη όπως είπαμε οι ασθενείς οι οποίοι έχουν στηθάγχη προσφάτως ενάρξεως ή επιδείνωση παλιάς στηθάγχης αυτοί είναι οι ασθενείς τζιζ όπως είπα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ην άλλη νομίζω ο άλλος που είναι υπερτασικός ασθενής καλό είναι πριν ξεκινήσετε την παρέμβασή σας γιατί ο άλλος με 20 πίεση μετά από ένα τέταρτο μπορεί να κάνει πνευμονικό οίδημα. Νομίζω πάντως με ένα μίνι ιστορικό, όχι μεγάλο, διάρκειας πέντε λεπτών στον ασθενή σας μπορείτε να ξεχωρίσετε ποιος είναι ο ασθενής ο οποίος μπορεί να δημιουργήσει κάποιο πρόβλημα στον εαυτό του πρώτα απ’ όλα και κατ’ επέκταση σε όλους εμάς. </w:t>
      </w:r>
    </w:p>
    <w:p>
      <w:pPr>
        <w:pStyle w:val="Normal"/>
        <w:pBdr>
          <w:bottom w:val="single" w:sz="4" w:space="1" w:color="000000"/>
        </w:pBdr>
        <w:spacing w:lineRule="auto" w:line="480"/>
        <w:jc w:val="center"/>
        <w:rPr>
          <w:rFonts w:ascii="Courier New" w:hAnsi="Courier New" w:cs="Courier New"/>
          <w:i/>
          <w:i/>
          <w:sz w:val="24"/>
          <w:szCs w:val="24"/>
        </w:rPr>
      </w:pPr>
      <w:r>
        <w:rPr>
          <w:rFonts w:cs="Courier New" w:ascii="Courier New" w:hAnsi="Courier New"/>
          <w:i/>
          <w:sz w:val="24"/>
          <w:szCs w:val="24"/>
        </w:rPr>
        <w:t>ΔΙΑΛΕΙΜΜΑ</w:t>
      </w:r>
    </w:p>
    <w:p>
      <w:pPr>
        <w:pStyle w:val="Normal"/>
        <w:spacing w:lineRule="auto" w:line="480"/>
        <w:jc w:val="center"/>
        <w:rPr>
          <w:rFonts w:ascii="Courier New" w:hAnsi="Courier New" w:cs="Courier New"/>
          <w:b/>
          <w:b/>
          <w:i/>
          <w:i/>
          <w:sz w:val="24"/>
          <w:szCs w:val="24"/>
        </w:rPr>
      </w:pPr>
      <w:r>
        <w:rPr>
          <w:rFonts w:cs="Courier New" w:ascii="Courier New" w:hAnsi="Courier New"/>
          <w:b/>
          <w:i/>
          <w:sz w:val="24"/>
          <w:szCs w:val="24"/>
        </w:rPr>
      </w:r>
    </w:p>
    <w:p>
      <w:pPr>
        <w:pStyle w:val="Normal"/>
        <w:spacing w:lineRule="auto" w:line="480"/>
        <w:jc w:val="center"/>
        <w:rPr/>
      </w:pPr>
      <w:r>
        <w:rPr>
          <w:rFonts w:cs="Courier New" w:ascii="Courier New" w:hAnsi="Courier New"/>
          <w:b/>
          <w:sz w:val="24"/>
          <w:szCs w:val="24"/>
        </w:rPr>
        <w:t>2</w:t>
      </w:r>
      <w:r>
        <w:rPr>
          <w:rFonts w:cs="Courier New" w:ascii="Courier New" w:hAnsi="Courier New"/>
          <w:b/>
          <w:sz w:val="24"/>
          <w:szCs w:val="24"/>
          <w:vertAlign w:val="superscript"/>
        </w:rPr>
        <w:t>Ο</w:t>
      </w:r>
      <w:r>
        <w:rPr>
          <w:rFonts w:cs="Courier New" w:ascii="Courier New" w:hAnsi="Courier New"/>
          <w:b/>
          <w:sz w:val="24"/>
          <w:szCs w:val="24"/>
        </w:rPr>
        <w:t xml:space="preserve"> ΜΕΡΟΣ</w:t>
      </w:r>
    </w:p>
    <w:p>
      <w:pPr>
        <w:pStyle w:val="Normal"/>
        <w:spacing w:lineRule="auto" w:line="480"/>
        <w:rPr>
          <w:rFonts w:ascii="Courier New" w:hAnsi="Courier New" w:cs="Courier New"/>
          <w:b/>
          <w:b/>
          <w:sz w:val="24"/>
          <w:szCs w:val="24"/>
        </w:rPr>
      </w:pPr>
      <w:r>
        <w:rPr>
          <w:rFonts w:cs="Courier New" w:ascii="Courier New" w:hAnsi="Courier New"/>
          <w:b/>
          <w:sz w:val="24"/>
          <w:szCs w:val="24"/>
        </w:rPr>
        <w:t xml:space="preserve">Διαχείριση οξέως περιστατικού στο οδοντιατρείο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Αγαπητοί Συνάδελφο θα περάσουμε στο 2</w:t>
      </w:r>
      <w:r>
        <w:rPr>
          <w:rFonts w:cs="Courier New" w:ascii="Courier New" w:hAnsi="Courier New"/>
          <w:sz w:val="24"/>
          <w:szCs w:val="24"/>
          <w:vertAlign w:val="superscript"/>
        </w:rPr>
        <w:t>ο</w:t>
      </w:r>
      <w:r>
        <w:rPr>
          <w:rFonts w:cs="Courier New" w:ascii="Courier New" w:hAnsi="Courier New"/>
          <w:sz w:val="24"/>
          <w:szCs w:val="24"/>
        </w:rPr>
        <w:t xml:space="preserve"> μέρος και θα καλέσω τον Πάνο Χριστόπουλο να μας αναπτύξει το θέμα τι πρέπει να κάνουμε εάν συμβεί κάτι το οξύ στο ιατρείο μας. </w:t>
      </w:r>
    </w:p>
    <w:p>
      <w:pPr>
        <w:pStyle w:val="Normal"/>
        <w:spacing w:lineRule="auto" w:line="480"/>
        <w:rPr/>
      </w:pPr>
      <w:r>
        <w:rPr>
          <w:rFonts w:cs="Courier New" w:ascii="Courier New" w:hAnsi="Courier New"/>
          <w:b/>
          <w:sz w:val="24"/>
          <w:szCs w:val="24"/>
        </w:rPr>
        <w:t>ΧΡΙΣΤΟΠΟΥΛΟΣ</w:t>
      </w:r>
      <w:r>
        <w:rPr>
          <w:rFonts w:cs="Courier New" w:ascii="Courier New" w:hAnsi="Courier New"/>
          <w:sz w:val="24"/>
          <w:szCs w:val="24"/>
        </w:rPr>
        <w:t xml:space="preserve">: Καλημέρα και από μένα. Να ευχαριστήσω αρχικά και τον Σύλλογο και τον Παναγιώτη τον Κανάκη προσωπικά για την τιμή να είμαι εδώ. Και θα μιλήσουμε γι αυτό που κανείς μας δεν θέλει να του συμβ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ένας πίνακας, είναι μία μελέτη γύρω στα 10 χρόνια σε οδοντιατρεία Αμερικής και Καναδά, η οποία δείχνει τι ανεπιθύμητα περιστατικά παρουσιάστηκαν κατά τη διάρκεια μιας οδοντιατρικής θεραπείας. Είναι πολλά απ’ ότι βλέπε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λλά αυτό που είναι ενθαρρυντικό απ’ όλη αυτήν την εικόνα, γι αυτό το βάζω πάντα όταν μιλάω γι αυτό το θέμα, είναι ότι βλέπετε ότι το 50% είναι μία απλή λιποθυμία. Επίσης μια ήπια αλλεργική αντίδραση, μια ορθοστατική υπόταση, δηλαδή πράγματα αρκετά απλά αποτελούν περίπου το 80% το τι μπορεί να συμβεί σε ένα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πράγματα όπως μία καρδιακή κάμψη, ένα εγκεφαλικό επεισόδιο, ένα έμφραγμα, αλλά αυτά τα οποία κανείς μας δεν θέλει να του συμβούν, κατέχουν ένα πάρα πολύ μικρό μερίδιο της πίττας των πραγμάτων τα οποία μπορούν να συμβούν. Άρα αυτό μας αφήνει μια νότα αισιοδοξ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παρ’ ευχή συμβεί κάτι στο ιατρείο που όλοι δεν θέλουμε, τι πρέπει να κάνουμε εμείς. Ποιος είναι ο στόχος μας; Δεν είναι ο ίδιος πάντα. Στις περισσότερες περιπτώσεις που το περιστατικό θα είναι κάποια από τα απλά αυτά τα οποία είπαμε, ο στόχος μας είναι να αποκαταστήσουμε την υγεία του ασθεν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εάν λιποθυμήσει ένας ασθενής οφείλουμε ο ασθενής που θα φύγει από το ιατρείο να είναι σε καλή κατάσταση, να μην έχει ανάγκη από περαιτέρω 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Στις περιπτώσεις όμως που είναι ένα σοβαρό περιστατικό δεν καλούμαστε και δεν έχουμε υποχρέωση να θεραπεύσουμε τον ασθενή που έπαθε έμφραγμα. Δεν έχουμε τον τρόπο, την δυνατότητα και ούτε την υποχρέωση.</w:t>
      </w:r>
    </w:p>
    <w:p>
      <w:pPr>
        <w:pStyle w:val="Normal"/>
        <w:spacing w:lineRule="auto" w:line="480"/>
        <w:rPr>
          <w:rFonts w:ascii="Courier New" w:hAnsi="Courier New" w:cs="Courier New"/>
          <w:sz w:val="24"/>
          <w:szCs w:val="24"/>
        </w:rPr>
      </w:pPr>
      <w:r>
        <w:rPr>
          <w:rFonts w:cs="Courier New" w:ascii="Courier New" w:hAnsi="Courier New"/>
          <w:sz w:val="24"/>
          <w:szCs w:val="24"/>
        </w:rPr>
        <w:t>Άρα αυτό που πρέπει να κάνουμε και είμαστε υποχρεωμένοι είναι να κρατήσουμε την υγεία του σε ένα επίπεδο τέτοιο που όταν θα έρθει η βοήθεια που θα καλέσουμε, όπως θα δούμε παρακάτω, να μπορεί να του προσφέρει πιο ουσιαστική βοήθεια για την αποκατάσταση την τελική.</w:t>
      </w:r>
    </w:p>
    <w:p>
      <w:pPr>
        <w:pStyle w:val="Normal"/>
        <w:spacing w:lineRule="auto" w:line="480"/>
        <w:rPr>
          <w:rFonts w:ascii="Courier New" w:hAnsi="Courier New" w:cs="Courier New"/>
          <w:sz w:val="24"/>
          <w:szCs w:val="24"/>
        </w:rPr>
      </w:pPr>
      <w:r>
        <w:rPr>
          <w:rFonts w:cs="Courier New" w:ascii="Courier New" w:hAnsi="Courier New"/>
          <w:sz w:val="24"/>
          <w:szCs w:val="24"/>
        </w:rPr>
        <w:t>Θα μου επιτρέψετε να πλατειάσω λίγο αλλά θα ήθελα να πω πολύ περιληπτικά, δεν θα σταθώ ιδιαίτερα, στο τι πρέπει να υπάρχει σε ένα οδοντιατρείο για να μπορεί να πει κανείς ότι είναι σε θέση να κάνει αυτά τα οποία πρέπει να κάνει σε κάθε περίπτ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σταθώ σε κάτι, θα δείξω διάφορα πράγματα εδώ. Στην υπόλοιπη ομιλία θα προσπαθήσω να περιοριστώ σε πράγματα που μπορεί να κάνει κανένας με τις γνώσεις, τις δυνατότητες και τους περιορισμούς που υπάρχουν σε ένα οδοντιατρ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δεχομένως ένας καρδιολόγος, ένας παθολόγος σε κάποια από αυτά να πει ότι πρέπει να κάνετε κι αυτό κι αυτό κι αυτό, θα συμφωνήσω. Αλλά δεν είναι αυτός ο στόχος. Ο στόχος είναι τι μπορούμε να κάνουμε εμείς με τις συγκεκριμένες συνθήκες όταν θα τύχει κάποιο περιστατικό. </w:t>
      </w:r>
    </w:p>
    <w:p>
      <w:pPr>
        <w:pStyle w:val="Normal"/>
        <w:spacing w:lineRule="auto" w:line="480"/>
        <w:rPr>
          <w:rFonts w:ascii="Courier New" w:hAnsi="Courier New" w:cs="Courier New"/>
          <w:sz w:val="24"/>
          <w:szCs w:val="24"/>
        </w:rPr>
      </w:pPr>
      <w:r>
        <w:rPr>
          <w:rFonts w:cs="Courier New" w:ascii="Courier New" w:hAnsi="Courier New"/>
          <w:sz w:val="24"/>
          <w:szCs w:val="24"/>
        </w:rPr>
        <w:t>Νομίζω ότι θα πρέπει να υπάρχει σε κάθε ιατρείο μία συσκευή οξυγόνου, με μάσκες χορήγησης, είναι πάρα πολύ απλό, όπως επίσης και ένα πιεσόμετρο και ακουστικά. Αυτό ίσως είναι λίγο εξτρίμ στοματοφαρυγγική αγωγή, μπορούν να χρησιμοποιηθούν, δεν είναι στα τόσο υποχρεωτικά. Αν χρειαστεί να δώσουμε κάρπα είναι καλό να μην φέρουμε την επαφή στο στόμα του ασθενούς, αλλά να υπάρχουν αυτά τα ειδικά οθόνια μιας χρήσεω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πολύ επιλεγμένες περιπτώσεις αν θέλουμε να είμαστε υπερπλήρεις και μία συσκευή αμπού μπορεί να υπάρχει. Σύριγγες, βελόνες, για υποδόρια και ενδοφλέβια χορήγηση. Σύριγγες ινσουλίνης, ενδοφλέβιοι καθετήρες ή πεταλούδες. Και αυτές οι συσκευές που ενώνουν τον ορό με τη βελόνα που θα μπει στον ασθενή. Λαστιχάκι για να δέσουμε το χέρι εάν θέλουμε να κάνουμε μία ενδοφλέβια χορήγηση, λευκοπλάστη υποαλλεργικό, ένα νάρθηκα για να κρατηθεί το χέρι ακίνητο όταν θα μπει. Και βελόνες παρακέντησης χοντρές. </w:t>
      </w:r>
    </w:p>
    <w:p>
      <w:pPr>
        <w:pStyle w:val="Normal"/>
        <w:spacing w:lineRule="auto" w:line="480"/>
        <w:rPr>
          <w:rFonts w:ascii="Courier New" w:hAnsi="Courier New" w:cs="Courier New"/>
          <w:sz w:val="24"/>
          <w:szCs w:val="24"/>
        </w:rPr>
      </w:pPr>
      <w:r>
        <w:rPr>
          <w:rFonts w:cs="Courier New" w:ascii="Courier New" w:hAnsi="Courier New"/>
          <w:sz w:val="24"/>
          <w:szCs w:val="24"/>
        </w:rPr>
        <w:t>Θα το ξαναπώ, θα ξανατσακωθώ με τον κ. Ιατρού, φιλικά, που θα πει ότι μπορεί να κάνουμε, εγώ πιστεύω ότι κανείς μας εδώ μέσα δεν έχει την παραμικρή δυνατότητα να κάνει κρικοθορετομή επείγουσα μέσα στον χώρο του ιατρείου. Για να το κάνεις αυτό πρέπει να έχεις κάνει πολλές σε ήπιες συνθήκες, να κάνεις μηχανικές κινήσεις και να το κάν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ό το κράτος του σαφώς υπάρχοντος πανικού, όταν ο άνθρωπος θα πεθαίνει, δεν νομίζω ότι κανείς μας μπορεί να κάνει κρικεροτοθεροτομή. Το γράφω εδώ ότι πρέπει να υπάρχει, γιατί το γράφουν τα βιβλία ή γιατί μπορεί να είναι ένας γιατρός δίπλα που να είναι γενικός χειρουργός και να έχει κάνει πολλές και να μπορεί να βοηθήσει τον άρρωστ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που είναι υποχρεωτικό να υπάρχει παντού είναι χειρουργική αναρρόφηση. Από τα φάρμακα είναι απόλυτο ουσιαστικό να υπάρχει επινεφρίνη, είναι καλύτερο αν υπάρχουν αυτές οι συσκευές μιας χρήσεως και συγκεκριμένης δοσολογίας που δεν χρειάζεται να αναμείξουμε την αδρεναλίνη να τη βάλουμε στο νερό, να την τραβήξουμε, να την κάνουμε διάλυμα ένα προς χίλια. Είναι αυτές που είναι για ενήλικες και παιδιά και πουλιούνται και είναι ακριβώς η αναλογία που χρειάζεται και με ένα πάτημα δίνουν τη δόση. </w:t>
      </w:r>
    </w:p>
    <w:p>
      <w:pPr>
        <w:pStyle w:val="Normal"/>
        <w:spacing w:lineRule="auto" w:line="480"/>
        <w:rPr/>
      </w:pPr>
      <w:r>
        <w:rPr>
          <w:rFonts w:cs="Courier New" w:ascii="Courier New" w:hAnsi="Courier New"/>
          <w:sz w:val="24"/>
          <w:szCs w:val="24"/>
        </w:rPr>
        <w:t xml:space="preserve">Νιτρώδη όπως είπε ο κ. Τζίφος προηγουμένως, ένα σπρέι νιτρώδους, αντιϋπερτασικά. Παλιά είχαμε μόνο το ανταλάτ, τώρα πλέον έχουν πάψει να δίνουν αταλάντ, γιατί θεωρούνται ότι ρίχνουν πολύ γρήγορα την πίεση όπως θα δούμε παρακάτω. Και μπορεί να έχουμε και κάποιο άλλο, ενδεικτικά αναφέρω το καποτέ. </w:t>
      </w:r>
    </w:p>
    <w:p>
      <w:pPr>
        <w:pStyle w:val="Normal"/>
        <w:spacing w:lineRule="auto" w:line="480"/>
        <w:rPr/>
      </w:pPr>
      <w:r>
        <w:rPr>
          <w:rFonts w:cs="Courier New" w:ascii="Courier New" w:hAnsi="Courier New"/>
          <w:sz w:val="24"/>
          <w:szCs w:val="24"/>
        </w:rPr>
        <w:t xml:space="preserve">Διάφορα θρομβοδιασταλτικά για περιπτώσεις άσθματος, αντιϊσταμινικά. Και πάλι είναι ενδεικτικά αυτά που γράφω εδώ πέρα, υπάρχουν και άλλες εμπορικές ονομασίες. Αντιϋπογλυκαιμικά ή … που είναι γλυκαγόνο σε ενέσιμο ή ζάχαρη και χυμούς φρούτων. Κορτικοστερειοειδή, ενδεικτικά η σολικορτέφ, αγχολυ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Ισχυρά παυσίπονα. Δεν είναι το ισχυρότερο παυσίπονο που κυκλοφορεί, είναι το ισχυρότερο που μπορούμε να έχουμε νόμιμα στο ιατρείο μας. Οτιδήποτε πιο ισχυρό από αυτό όπως μορφίνη ή ιζιντερόλ απαγορεύεται να υπάρχει στο ιατρείο. Θρομβολυτικά θα δούμε παρακάτω, σαλοσπίρ. Αρωματική αμμωνία για λιποθυμία και παρεντερικά διαλύματα. </w:t>
      </w:r>
    </w:p>
    <w:p>
      <w:pPr>
        <w:pStyle w:val="Normal"/>
        <w:spacing w:lineRule="auto" w:line="480"/>
        <w:rPr>
          <w:rFonts w:ascii="Courier New" w:hAnsi="Courier New" w:cs="Courier New"/>
          <w:sz w:val="24"/>
          <w:szCs w:val="24"/>
        </w:rPr>
      </w:pPr>
      <w:r>
        <w:rPr>
          <w:rFonts w:cs="Courier New" w:ascii="Courier New" w:hAnsi="Courier New"/>
          <w:sz w:val="24"/>
          <w:szCs w:val="24"/>
        </w:rPr>
        <w:t>Ο καλύτερος τρόπος για να αποφύγουμε όλες αυτές τις καταστάσεις που είδαμε προηγουμένως είναι η πρόληψη. Πως προλαμβάνονται, το ιστορικό, το έχουν πει πάρα πολύ καλά όλοι οι προηγούμενοι. Συνεννόηση με τον θεράποντα, εξαιρετικά σημαντικά όταν υπάρχει στοιχείο ιστορικού.</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λυτος έλεγχος του πόνου και έλεγχος του άγχους. Οι περισσότερες από τις ανεπιθύμητες καταστάσεις που μπορεί να βρούμε στο ιατρείο, υπάρχει ένα υπόστρωμα αλλά ενεργοποιούνται είτε από άγχος, είτε από πόνο. Άρα αυτά τα δυο θα πρέπει να τα εξαλείψουμε. Για να εξαλείψουμε αυτά, αυτό που κάπου αναφέρεται και σαν αγχολυτικό πρωτόκολλο τι είναι; Είναι να έχουμε ένα περιβάλλον το οποίο είναι ευχάριστο, δροσερό, να μην είναι πολύ ζεστό. Να έχουμε χρόνο, να εξηγούμε στον ασθενή τι θα κάνουμε, να τον ηρεμούμε και να του εξηγούμε λεπτομερώς χωρίς ανατριχιαστικές και φρικιαστικές λεπτομέρειες. Αλλά να ξέρει τι περιμένει. Δεν πρέπει να μπει περιμένοντας ότι θα κάτσει και δεν θα καταλάβει τίποτα και να νιώσει κάτι. Γιατί αν είναι αγχώδης αυτό θα τον απορυθμί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έπει να είναι ξεκούραστος. Να μην έρθει ένας ασθενής που από το πρωί δεν έχει φάει τίποτα, αγχωμένος στις οκτώ η ώρα το βράδυ, γιατί τότε δεν θα έχουμε καλά αποτελέ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είναι δυνατόν σε αγχωτικούς ασθενείς να είναι πρωινή η συνεδρία. Ο ασθενής καλύτερα να είναι ξαπλωμένος ή μισοξαπλωμένος, πράγμα το οποίο μας βολεύει εφόσον δουλεύουμε όρθιοι, όπως είναι καλό και για τη μέση μας να δουλεύ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δεν μπορεί να τον έχουμε 3 και 4 ώρες και να του κάνουμε διάφορα πράγματα, κουράζεται. Πρέπει να είναι μια συνεδρία που τα όριά της να είναι ανεκτά χρονικά από τον ίδ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ελέγχουμε τον πόνο. Αν χρειαστεί να του δώσουμε αγχολυτικά ή και από την προηγούμενη το βράδυ αν είναι υπερβολικά αγχωμένος και μπορούμε σε ασθενείς που είναι επιβαρημένοι ιατρικά να τους παίρνουμε και τα ζωτικά σημ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έλος, σε κάθε σημείο που ο ασθενής θα παραπονεθεί για κάτι, δεν χρειάζεται να σκεφτούμε ότι μπορεί να υπερβάλει, να τον πιστέψουμε και να σταματήσουμε και να δούμε τι είναι αυτό. Γιατί μπορεί να λέει ψέματα αλλά αν λέει ψέματα το πολύ να καθυστερήσουμε, αν λέει αλήθεια μπορεί να συμβεί κάτι χειρότερο. </w:t>
      </w:r>
    </w:p>
    <w:p>
      <w:pPr>
        <w:pStyle w:val="Normal"/>
        <w:spacing w:lineRule="auto" w:line="480"/>
        <w:rPr>
          <w:rFonts w:ascii="Courier New" w:hAnsi="Courier New" w:cs="Courier New"/>
          <w:sz w:val="24"/>
          <w:szCs w:val="24"/>
        </w:rPr>
      </w:pPr>
      <w:r>
        <w:rPr>
          <w:rFonts w:cs="Courier New" w:ascii="Courier New" w:hAnsi="Courier New"/>
          <w:sz w:val="24"/>
          <w:szCs w:val="24"/>
        </w:rPr>
        <w:t>Θα αρχίσω με την λιποθυμία. Είναι το πιο σύνηθες και ίσως αυτό το οποίο μέσα στην αίθουσα θα αντιμετωπίσουμε κάποια φορά στην ζωή μας ή έχουμε αντιμετωπίσει. Δεν υπάρχει περίπτωση να μην λιποθυμήσει κάποιος ασθενή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να κάνουμε μία διάκριση όταν λέμε ότι λιποθύμησε κάποιος εννοούμε ότι έχασε τις αισθήσεις του. Αυτό είναι λάθος. Η λιποθυμία είναι μία οντότητα και η απώλεια συνείδησης είναι μια άλλη οντότητα, η οποία είναι δυνατόν να οφείλεται σε πάρα πολλά. Σε καρδιολογικά, σε μεταβολικά, σε αναπνευστικά, σε ορθοστατική υπόταση, εγκεφαλικά αίτια, αλλεργικό σοκ, τα οποία όπως θα δείτε έχουν τελείως διαφορετική βαρύ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λοιπόν τελείως άλλο πράγμα η απλή λιποθυμία και τελείως άλλο πράγμα η απώλεια συνείδησης από κάποιον οποιοδήποτε άλλο παράγον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πλή λιποθυμία που αναφέρεται και σαν αγγειοκατασταλτική συγκοπή είναι μία ξαφνική και παροδική απώλεια της συνείδησης και έχει σημασία το παροδική. Συνήθως γίνεται μετά από παροδική ισχαιμία του εγκεφάλου και οι ασθενείς στο 95% είναι υγιείς, δεν έχουν κάποιο ιατρικό ιστορικό. Ένας υγιής ασθενής απλώς χάνει τις αισθήσεις του. </w:t>
      </w:r>
    </w:p>
    <w:p>
      <w:pPr>
        <w:pStyle w:val="Normal"/>
        <w:spacing w:lineRule="auto" w:line="480"/>
        <w:rPr>
          <w:rFonts w:ascii="Courier New" w:hAnsi="Courier New" w:cs="Courier New"/>
          <w:sz w:val="24"/>
          <w:szCs w:val="24"/>
        </w:rPr>
      </w:pPr>
      <w:r>
        <w:rPr>
          <w:rFonts w:cs="Courier New" w:ascii="Courier New" w:hAnsi="Courier New"/>
          <w:sz w:val="24"/>
          <w:szCs w:val="24"/>
        </w:rPr>
        <w:t>Είναι το συνηθέστερο όπως είπαμε και οι παράγοντες που την προδιαθέτουν μπορεί να είναι ψυχογενείς ή μη. Στους ψυχογενείς μπορεί να είναι το άγχος, ο φόβος, ο πόνος, όλα αυτά. Επίσης η θέα σε ορισμένους ασθενείς των εργαλείων ή του αίματος. Ενώ στους ψυχογενείς μπορεί να είναι ο απότομος πόνος, η κόπωση, η ασιτία, το υγρό ζεστό περιβάλλον, η ακινησία σε όρθια θέ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είδαμε όλα αυτά τα οποία αποφεύγουμε αν τηρήσουμε τους όρους που είπαμε πριν σαν προληπτικά μέτρα. Συνήθως γίνεται σε άντρες 18-35 ετών. Το γιατί θα το δούμε λίγο παρακάτω. </w:t>
      </w:r>
    </w:p>
    <w:p>
      <w:pPr>
        <w:pStyle w:val="Normal"/>
        <w:spacing w:lineRule="auto" w:line="480"/>
        <w:rPr/>
      </w:pPr>
      <w:r>
        <w:rPr>
          <w:rFonts w:cs="Courier New" w:ascii="Courier New" w:hAnsi="Courier New"/>
          <w:sz w:val="24"/>
          <w:szCs w:val="24"/>
        </w:rPr>
        <w:t>Ποιος είναι αυτός ο μηχανισμός που λιποθυμάει κανένας; αυξάνονται οι … από το άγχος και τον φόβο και ερχόμαστε σε αυτήν την κατάσταση που είναι εγρήγορση άμυνας. Τι είναι; Είναι μία κατάσταση στην οποία ουσιαστικά μειώνονται οι περιφερικές αντιστάσεις και στέλνεται αίμα στην περιφέρεια γιατί εκεί θέλουμε ή να κτυπήσουμε αυτόν που μας απειλεί ή να τρέξουμε μακριά από αυτόν που μας απειλεί.</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λα όμως που όταν είμαστε καθισμένοι στην οδοντιατρική καρέκλα ούτε να χτυπήσουμε τον γιατρό μπορούμε ή δεν θέλουμε ή ούτε να φύγουμε μπορούμε γιατί δεν γίνεται. Επομένως αυτό που συμβαίνει είναι ότι καθώς καθόμαστε ακίνητοι το αίμα που έχει πάει στην περιφέρεια μένει εκεί. Αργεί να επανέλθ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αρχίζει και δημιουργεί μια αντανακλαστική συστολή των περιφερικών αγγείων, αυξάνεται ο καρδιακός ρυθμός για να ανταπεξέλθει αυτό. Στην συνέχεια … αντανακλά και αρχίζουμε από εκεί που έχουμε μία ταχυκαρδία πέφτουμε σε μία βραδυκαρδία και ναυτία η οποία θα καταλήξει στην πτώση της πίεσης, στην εγκεφαλική ισχαιμία και στην απώλεια της συνείδ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λόγος που είπα προηγουμένως ότι οι άντρες λιποθυμούμε πιο εύκολα οφείλεται ακριβώς σε αυτό το πράγμα. Δεν θα δείτε ποτέ παιδί να λιποθυμήσει, το παιδί θα χτυπιέται στην καρέκλα από τον φόβο του, οπότε θα κάνει τις κινήσεις αυτές στα άκρα του, δεν θα γίνει όλη αυτή η διαδικασία και θα είναι μια χαρά. Θα μας πρήξει εμάς αλλά δεν θα λιποθυμή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γυναίκες οι οποίες είναι πιο συναισθηματικές και ευαίσθητες επίσης θα εκδηλωθούν. Όσο πιο σκληροί άντρες είμαστε, τόσο πιο εύκολα θα λιποθυμή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τα συμπτώματα τα οποία θα δούμε, που θα προηγηθούν της λιποθυμίας. Ο ασθενής θα αρχίσει να ζεσταίνεται, θα αρχίσει να νιώθει αυτό το αίσθημα παλμών, θα αρχίσει να χλωμιάζει, να ιδρώνει, θα παρουσιάσει υπόταση, ταχύπνοια και ταχυκαρδία. Αυτά στην αρχ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 συνέχεια θα αρχίσει να νιώθει ναυτία, δεν μπορεί να κουνήσει, θα κρυώσει το μέτωπο και το πιο εύκολο είναι να ακουμπήσουμε το χέρι μας με την άκρη του γαντιού στο μέτωπο και να δούμε αν είναι κρύος. Και θα αρχίσει να έχει ψυχρά άκ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συνέχεια θα αρχίσει να κάνει ζάλη βραδυκαρδία κα θα καταλήξει ενδεχομένως εάν δεν τον προλάβουμε σε απώλεια συνείδησης. Τι πρέπει να κάνουμε; Αυτό θα το λέμε πάντοτε. Στη συνέχεια να πάει στη θέση … να ξαπλώσει πίσω με τα πόδια επάνω και ει δυνατόν να του κάνουμε και κινήσεις των ποδιών για να στείλει αίμα προς τον εγκέφαλο. </w:t>
      </w:r>
    </w:p>
    <w:p>
      <w:pPr>
        <w:pStyle w:val="Normal"/>
        <w:spacing w:lineRule="auto" w:line="480"/>
        <w:rPr/>
      </w:pPr>
      <w:r>
        <w:rPr>
          <w:rFonts w:cs="Courier New" w:ascii="Courier New" w:hAnsi="Courier New"/>
          <w:sz w:val="24"/>
          <w:szCs w:val="24"/>
        </w:rPr>
        <w:t>Από εκεί και ύστερα είναι παρατηρημένο οι περισσότεροι ασθενείς πριν λιποθυμήσουν αυτό που θα πουν είναι ότι θέλω να σηκωθώ όρθιος να φύγω, δεν μπορώ να ξαπλώσω, θέλω να σηκωθώ να φύγω. Θα τον σπρώξουμε, θα τον ξαπλώσουμε διότι αν σηκωθεί θα πέσει κάτω και θα είναι χειρότερα.</w:t>
      </w:r>
    </w:p>
    <w:p>
      <w:pPr>
        <w:pStyle w:val="Normal"/>
        <w:spacing w:lineRule="auto" w:line="480"/>
        <w:rPr>
          <w:rFonts w:ascii="Courier New" w:hAnsi="Courier New" w:cs="Courier New"/>
          <w:sz w:val="24"/>
          <w:szCs w:val="24"/>
        </w:rPr>
      </w:pPr>
      <w:r>
        <w:rPr>
          <w:rFonts w:cs="Courier New" w:ascii="Courier New" w:hAnsi="Courier New"/>
          <w:sz w:val="24"/>
          <w:szCs w:val="24"/>
        </w:rPr>
        <w:t>Άρα θα ακούσουμε αυτή την αντίδραση, να την ανταπεξέλθουμε και να μην δώσουμε καμία σημασία. Στην συνέχεια θα προσπαθήσουμε να τον ηρεμήσουμε. Δεν είναι τίποτα, θα περάσει. Θα του χαλαρώσουμε λίγο τα ρούχα, μπορεί να του βάλουμε κάτι κρύο στο μέτωπο και να του πάρουμε μία πίεση ή ένα σφυγμό που είναι το πιο απλό εκείνη την στιγμή. Μπορούμε να του δώσουμε και λίγο οξυγόνο. Θα τον παρακολουθήσουμε.</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δεν χάσει τις αισθήσεις του θα συνέλθει και θα αποφασίσουμε αν θα συνεχίσουμε ή όχι την θεραπεία. Εάν χάσει τις αισθήσεις του, πάμε στην κυρίως λιποθυμία, τότε η αναπνοή του θα είναι ακανόνιστη, ήσυχη, ρηχή και μπορεί να φτάσει μέχρι και σε άπνοια στιγμιαία. Μπορεί να έχει μυδρίαση, μπορεί να κάνει μυικούς σπασμούς και μην τρομοκρατηθούμε, γιατί είναι εύκολο να τρομοκρατηθεί κανείς όταν δει κάποιο να λιποθυμήσει, να γυρίσουν λίγο τα μάτια, να κάνει μία μυδρίαση και να κάνει και το κεφάλι έτσ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μπορεί να είναι συμπτώματα κάποιου πολύ πιο σοβαρού πράγματος, αλλά αν είναι στιγμιαία τότε είμαστε ήσυχοι ότι είναι από τη λιποθυμία. Μπορεί να συμβούν από μία απλή λιποθυμία. Μπορεί να κάνει απόφραξη της αναπνευστικής οδού είτε με την γλώσσα είτε αν έχει κάτι μέσα στο στόμα του και θα έχει έντονη βραχυκαρδία, υπόταση και ιδιαίτερα αδύναμο σφυγ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αφορά της λιποθυμίας απ’ όλα τα υπόλοιπα είναι ότι θα κρατήσει από κάποια δευτερόλεπτα. Λέω μερικά λεπτά, ίσως είναι πολύ. Ένα – δυο λεπτά το πολύ. Μετά από εκεί και πέρα αρχίζουμε και ψάχνουμε τι συμβαίνει. Δεν είναι μία απλή λιποθυμική κρί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θα συνέλθει δεν περιμένουμε να γίνει απότομα καλά. Η αρτηριακή πίεση θα αργήσει να ανέβει. Ο σφυγμός επίσης θα αρχίσει να γίνεται σωστός, αλλά θα γίνει σιγά – σιγά. Ενώ και η ναυτία και η αδυναμία και η ωχρότητα θα διατηρηθούν για αρκετή ώ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ειδή μπορεί να ξαναλιποθυμήσει θα τον αφήσουμε να ηρεμήσει, θα βεβαιωθούμε. Δεν θα σηκωθεί από την καρέκλα, θα καθίσει στην αίθουσα αναμονής και ει δυνατόν κάποιος να τον πάρει στο σπίτι για να μην συμβεί κάτι στο δρόμ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χάσει τις αισθήσεις του ή τον έχουμε ή τον βάζουμε στη θέση τερντέλεμπουρ και αυτό που κάνουμε, αφού δούμε ότι δεν επικοινωνεί, θα διατηρήσουμε τον αεραγωγό, θα βγάλουμε δηλαδή ότι έχει μέσα από το στόμα και θα του δώσουμε να μυρίσει λίγο αμμωνία που είναι έντονο για να συνέλθει ή θα του κάνουμε ελεγχόμενο πόνο. Δεν θα τον χαστουκίσουμε, μπορεί να του τραβήξουμε λίγο την φαβορίτα ή να τον πιέσουμε λίγο στο υπερόφρυο, έναν ελεγχόμενο πόνο για να μπορέσει να συνέλθ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του δώσουμε οξυγόνο, θα του πάρουμε ζωτικά σημεία και αν χρειαστεί και δεν επανέλθει σύντομα θα ξεκινήσουμε να κάνουμε κάρπα. Εάν δεν επανέλθει και ξεκινήσουμε κάρπα θα καλέσουμε και ιατρική βοήθεια και θα τον παρακολουθήσουμε μέχρι να συνέλθει και θα φροντίσουμε να πάει στο σπίτι, εφόσον δεν χρειαστεί να κάνουμε κάρπα και να φωνάξουμε ιατρική βοήθ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δεχομένως την επόμενη φορά μπορεί να του ζητήσουμε να πάρει κάποιο αγχολυτικό πριν για να μην επαναληφθεί αυτό. Επιμένω στην λιποθυμία γιατί είναι σημαντική, όταν νιώσουμε τα προ λιποθυμικά συμπτώματα διακόπτουμε, καθησυχάζουμε, τον ξαπλώνουμε, τα πόδια ψηλά και περιμένουμε βελτίωση. Αυτό είναι το σύνηθ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δεν βελτιωθεί ή αν η απώλεια της συνείδησης γίνει άμεσα, τότε πλέον θα παραμείνει σε ύπτια θέση, θα εξασφαλίσουμε αεραγωγό και αν μεν αναπνέει θα κάνουμε όλα αυτά που είπαμε πριν και θα επανέλθ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δεν επανέλθει σε ένα με δυο λεπτά τότε φωνάζουμε ιατρική βοήθεια, του δίνουμε λίγο γλυκαγόνο μήπως είναι υπογλυκαιμική κρίση, του δίνουμε λίγο κορτιζόνη μήπως είναι κάποια φλοιοεπινεφριδική ανεπάρκεια. Αυτά γίνονται τυφλά. Δεν του κάνουμε κακό. Δεν μπορούμε να του κάνουμε κανένα κακό. Εφόσον έχει λιποθυμήσει πάνω από δυο λεπτά καλό του κάνουμε, κακό δεν μπορεί να κάνουμε. Και στην συνέχεια τον βάζουμε σε θέση ανάνηψης και θα περιμένουμε το ΕΚΑΒ.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άλι δεν αναπνέει τότε είναι ακόμα χειρότερα τα πράγματα, οπότε το μόνο που κάνουμε είναι άμεσα κάρπα, μεταφορά σε νοσοκομείο. Και το ίδιο θα κάνουμε αν από την θέση ανάνηψης σταματήσει να αναπνέ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μπούμε σε αυτά που είπε πριν και ο κ. Τσίφας ότι αν ο ασθενής παραπονεθεί ότι πονάει πίσω από το στέρνο την ώρα που δουλεύουμε, η πρώτη ερώτηση αφού σταματήσουμε να δουλεύουμε, θα τον ρωτήσουμε αν το έχει ξανανιώσει, είναι σημαντ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απαντήσει ναι και πει ότι ξέρω, είναι από την καρδιά μου, είναι ένας στηθαγχικός ασθενής ο οποίος ξέρει τι του συμβαίνει. Άρα το πιθανότερο που συμβαίνει είναι στηθαγχική κρίση. Έμφραγμα είναι λίγο απίθανο να συμβεί, αλλά μπορούμε να το έχουμε στο μπακ του μυαλού μας. Το πιθανότερο είναι ότι είναι ένας ασθενής που ξέρει. Ναι, το ξέρω, αυτό το έχω ξανανιώσει, είναι από την καρδιά μου, είναι μία κρίση στηθάγχ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εύτερο, όταν δεν ξέρει τι είναι. Το έχω ξανανιώσει, δεν ξέρω τι είναι ή δεν το έχω ξανανιώσει ποτέ. Εδώ αν ο πόνος είναι έντονος και αντανακλά στην αριστερή πλευρά τότε θεωρούμε πάλι ότι είναι στην στηθαγχική κρί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ένας υπεραγχωτικός ασθενής μπορεί να είναι ψυχογενής πόνος. Αν καθώς αναπνέει ο πόνος αλλάζει, μπορεί να είναι από το αναπνευστικό και αν μειώνεται όταν σηκώνεται όρθιος μπορεί να είναι από το γαστρεντερολογικό. Θα τα ψάξουμε αυ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ασικά η πρώτη μας σκέψη είναι να πάμε να αποκλείσουμε την στηθαγχική κρίση. Άρα αυτό θα είναι η πρώτη μας σκέψη. Δεν θα το αντιμετωπίσουμε σαν καρδιακό πρόβλημα όταν απλώς ένας ασθενής που δεν το έχει ξανανιώσει, ο οποίος είναι υπεραγχωτικός και ο οποίος μπορεί να είναι ένας ψυχογενής πόνος, που και πάλι θα περιμένουμε λίγο κι αν δεν του περάσει τότε πια θα θεωρήσουμε ότι μπορεί να είναι πάλι από την καρδιά του. </w:t>
      </w:r>
    </w:p>
    <w:p>
      <w:pPr>
        <w:pStyle w:val="Normal"/>
        <w:spacing w:lineRule="auto" w:line="480"/>
        <w:rPr>
          <w:rFonts w:ascii="Courier New" w:hAnsi="Courier New" w:cs="Courier New"/>
          <w:sz w:val="24"/>
          <w:szCs w:val="24"/>
        </w:rPr>
      </w:pPr>
      <w:r>
        <w:rPr>
          <w:rFonts w:cs="Courier New" w:ascii="Courier New" w:hAnsi="Courier New"/>
          <w:sz w:val="24"/>
          <w:szCs w:val="24"/>
        </w:rPr>
        <w:t>Αν είναι από την καρδιά του τον ξαπλώνουμε όχι τελείως, τον καθησυχάζουμε και του δίνουμε νιτρώδη, υπογλώσσια ή σπρέι και οξυγόνο. Παρακολουθούμε. Εάν μέσα από τρία λεπτά βελτιωθεί είναι μια στηθαγχική κρίση και φροντίζουμε σε συνεννόηση με τον καρδιολόγο του πως θα αντιμετωπίσουμε τις επόμενες φορές αυτόν τον ασθενή, για να μην ξαναέχουμε τέτοια κρί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ο σφυγμός είναι ανώμαλος, η πίεση είναι πολύ χαμηλή, τότε φωνάζουμε άμεσα ιατρική βοήθεια. Αν δεν βελτιώνεται σε τρία λεπτά, συνεχίζουμε την νιτρογλυκερίνη. Το κάνουμε τρεις φορές. Αν στα επόμενα εννέα λεπτά που το κάνουμε αυτό ο ασθενής δεν βελτιωθεί, τότε θεωρούμε ότι έχει πάθει έμφραγμα. Οπότε το πρώτο που κάνουμε είναι, καλούμε να έρθει το ΕΚΑΒ, του δίνουμε μία ασπιρίνη γιατί έχει βρεθεί ότι το να πάρει ασπιρίνη τη στιγμή του εμφράγματος, δεν κάνει κάτι για την θεραπεία, βοηθάει την πρόγνωση του εμφράγματος στην συνέχεια. Του κάνουμε το ισχυρότερο παυσίπονο που έχουμε για να πάψει να πονάει, γιατί ο πόνος που νιώθει είναι τόσο έντονος, που ανατροφοδοτεί το άγχος και το άγχος του κάνει χειρότερο το έμφραγμα. Και αν μπορούμε να του βάζουμε μία ενδοφλέβια γραμμή. Και προφανώς εάν χάσει τις αισθήσεις του, του κάνουμε ανάνηψ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υπερτασικό επεισόδιο ο ασθενής θα νιώθει τον σφυγμό του δυνατά, θα κοκκινίσει το πρόσωπό του και θα έχει πονοκέφαλο. Μπορεί να προκαλέσει ισχαιμία, εγκεφαλική αιμορραγία και αριστερή καρδιακή κάμψη. Δεν είναι αυτό το πρόβλημά μας. Το πρόβλημά μας είναι ότι θα δούμε έναν ασθενή που θα είναι συνήθως γνωστός υπερτασικός, ξαφνικά να νιώθει ότι κοκκινίζει το πρόσωπό του και πονά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θα κάνουμε; Όρθιο, θα πάρουμε ζωτικά σημεία, αν δούμε ότι η πίεση είναι ανεβασμένη όντως θα πάρει υπογλώσσιο υπερτασικό. Άκουσα από τον κ. Τζίφο ότι δίνουν νιτρώδη, εγώ δεν το έχω ξανακούσει, πιθανός θα είναι κάτι το οποίο μου διαφεύγει. Αν κάποιος έχει κάποια πληροφορία σε αυτό θα το χαιρόμουνα. Εγώ τουλάχιστον αυτά έχω βρει στην βιβλιογραφ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αρακολουθήσουμε την αρτηριακή πίεση κι αν δεν βελτιωθεί θα καλέσουμε ιατρική βοήθεια. Η ορθοστατική υπόταση είναι κάτι σαν την απλή λιποθυμία με μία διαφορά. Τι είναι δηλαδή; Χάνει ο ασθενής τις αισθήσεις του όταν σηκωθεί απότομα όρθι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αφορά είναι ότι ενώ στην λιποθυμία όπως είπαμε αρχίζει μία ταχυκαρδία και καταλήγει σε μία βραδυκαρδία, στην ορθοστατική υπόταση έχουμε σταθερό καρδιακό ρυθμό σε όλη την διάρκεια του επεισοδίου. Τον ξαπλώνουμε με τα πόδια ψηλά, ότι κάνουμε και σε μία λιποθυμία και απλώς τον επαναφέρουμε πολύ αργά στην όρθια θέση για να αποφευχθεί αυτή η απότομη πτώση της πίεσης. </w:t>
      </w:r>
    </w:p>
    <w:p>
      <w:pPr>
        <w:pStyle w:val="Normal"/>
        <w:spacing w:lineRule="auto" w:line="480"/>
        <w:rPr>
          <w:rFonts w:ascii="Courier New" w:hAnsi="Courier New" w:cs="Courier New"/>
          <w:sz w:val="24"/>
          <w:szCs w:val="24"/>
        </w:rPr>
      </w:pPr>
      <w:r>
        <w:rPr>
          <w:rFonts w:cs="Courier New" w:ascii="Courier New" w:hAnsi="Courier New"/>
          <w:sz w:val="24"/>
          <w:szCs w:val="24"/>
        </w:rPr>
        <w:t>Αν ένας ασθενής νιώθει δύσπνοια την ώρα που δουλεύουμε. Καταρχάς θα τον βάλουμε όρθιο ασθενή ο οποίος δυσπνοεί δεν τον ξαπλώνουμε ποτέ. Τον ασθενή που χάνει τις αισθήσεις του τον ξαπλώνουμε, τον ασθενή που δυσπνοεί τον σηκώνουμε να καθίσει καθιστός. Θα παρακολουθήσουμε τα ζωτικά του σημε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έχει ιστορικό καρδιοπάθειας θα μπορούσε να είναι … οίδημα. Είναι σπάνιο και εκεί θα φωνάξουμε το ΕΚΑΒ. Δεν έχουμε να κάνουμε τίποτα. Εάν έχει εξάνθημα, κνησμό ταυτόχρονα με δύσπνοια είναι αλλεργική αντίδραση, θα το δούμε παρακάτω.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έχει ιστορικό άσθματος το πιθανότερο ότι είναι μία ασθματική κρίση. Θα δούμε εκτός από την δύσπνοια και αυτά τα συμπτώματα που είναι χαρακτηριστικά του άσθματος. Τα έχουν πει και οι προηγούμενοι ομιλητές, δεν θέλω να επιμείνω ιδιαίτερα σε αυ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έχει ελεύθερο ιατρικό ιστορικό και δυσπνοεί και είναι και αγχώδης το πιθανότερο είναι το σύνδρομο υπεραερισμού. Αυτά που θα δούμε είναι αυτά. Το προκάρδιο υπογαστρικό άλγος είναι ο λόγος που μιλήσαμε προηγουμένως ότι μπορεί να το μπερδέψουμε και με ένα πρόβλημα καρδιακού τύπου, γιατί ο υπεραερισμός εκτός από την δύσπνοια κάνει και ένα πόνο στο στέρνο περίπου όπως και μία στηθάγχ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κάνουμε; Σε περίπτωση που έχει σύνδρομο υπεραερισμού ουσιαστικά το πρώτο πράγμα που πρέπει να κάνουμε είναι να τον ηρεμήσουμε. Και εάν τον ηρεμήσουμε το πιθανότερο είναι ότι μόλις ξε-αγχωθεί γιατί προέρχεται σαφώς από το άγχος αυτό, θα ηρεμήσει, θα πάρει κανονικές αναπνοές και θα συνέλθει. </w:t>
      </w:r>
    </w:p>
    <w:p>
      <w:pPr>
        <w:pStyle w:val="Normal"/>
        <w:spacing w:lineRule="auto" w:line="480"/>
        <w:rPr>
          <w:rFonts w:ascii="Courier New" w:hAnsi="Courier New" w:cs="Courier New"/>
          <w:sz w:val="24"/>
          <w:szCs w:val="24"/>
        </w:rPr>
      </w:pPr>
      <w:r>
        <w:rPr>
          <w:rFonts w:cs="Courier New" w:ascii="Courier New" w:hAnsi="Courier New"/>
          <w:sz w:val="24"/>
          <w:szCs w:val="24"/>
        </w:rPr>
        <w:t>Θα αποφασίσουμε εάν θα συνεχίσουμε ή θα διακόψουμε την οδοντιατρική εργασία και θα σκεφτούμε τι θα κάνουμε στο επόμενο ραντεβού. Εάν τα συμπτώματα εμμείνουν και μπορεί να συνεχίσουν και να νιώθει παραισθησία γύρω από το στόμα και στα άκρα, τότε μπορούμε να του κάνουμε αυτό το κόλπο, που βάζει τα χέρια του εδώ και αναπνέει μέσα από εδώ ή μια χάρτινη σακούλα και ουσιαστικά εισπνέει περισσότερο διοξείδιο, σταματάει την υπεροξυγόνωση που κάνει και ανατάσσεται το πρόβλημά του. Και συνήθως σε αυτό θα βελτιωθεί.</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εξαιρετικά σπάνια περίπτωση μπορεί να συνεχίσει και να κάνει σπασμούς και να λιποθυμήσει. Σε αυτήν την περίπτωση όπως και σε όλες τις περιπτώσεις που θα δούμε και παρακάτω, που κάποιος ασθενής παρουσιάσει σπασμούς, αυτό που χρειάζεται είναι να δίνονται σπασμωδικά φάρμακα. Είτε διαζεπάνη ενδοφλέβια, είτε μιδαζολάνη που μπορεί να γίνει είτε ενδοφλέβια είτε ενδομυικά. Ταυτόχρονα σε αυτές τις περιπτώσεις θα κληθεί και ιατρική βοήθ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ο ασθενής έχει κρίση άσθματος θα έχει κατά πάσα πιθανότητα μαζί του το αντι-ασθματικό του. αν δεν το έχει σωστό είναι να έχουμε εμείς ένα φάρμακο, ένα σπρέι στο ιατρείο, που θα του δώσουμε να το πάρ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ήθως με λίγο οξυγόνο και το σπρέι του θα περάσει. Αν περάσει ισχύουν τα ίδια, αποφασίζουμε εμείς αν θα συνεχίσουμε, τι έχουμε να κάνουμε, πόσο καλά νιώθει ο ασθενής και τι θα κάνουμε την επόμενη φορ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αρχίσει και κάνει εντονότερη δύσπνοια και φτάσει σε απώλεια συνείδησης τότε πλέον αφού καλέσουμε ιατρική βοήθεια θα του κάνουμε επινεφρίνη για να μπορέσουμε να σπάσουμε τον βρογχόσπασμο, υδροκορτιζόνη και ενδεχομένως επινοφελίνη ενδοφλέβια, λίγο δύσκολο στο ιατρείο γι αυτό το βλέπετε. Και θα φροντίσουμε να έρθει το ΕΚΑΒ να τον πάει στο νοσοκομείο. Συνήθως δεν θα συμβεί αυτό το πράγμα, το πιο πιθανόν είναι ότι θα συνέλθει μόλις πάρει τα φάρμακά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διαβήτης τα είπαμε. Δεν στέκομαι σε αυτά καθόλου. Θα σταθώ ότι μπορεί να έχουμε δυο προβλήματα από τον σακχαρώδη διαβήτη. Υπεργλυκαιμικό κόμμα και υπογλυκαιμικό κόμμα. Θα εμφανιστεί αποκλειστικά σε γνωστούς διαβητικούς ασθενείς. Είναι πολύ δύσκολο ένας ασθενής που δεν έχει διαβήτη, δεν το ξέρει, να κάνει υπεργλυκαιμία. Θα την κάνει αυτός που ξέρει, που έχει πάρει το φάρμακό του και δεν έχει φάει καλά και εκεί θα κάνει υπογλυκαιμία. </w:t>
      </w:r>
    </w:p>
    <w:p>
      <w:pPr>
        <w:pStyle w:val="Normal"/>
        <w:spacing w:lineRule="auto" w:line="480"/>
        <w:rPr>
          <w:rFonts w:ascii="Courier New" w:hAnsi="Courier New" w:cs="Courier New"/>
          <w:sz w:val="24"/>
          <w:szCs w:val="24"/>
        </w:rPr>
      </w:pPr>
      <w:r>
        <w:rPr>
          <w:rFonts w:cs="Courier New" w:ascii="Courier New" w:hAnsi="Courier New"/>
          <w:sz w:val="24"/>
          <w:szCs w:val="24"/>
        </w:rPr>
        <w:t>Έχει ταχύτατη εξέλιξη και τα χαρακτηριστικά είναι ευερεθιστικότητα, ναυτία, κρύο υγρό δέρμα, εφίδρωση και γρήγορος σφυγμός. Θα καταλήξει σε σύγχυση και απώλεια συνείδησης και τέλος σε κόμμα. Αυτό που κάνουμε είναι να του δώσουμε να ανεβάσουμε τα επίπεδα γλυκόζης στο αίμα. Άρα όσο ο ασθενής επικοινωνεί, θα πιει ζάχαρη, ζαχαρούχο χυμ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λιποθυμήσει θα τον ξαπλώσουμε και θα του κάνουμε ή δεξτρόζ ενδοφλέβια ή ενδομυικά ένεση γλυκαγόνου. Θα τον παρακολουθήσουμε, θα του δώσουμε λίγο οξυγόνο κι αν συνεχίσει να παραμένει λιπόθυμος θα καλέσουμε ιατρική βοήθεια και αν παραμείνει σε κόμμα θα κάνουμε και καρδιαναπνευστική αναζωογόνηση μέχρι να έρθει η βοήθεια. </w:t>
      </w:r>
    </w:p>
    <w:p>
      <w:pPr>
        <w:pStyle w:val="Normal"/>
        <w:spacing w:lineRule="auto" w:line="480"/>
        <w:rPr>
          <w:rFonts w:ascii="Courier New" w:hAnsi="Courier New" w:cs="Courier New"/>
          <w:sz w:val="24"/>
          <w:szCs w:val="24"/>
        </w:rPr>
      </w:pPr>
      <w:r>
        <w:rPr>
          <w:rFonts w:cs="Courier New" w:ascii="Courier New" w:hAnsi="Courier New"/>
          <w:sz w:val="24"/>
          <w:szCs w:val="24"/>
        </w:rPr>
        <w:t>Η υπεργλυκαιμία, η εξέλιξη κανείς να έχει υπεργλυκαιμία το να φτάσει σε κόμμα και να έχει συμπτώματα είναι εξαιρετικά αργή και σταδιακή. Είναι σχεδόν απίστευτο κάποιος ασθενείς να κάνει κόμμα στο ιατρείο. Θα πρέπει να το έχει ξεκινήσει πριν φύγει από το σπίτι και να έρχεται στο ιατρείο σε κατάσταση κακή για να το εκδηλώσει στο ιατρείο. Είναι απίθαν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συμπτώματα είναι ανάποδα, είναι βαριά γρήγορη αναπνοή, αδύναμος σφυγμός, ξηρό και ζεστό δέρμα αντί υγρό και ξηρό. Τι κάνουμε; Όταν πιστέψουμε ότι είναι υπεργλυκαιμικό κόμμα δεν κάνουμε τίποτα πριν πάρουμε τον θεράποντα γιατρό, δεν θα δώσουμε ινσουλίνη, παρά μόνο αν μας πει ο θεράπων γιατρός που τον παρακολουθεί να δώσουμε και πόση να δώ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συνέχεια θα τον ξαπλώσουμε και θα περιμένουμε να δούμε τι θα γίνει. Το πιο σημαντικό απ’ όλα είναι αυτό, ότι οποιαδήποτε αμφιβολία έχουμε αν το κόμμα είναι υπεγλυκαιμικό ή υπογλυκαιμικό πρέπει να του δώσουμε ζάχαρη. Αν σε έναν ασθενή ο οποίος κάνει υπεργλυκαιμικό κόμμα του δώσουμε λίγο ζάχαρη δεν θα πάθει τίποτα. Είναι αργή η εξέλιξη. Αν σε ένα ασθενή που έχει υπογλυκαιμική κρίση του δώσουμε ινσουλίνη θα πεθάνει. Άρα λοιπόν είναι προτιμότερο να επιβαρύνουμε λίγο κάτι που δεν θα πάθει ζημιά, παρά να τον σκοτώ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δερματικές εκδηλώσεις είναι οι πιο αθώες αλλεργικές αντιδράσεις. Είναι ερυθρότητα, κνησμός, νευρώδες οίδημα. Τι κάνουμε; Χορηγούμε αντιϊσταμινικά φάρμακα, παρακολουθούμε τα ζωτικά σημεία και συνεχίζει να παίρνει αντιϊσταμινικά στο σπίτι ο ασθενής, κατόπιν συνεννόησης με έναν κάποιο παθολόγο που τον παρακολουθεί ή που θα τον παρακολουθή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σημαντικό ότι ο χρόνος εμφάνισης δερματικών εκδηλώσεων έχει να κάνει σαφώς με το αν θα συνεχιστούν ή όχι. Όσο πιο γρήγορα εμφανίσει με τη λήψη του φαρμάκου δερματικές εκδηλώσεις, τόσο πιο πιθανό είναι να προχωρήσει στο επόμενο στάδιο που είναι οι αναπνευστικές εκδηλώσεις. Και ποιες είναι αυτές; Δύσπνοια, αναπνευστικός … αδυναμία ομιλίας και πιθανή αναπνευστική απόφραξη. Όρθια θέση εφόσον κάνει δύσπνοια, οξυγόνο, ιατρική βοήθεια και εφόσον η δύσπνοια νιώθουμε ότι είναι επικίνδυνη, δηλαδή αν νιώθει ότι δεν νιώθει καλά περιμένουμε. Αν δούμε ότι επιμένει και δεν συνέρχεται και η δύσπνοια εντείνεται, τότε το μοναδικό φάρμακο η κορτιζόνη δεν θα τον σώ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ο ασθενής πάει να κάνει αλλεργικό σοκ η κορτιζόνη δεν θα κάνει τίποτα. Το φάρμακο που πρέπει να πάρει είναι η αδρεναλ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 συνέχεια θα πάρει και αντιϊσταμινικά και κορτιζόνη. Αυτά όμως είναι για τη βελτίωση της κατάστασης. Το φάρμακο το οποίο θα αντιμετωπίσει την κρίση είναι η αδρεναλίνη. Το αναφυλακτικό σοκ είναι όλα μαζί σε πάρα πολύ μικρό χρονικό διάστημα. Ο ασθενής που θα κάνει αλλεργικό σοκ ακόμα και στο νοσοκομείο να είναι έχει πάρα πολλές πιθανότητες να χαθεί, πόσο μάλλον σε ένα ιατρ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αρόλα αυτά αυτό που πρέπει να κάνει κανένας είναι να ξαπλώσει τον ασθενή, να του δώσει οξυγόνο και να του κάνει αδρεναλίνη. Αυτό είναι το βασικό πράγμα που μπορεί να κάνει κανένας, ελπίζοντας ότι θα μπορέσει να τον σώσει. Και προφανώς καρδιοαναπνευστική αναζωογόνηση εφόσον ο ασθενής χάσει τις αισθήσεις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εριληπτικά αυτό που είπαμε, εάν είναι μετά από μία ώρα η αλλεργική αντίδραση, δηλαδή έχουμε κάνει την ένεση, έχει πάρει το φάρμακο και μετά από μία ώρα εμφανίζεται. Συνήθως δεν θα είναι στο ιατρείο, θα είναι στο σπίτι. Θα μας πάρει τηλέφωνο και θα μας πει πρήστηκα ή κοκκίνισ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του πούμε να πάρει κάποιο αντιϊσταμινικό, να μιλήσει και με το γιατρό του και εάν επιδεινωθεί να πάει σε κάποιο νοσοκομείο να τον δουν. Η πιθανότητα να επιδεινωθεί σε επιβραδυνόμενη δερματική αντίδραση είναι λίγες. </w:t>
      </w:r>
    </w:p>
    <w:p>
      <w:pPr>
        <w:pStyle w:val="Normal"/>
        <w:spacing w:lineRule="auto" w:line="480"/>
        <w:rPr>
          <w:rFonts w:ascii="Courier New" w:hAnsi="Courier New" w:cs="Courier New"/>
          <w:sz w:val="24"/>
          <w:szCs w:val="24"/>
        </w:rPr>
      </w:pPr>
      <w:r>
        <w:rPr>
          <w:rFonts w:cs="Courier New" w:ascii="Courier New" w:hAnsi="Courier New"/>
          <w:sz w:val="24"/>
          <w:szCs w:val="24"/>
        </w:rPr>
        <w:t>Αν είναι στην πρώτη ώρα που δουλεύουμε θα του δώσουμε ενδομυϊκά ή ενδοφλέβια κάποιο αντιϊσταμινικό και αν μεν βελτιωθεί φεύγει στο σπίτι με αυτά που είπαμε και πριν. Αν δεν βελτιωθεί και προχωρήσει σε δύσπνοια προχωράμε σε αυτά που είπαμε πάλι με βρογχοδιασταλτικό σπρέι, υδροκορτιζόνη, χορήγηση οξυγόνου. Αν δεν βελτιωθεί και εδώ τότε πλέον θα πρέπει να φωνάξουμε το ΕΚΑΒ και να κάνουμε αδρεναλίν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αλλεργικό σοκ κάνουμε τα πάντα και γράφω κι αυτό με τις ενστάσεις που είπα προηγουμένως. Κάτι που μας ενδιαφέρει είναι ότι μετά την τοπική αναισθησία πολλές φορές μπορεί ο ασθενής να παρουσιάσει ένα αίσθημα παλμών, έναν τρόμο και μία σύγχυση. Αυτό που μπορεί να οφείλεται; Είτε σε ενδοφλέβια χορήγηση αναισθητικού, οπότε του κάνει μία ταχυκαρδία επειδή μπαίνει αδρεναλίνη ενδοφλέβια είτε σε υπερδοσολογ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διαπιστώσουμε υπερδοσολογία, αφού σταματήσουμε και του πάρουμε ζωτικά σημεία θα περιμένουμε. Έχει τρεις μορφές η αντίδραση υπερδοσολογία – αναισθητικ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ήπια μορφή με το που θα σταματήσουμε ο ασθενής θα βελτιωθεί και δεν έχουμε κανένα πρόβλημα, θα περάσει λίγη ώρα και συνεχίζουμε. Εάν αρχίσει και έχει νυσταγμό, ζαλάδα, ρίγη, πονοκέφαλο πάμε στην μέτρια εκδήλωση. Τοποθετούμε σε ύπτια θέση, ζωτικά σημεία, οξυγόνο και περιμένουμε να δούμε τι θα γίνει. Αν βελτιωθεί καλώς, αν δεν βελτιωθεί και προχωρήσει σε σπασμούς, τότε πλέον μπορεί να φτάσει σε ανακοπή και θα πρέπει να κάνουμε ιατρική βοήθεια και να δώσουμε αντισπασματικά φάρμακα, διαζεπάμη ή μιδαζολάμη και κάρπα εάν χρειαστ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ήθως το τελευταίο είναι εξαιρετικά σπάνιο. Το πιο πιθανό να συμβεί είναι το πρώτο, θα σταματήσουμε, θα τον περιμένουμε, θα τον ελέγξουμε και θα συνέλθει. Ή να χρειαστεί να δώσουμε και λίγο οξυγόνο και να τον ξαπλώ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αναπνευστική απόφραξη ο ασθενής θα νιώσει αίσθημα πνιγμού, δεν θα μπορεί να αναπνεύσει, θα έχει συριγμό κατά την εισπνοή και όχι κατά την εκπνοή, όπως είναι όταν έχει ασθματική κρίση και θα κάνει αυτή την κίνηση την χαρακτηριστική, θα πιάνει το λαιμό του με τα δυο του χέρια σαν να προσπαθεί να βγάλει αέρα από μέσα. Στο τέλος μπορεί να καταλήξει σε απώλεια συνείδησης, σε κυάν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αφού νιώσει αυτά τα συμπτώματα να περάσουν. Δεν σημαίνει ότι δεν είχε τίποτα, μπορεί το ξένο σώμα να έφραξε κάπου στον λάρυγγα, να πέρασε και είτε να περάσει για να πάει στον θώρακα είτε να πάει στην κοιλι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εκεί και πέρα θα πρέπει εάν τα συμπτώματα περάσουν να πάει στο νοσοκομείο ο ασθενής, να κάνει ακτινογραφικό έλεγχο, να βρεθεί που είναι το ξένο σώμα. Γιατί έχει διαφορετική αντιμετώπιση αν είναι στον πνεύμονα ή στην κοιλιά προφανώ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θα κάνουμε σε αυτήν την περίπτωση; Όρθιος, θα βάλουμε τα χέρια μας μέσα, θα ψάξουμε να δούμε αν μπορούμε να πιάσουμε το ξένο σώμα. Σε εκείνη την περίπτωση μη φοβηθείτε. Βάλτε τα χέρια σας βαθιά μέσα και προσπαθήστε να δείτε αν είναι κάτι που να πιάνεται. Το πολύ - πολύ να του φέρει τάση προς έμετο ή οτιδήποτε. Αλλά παρόλα αυτά προσπαθήστε. Μπορεί να το πιάσετε με τα χέρια ή να του πείτε να βήξει εάν μπορείτε να συνεννοηθείτε και να αντιδράσει, ώστε να το βγάλει βήχοντ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έλος υπάρχει ο χειρισμός χάιμλι που πιάνουμε τον ασθενή με τα δυο χέρια κάτω από την ξιφοειδή απόφυση και πιέζουμε προς τα πάνω και μέσα. πιάνουμε από πίσω τον ασθενή και κάνουμε μία απότομη κίνηση στο διάφραγμα ώστε να κάνει μία απότομη εκπνοή και να πετάξει ότι είναι εκ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τελευταίο που έχουμε να συζητήσουμε είναι μία επιληπτική κρίση. Τι μπορεί να παρουσιάσει; Θα νιώσει μία αύρα, κρατάει γύρω στο ένα λεπτό, που νιώθει λίγο περίεργα. Σαν να φεύγει ο ασθενής εκείνη την στιγμή. Και μετά μπορεί να αρχίσει να κάνει σπασμούς διαφορετικής έντασης ανάλογα με την βαρύτητα της κρί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αν προχωρήσει να κάνει κυάνωση, να έχει σημεία απόφραξης αναπνευστικής οδού από τις συσπάσεις των μυών, έμετο, ακράτεια ούρων και κοπράνων και απώλεια συνείδ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πρέπει να κάνει κανείς γι αυτό; Να ξαπλώσει τον ασθενή και να προσπαθήσει να τον προστατεύσει από τραυματισμό. Μην βάλετε το δάκτυλό σας στο στόμα. Θα το έχετε ακούσει πολλές φορές αυτό είμαι σίγουρος, γιατί κινδυνεύει από τους σπασμούς να σας δαγκώσει. </w:t>
      </w:r>
    </w:p>
    <w:p>
      <w:pPr>
        <w:pStyle w:val="Normal"/>
        <w:spacing w:lineRule="auto" w:line="480"/>
        <w:rPr>
          <w:rFonts w:ascii="Courier New" w:hAnsi="Courier New" w:cs="Courier New"/>
          <w:sz w:val="24"/>
          <w:szCs w:val="24"/>
        </w:rPr>
      </w:pPr>
      <w:r>
        <w:rPr>
          <w:rFonts w:cs="Courier New" w:ascii="Courier New" w:hAnsi="Courier New"/>
          <w:sz w:val="24"/>
          <w:szCs w:val="24"/>
        </w:rPr>
        <w:t>Το μόνο αντικείμενο που μπορεί να μπει στο στόμα ασθενούς για να μην δαγκώσει την γλώσσα του όταν έχει επιληπτική κρίση, εργαλείο απαγορεύεται γιατί θα σπάσει τα δόντια του, το δάκτυλό σας γιατί θα σας το φάει. Αν έχετε κάτι ελαστικό που ούτε να κινδυνεύετε εσείς, ούτε να κινδυνεύει να σπάσει τα δόντια του με αυτό το ελαστικό αντικείμενο που θα μπει ανάμεσά τους.</w:t>
      </w:r>
    </w:p>
    <w:p>
      <w:pPr>
        <w:pStyle w:val="Normal"/>
        <w:spacing w:lineRule="auto" w:line="480"/>
        <w:rPr>
          <w:rFonts w:ascii="Courier New" w:hAnsi="Courier New" w:cs="Courier New"/>
          <w:sz w:val="24"/>
          <w:szCs w:val="24"/>
        </w:rPr>
      </w:pPr>
      <w:r>
        <w:rPr>
          <w:rFonts w:cs="Courier New" w:ascii="Courier New" w:hAnsi="Courier New"/>
          <w:sz w:val="24"/>
          <w:szCs w:val="24"/>
        </w:rPr>
        <w:t>Θα διατηρήσουμε το στόμα ανοικτό, θα αναρροφούμε τον αεραγωγό και όταν συνέλθει θα του δώσουμε λίγο οξυγόνο. Θα τον παρακολουθήσουμε να ηρεμήσ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ήθως θα είναι γνωστός επιληπτικός, θα ξέρει, θα μιλήσει με το γιατρό του, θα κάνουμε μια συνεννόηση. Αυτό που είναι το επικίνδυνο είναι το στάτους επιλέπτικους, το οποίο είναι παρατεταμένες και συνεχόμενες κρίσεις. Δηλαδή ενώ συνήθως θα κάνει μία κρίση που θα κρατήσει ένα δυο λεπτά και θα συνέλθει, εδώ θα του περάσει, θα συνέλθει, θα ξανακάνει και δεν θα μπορούμε να τον συνεφέρουμε. </w:t>
      </w:r>
    </w:p>
    <w:p>
      <w:pPr>
        <w:pStyle w:val="Normal"/>
        <w:spacing w:lineRule="auto" w:line="480"/>
        <w:rPr>
          <w:rFonts w:ascii="Courier New" w:hAnsi="Courier New" w:cs="Courier New"/>
          <w:sz w:val="24"/>
          <w:szCs w:val="24"/>
        </w:rPr>
      </w:pPr>
      <w:r>
        <w:rPr>
          <w:rFonts w:cs="Courier New" w:ascii="Courier New" w:hAnsi="Courier New"/>
          <w:sz w:val="24"/>
          <w:szCs w:val="24"/>
        </w:rPr>
        <w:t>Εδώ κινδυνεύει ο ασθενής όντως να χαθεί, οπότε ουσιαστικά σε αυτήν την περίπτωση αφού καλέσουμε ιατρική βοήθεια θα πρέπει να του χορηγήσουμε αντισπασμωδικά φάρμακα και όταν είναι αναίσθητος θα προσπαθήσουμε να του κάνουμε βασική υποστήριξη της ζωής. Σας ευχαριστώ για την προσοχή σας.</w:t>
      </w:r>
    </w:p>
    <w:p>
      <w:pPr>
        <w:pStyle w:val="Normal"/>
        <w:pBdr>
          <w:bottom w:val="single" w:sz="4" w:space="1" w:color="000000"/>
        </w:pBdr>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πολύ τον κ. Χριστόπουλο. </w:t>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Οδηγίες αντιμετώπισης ογκολογικού και ανοσοκατασταλμένου ασθενούς</w:t>
      </w:r>
    </w:p>
    <w:p>
      <w:pPr>
        <w:pStyle w:val="Normal"/>
        <w:spacing w:lineRule="auto" w:line="480"/>
        <w:rPr>
          <w:rFonts w:ascii="Courier New" w:hAnsi="Courier New" w:cs="Courier New"/>
          <w:sz w:val="24"/>
          <w:szCs w:val="24"/>
        </w:rPr>
      </w:pPr>
      <w:r>
        <w:rPr>
          <w:rFonts w:cs="Courier New" w:ascii="Courier New" w:hAnsi="Courier New"/>
          <w:b/>
          <w:sz w:val="24"/>
          <w:szCs w:val="24"/>
        </w:rPr>
        <w:t>ΙΑΤΡΟΥ:</w:t>
      </w:r>
      <w:r>
        <w:rPr>
          <w:rFonts w:cs="Courier New" w:ascii="Courier New" w:hAnsi="Courier New"/>
          <w:sz w:val="24"/>
          <w:szCs w:val="24"/>
        </w:rPr>
        <w:t xml:space="preserve"> Προχωράμε στην επόμενη ομιλία από τον λέκτορα της γναθοπροσωπικής χειρουργικής τον κ. Πετσίνη. Το θέμα αφορά οδηγίες αντιμετώπισης ογκολογικού και ανοσοκατασταλμένου ασθενούς. Η κυρία Λυγιδάκη έχει κάνει κάποια εισαγωγή στο θέμα, αλλά ο κ. Πετσίνης θα το αναπτύξει λίγο περισσότερο. </w:t>
      </w:r>
    </w:p>
    <w:p>
      <w:pPr>
        <w:pStyle w:val="Normal"/>
        <w:spacing w:lineRule="auto" w:line="480"/>
        <w:rPr/>
      </w:pPr>
      <w:r>
        <w:rPr>
          <w:rFonts w:cs="Courier New" w:ascii="Courier New" w:hAnsi="Courier New"/>
          <w:b/>
          <w:sz w:val="24"/>
          <w:szCs w:val="24"/>
        </w:rPr>
        <w:t>ΠΕΤΣΙΝΗΣ</w:t>
      </w:r>
      <w:r>
        <w:rPr>
          <w:rFonts w:cs="Courier New" w:ascii="Courier New" w:hAnsi="Courier New"/>
          <w:sz w:val="24"/>
          <w:szCs w:val="24"/>
        </w:rPr>
        <w:t xml:space="preserve">: Θα ήθελα να ευχαριστήσω τον Οδοντιατρικό Σύλλογο και τον Συντονιστή τον κ. Κανάκη για την τιμή που μου έκαναν να δώσω αυτή την ομιλία μπροστά σε ένα τόσο πολυπληθές και εκλεκτό ακροατήρ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άγματι ο Πρόεδρος είπε πολύ σωστά ότι η κυρία Λυγιδάκη έχει καλύψει ένα μεγάλο μέρος από την ομιλία μου, ελπίζω εγώ να μπω σε περισσότερες λεπτομέρειες και πιο χρήσιμες ενδεχομένως σε κάποιους συναδέλφους που είχαν προηγουμένως κάποιες απορ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ύριε Πρόεδρε, Αγαπητοί Συνάδελφοι, η σύγχρονη οδοντιατρική επιστήμη μετά από τις εξελίξεις της ιατρικής γενικότερα που όλοι ξέρουμε, βρίσκεται συνέχεια μπροστά σε καινούριες προκλήσεις. Σήμερα οι ασθενείς με νοσήματα σοβαρά που κάποτε μοιραία ζουν περισσότερο, ζουν καλύτερα και επομένως ο ρόλος του οδοντίατρου στην συμπαράσταση και στην υποστήριξη αυτών των ασθενών γίνεται όλο και περισσότερο σημαντικός. Καθώς οι λειτουργίες που η δική μας η δουλειά που αφορά την στοματική κοιλότητα είναι πάρα πολλές και πολύ σημαντικές, επιβαρύνοντας όχι μόνο την ποιότητα ζωής του ασθενούς, αλλά καθοριστικά και την ψυχολογία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ς δώσουμε δυο ορισμούς για να μάθουμε για τι συζητάμε στη δική μου ομιλία. Ο ογκολογικός ασθενής είναι ένας ασθενής ο οποίος βρίσκεται σε κάποια φάση που αντιμετωπίζει τη νόσο του καρκίνου. Είναι ένας ασθενής ο οποίος είτε έχει διαγνωστεί, είτε θεραπεύεται, είτε θεραπεύτηκε γι αυτή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ανακατασταλμένος είναι ο ασθενής ο οποίος έχει ένα ή περισσότερα ελλείμματα στους φυσικούς αμυντικούς μηχανισμού του οργανισμού, τα οποία είναι αρκετά, είναι σημαντικά ώστε να δημιουργήσουν κυρίως λοιμώξεις, αλλά και άλλα προβλήματα απειλητικά για την ζωή του. </w:t>
      </w:r>
    </w:p>
    <w:p>
      <w:pPr>
        <w:pStyle w:val="Normal"/>
        <w:spacing w:lineRule="auto" w:line="480"/>
        <w:rPr>
          <w:rFonts w:ascii="Courier New" w:hAnsi="Courier New" w:cs="Courier New"/>
          <w:sz w:val="24"/>
          <w:szCs w:val="24"/>
        </w:rPr>
      </w:pPr>
      <w:r>
        <w:rPr>
          <w:rFonts w:cs="Courier New" w:ascii="Courier New" w:hAnsi="Courier New"/>
          <w:sz w:val="24"/>
          <w:szCs w:val="24"/>
        </w:rPr>
        <w:t>Ας δούμε πως θα προσεγγίσουμε στο ιατρείο οδοντιατρικά έναν ογκολογικό ασθενή. Πρέπει να ξέρουμε πρώτα απ’ όλα ποια είναι αυτά τα οποία μπορούν να τα κατατάξουν σε αυτή την κατηγορία. Είναι νεοπλάσματα τα οποία αφορούν φυσικά την κεφαλή και τον τράχηλο και θα χρειαστούν ακτινοθεραπεία, είναι νεοπλάσματα που για οποιαδήποτε εντόπιση όπως θα πούμε στην συνέχεια χρειάζονται χημειοθεραπεία. Και είναι κακοήθη νεοπλάσματα τα οποία αποτελούν μεταμόσχευση του μυελού των οστ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αυτοί πέφτουν στην κατηγορία και των ανοσοκατασταλμένων όπως θα δούμε στη συνέχεια. Ας δούμε τις κατηγορίες των εντοπίσεων ουσιαστικά που θα υπάρχουν νεοπλάσματα κακοήθη που απαιτούν την ακτινοθεραπεία της κεφαλής και του τραχήλου. Είναι όλα αυτά, είναι στοιχειώδης ανατομία, δεν χρειάζεται να τα πούμε. </w:t>
      </w:r>
    </w:p>
    <w:p>
      <w:pPr>
        <w:pStyle w:val="Normal"/>
        <w:spacing w:lineRule="auto" w:line="480"/>
        <w:rPr>
          <w:rFonts w:ascii="Courier New" w:hAnsi="Courier New" w:cs="Courier New"/>
          <w:sz w:val="24"/>
          <w:szCs w:val="24"/>
        </w:rPr>
      </w:pPr>
      <w:r>
        <w:rPr>
          <w:rFonts w:cs="Courier New" w:ascii="Courier New" w:hAnsi="Courier New"/>
          <w:sz w:val="24"/>
          <w:szCs w:val="24"/>
        </w:rPr>
        <w:t>Χημειοθεραπεία και της δικής μας περιοχής όταν είναι προχωρημένο στάδιο, είναι μακρινή μετάσταση, ανεγχείρητοι όγκοι χρειάζονται χημειοθεραπεία. Πληθώρα όγκων σε όλα τα όργανα, πνεύμονες, προστάτης, μαστός, χημειοθεραπεύονται για κάποιο λόγο, όμως χρειάζονται παράλληλα και οδοντιατρική θεραπεία, θα απευθυνθούν σε μ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κοήθεια νεοπλάσματα του αιμοποιητικού ιστού, λευχαιμίες, λεμφώματα και σε μικρότερες ηλικίες όπως ξέρετε, γιατί εκεί πέρα είναι η μεγαλύτερη συγκέντρωση των περιστατικ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η οδοντιατρική συμμετοχή στην αντιμετώπιση αυτών των ογκολογικών ασθενών, όταν έχει διαγνωστεί το πρόβλημα. Δεν έχει ξεκινήσει θεραπεία ακόμα. Λεπτομερής οδοντιατρική εξέταση, ιστορικό, κλινική εξέταση, ακτινολογική εξέταση εκεί που χρειάζεται. Θεραπεία όλων των οδοντιατρικών του προβλημάτων. Αυτός δεν έχει ξεκινήσει ακόμα να θεραπεύεται. Δεν έχει ξεκινήσει ακόμα την κύρια θεραπεία του. Έχει τον χρόνο λοιπόν να κάνει την θεραπεία όλων των προβλημάτων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διαγνώσουμε τα πάντα ακροριζικές αλλοιώσεις, κύστεις, οτιδήποτε χρειάζεται οδοντική θεραπεία. Είναι η ώρα για να το κάνουμε. Τον ευαισθητοποιούμε σε στοματική υγιεινή, είναι πάρα πολύ σημαντικό. Τίποτα δεν μπορεί να τον βοηθήσει περισσότερ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Χορηγούμε φθοριούχο τζελ μία φορά την ημέρα στον ασθενή. Τον ευαισθητοποιούμε ότι πρέπει να το κάνει, είναι πάρα πολύ σημαντικό γι αυτόν. Θα πρέπει κάποιες επιλογές όμως να τις κάνουμε εμείς, δεν θα τις κάνει ο ασθενής. </w:t>
      </w:r>
    </w:p>
    <w:p>
      <w:pPr>
        <w:pStyle w:val="Normal"/>
        <w:spacing w:lineRule="auto" w:line="480"/>
        <w:rPr>
          <w:rFonts w:ascii="Courier New" w:hAnsi="Courier New" w:cs="Courier New"/>
          <w:sz w:val="24"/>
          <w:szCs w:val="24"/>
        </w:rPr>
      </w:pPr>
      <w:r>
        <w:rPr>
          <w:rFonts w:cs="Courier New" w:ascii="Courier New" w:hAnsi="Courier New"/>
          <w:sz w:val="24"/>
          <w:szCs w:val="24"/>
        </w:rPr>
        <w:t>Αν ξέρουμε ότι πρόκειται να ακτινοβοληθεί και πρόκειται σύμφωνα με το σχέδιο που μας αναφέρει με το ιατρικό του πιστοποιητικό ότι θα πάρει πάνω από 60 γκρέι, είναι μεγάλη δόση, πρέπει επομένως αυτός ο ασθενής να έχει άριστη στοματική υγιεινή. Πρέπει να έχει άριστη κατάσταση και επομένως είμαστε υποχρεωμένοι τα δόντια τα οποία δεν είναι σε αυτή την κατάσταση, θα πρέπει να τα βγάλουμε.</w:t>
      </w:r>
    </w:p>
    <w:p>
      <w:pPr>
        <w:pStyle w:val="Normal"/>
        <w:spacing w:lineRule="auto" w:line="480"/>
        <w:rPr/>
      </w:pPr>
      <w:r>
        <w:rPr>
          <w:rFonts w:cs="Courier New" w:ascii="Courier New" w:hAnsi="Courier New"/>
          <w:sz w:val="24"/>
          <w:szCs w:val="24"/>
        </w:rPr>
        <w:t>Όσο κι αν ακουστεί σκληρό πρέπει να είμαστε λίγο πιο επιθετικοί απ’ ότι στους άλλους ασθενείς. Όταν υπάρχει αμφίβολη πρόγνωση, αυτό θα το πούμε εμείς, δεν θα το πει ο ασθενής, ούτε ο ογκολόγος, ούτε ο ακτινοθεραπευτής, η αμφίβολη πρόγνωση μας οδηγεί στο να βγάλουμε το δόντι. Τα προβλήματα που θα δημιουργηθούν στο μέλλον θα είναι πολύ πιο δύσκολο να λυθού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Χρειάζεται μεγάλη προσοχή να επιλέξουμε ποιο δόντι είναι και πότε θα βγάλουμε. Η εξαγωγή θα πρέπει να απέχει χρονικά τουλάχιστον τρεις εβδομάδες από την έναρξη της ακτινοθεραπείας. Σε περιπτώσεις που θα γίνει χημειοθεραπεία και όχι ακτινοθεραπεία θα πρέπει να έχουμε υπόψη μας ότι η διαταραχή της πηκτικότητας η οποία δημιουργείται λόγω της πτώσης του αριθμού των αιμοπεταλίων κάτω από τα 50.000 αιμοπετάλια θα οδηγήσει σε μετ’ εξαρτικό φατνίο. Άρα, πριν γίνουν αυτές οι θεραπείες, οι τόσο επιθετικές για τον οργανισμό, σε τοπικό και σε γενικότερο επίπεδο εμείς θα κάνουμε τις εξαγωγέ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γκλειστα δόντια που είναι πλήρως καλυμμένα από οστού, όχι από βλεννογόνο, δεν χρειάζεται να εξαχθούν. Σημαντική προστασία μπορούμε να προσφέρουμε φτιάχνοντας ένα νάρθηκα. Ένας νάρθηκα από ακριλικό πάχους 2 χιλιοστών, εκεί που υπάρχουν μεταλλικές κατασκευές όπως είναι ο μεταλλικός … μιας γέφυρας πολλαπλασιάζει την τοπική ακτινοβόλ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με αυτόν τον τρόπο προστατεύουμε τοπικά τους βλεννογόνους από την υπερέκθεση σε ακτινοβολία. Είναι πολύ σημασία σε κάθε φάση που μιλάμε σε έναν τέτοιο ασθενή με ευαίσθητη ψυχολογία να είμαστε πραγματικά δίπλα του, να τον ενημερώνουμε για το σχέδιο θεραπείας, να του πούμε γιατί θυσιάζουμε τα δόντια του. Η ψυχολογία κάποιων ασθενών, των περισσότερων πρέπει να πούμε, είναι ευαίσθητη. Θα πρέπει πάντοτε να το έχουμε υπόψη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μπορεί να παρουσιάσει ένας τέτοιος ασθενής; Δεν θα μακρηγορήσω, επικεφαλίδες μονάχα. Ακτινοβλεννογονίτιδα, ένας ερυθρός βλεννογόνος που πονάει. Τα αντίστοιχα στο δέρμα. Μια κοκκινίλα σαν να κάηκε από τον ήλιο αλλά πάρα πολύ σοβαρά. Και κυρίως λοιμώξεις, αυτό μας ενδιαφέρει. Μπορεί να κάνει λοιμώξεις ένας ογκολογικός ασθενής γιατί πέφτει το αμυντικό του σύστ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Χημειοθεραπεία. Το ίδιο και πάλι, οι λοιμώξεις είναι ο κίνδυνος. Θα δούμε πιο πολλές λεπτομέρειες στην πορεία, μπορεί να είναι μύκητες, μπορεί να είναι ιοί, μπορεί να είναι μικρόβια, βακτηρίδια εννοώ και επίσης αιμορραγική διάθεση. Πέφτουν τα αιμοπετάλιά του. Η αναιμία, η πτώση δηλαδή του αιματοκρίτη, της αιμοσφαιρίνης και τα λοιπά δεν είναι τόσο σοβαρό πρόβλημα για την οδοντιατρική πρακτ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α υποκατηγορία πάρα πολύ σημαντική είναι όταν ένας ασθενής για κάποιο λόγο θα πρέπει να μεταμοσχεύσει μυελό των οστών. Αυτός ο ασθενής μπορεί να κάνει την … μοσχεύματος κατά του ξενιστή, είναι ένα εξειδικευμένο θέμα που τα έχουμε δει όμως. Υπάρχουν περιπτώσεις κατά τις οποίες θα έρθει με μικρές λευκάνσεις στον στοματικό βλεννογόνο, με ένα ερύθημα σε άλλες περιοχές, με μια δυσανεξία. Θα πρέπει απλώς να το έχουμε υπόψη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η οδοντιατρική συμμετοχή. Κατά τη διάρκεια της θεραπείας της νεοπλασίας ένας ασθενής θα πρέπει να είναι ευαισθητοποιημένος. Αυτός μπήκε στην θεραπεία, εμείς το βιολί μας. Ευαισθητοποίηση, στοματική υγιεινή, φθοριούχο τζελ καθημερινά είναι πάρα πολύ σημαντικό. Του το λέμε και του το εφαρμόζ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υ λέμε μην τραυματίζεσαι βουρτσίζοντας πάρα πολύ επιθετικά τα δόντια σου, όχι οδοντογλυφίδες, μην τραυματίζεις το βλεννογόνο. Αμβλύνουμε κάθε οδοντοστοιχία η οποία μπορεί να τον τραυματίσει. Συμμετέχουμε σε οποιαδήποτε δραστηριότητα αφορά την στοματική του υγεία. Εμείς είμαστε το αφεντικό, εσείς είσαστε το αφεντικό στην στοματική υγεία. Συνεργάζεστε με τον ογκολόγο, αλλά εσείς θα αποφασίσετε τι θα κάνετε, αφού ξέρετε καλά όλο του το ιατρικό προφίλ.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βγάζουμε δόντια κατά τη διάρκεια της ακτινοθεραπείας. Το προλάβαμε προηγουμένως, το κάναμε πριν. Αν δεν το κάναμε θα το πούμε στη συνέχεια. Αντιμετωπίζουμε οτιδήποτε οδοντιατρικό πρόβλημα σαν να πρέπει να είμαστε πάρα πολύ συντηρητικά. Δηλαδή θα κάνουμε οδοντική θεραπεία, όχι εξαγωγή. Θα κάνουμε πολφοτομή όχι ενδοδοντική θεραπεία. Θα παροχετεύσουμε, δεν θα βγάλουμε το δόντι. Είμαστε συντηρητικοί σε αυτήν την φάση. Θα έρθει η ώρα για να γίνουμε επιθετικοί. Ανακουφίζουμε. Αφού δεν μπορούμε να θεραπεύσουμε, ανακουφίζουμε, είναι ο ρόλος του γιατρού. Πως; Παυσίπονα, ψυχολογική υποστήριξη, αγχολυτικά. </w:t>
      </w:r>
    </w:p>
    <w:p>
      <w:pPr>
        <w:pStyle w:val="Normal"/>
        <w:spacing w:lineRule="auto" w:line="480"/>
        <w:rPr>
          <w:rFonts w:ascii="Courier New" w:hAnsi="Courier New" w:cs="Courier New"/>
          <w:sz w:val="24"/>
          <w:szCs w:val="24"/>
        </w:rPr>
      </w:pPr>
      <w:r>
        <w:rPr>
          <w:rFonts w:cs="Courier New" w:ascii="Courier New" w:hAnsi="Courier New"/>
          <w:sz w:val="24"/>
          <w:szCs w:val="24"/>
        </w:rPr>
        <w:t>Μεγάλη προσοχή χρειάζεται για το θέμα των λοιμώξεων και της αιμορραγικής διάθεσης. Πάσχει ο μυελός, δεν παράγει αιμοπετάλια, δεν παράγει λευκά. Οι λοιμώξεις θα πρέπει όσο γίνεται πιο γρήγορα να αντιμετωπιστού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δεν αντιμετωπιστούν με φάρμακα τότε ενδεχομένως η εξέλιξη να είναι έντονη και άτυπη. Οι ασθενείς αυτοί κάνουν περίεργα πράγματα. Εκεί που θα περίμενες να κάνει ένα μικρό απόστημα, ξαφνικά φουντώνει, γίνεται τεράστιο και απειλεί και την ζωή του την ίδ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κρή αιμορραγία. Σε τοπικό επίπεδο με αιμοστατικά με μια μικρή διαθερμία αντιμετωπίζουμε το πρόβλημα. Αν είναι η μεγάλη η αιμορραγία φεύγει για το νοσοκομείο. Ενημερώνουμε τον θεράποντα γιατρό του και φεύγει για το νοσοκομείο. Το ίδιο συμβαίνει και στις λοιμώξεις. Ένας ασθενής ο οποίος έχει ένα πρόβλημα λοίμωξης όσο μπορούμε πιο γρήγορα θα το αντιμετωπίσουμε. Το ίδιο και με την αιμορραγία. Είμαστε δηλαδή πάντοτε αμυντικοί στην αρχή, αλλά πολύ επιθετικοί στις κινήσεις μας όταν το πράγμα έχει αρχίσει να στραβών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σχέση με την χημειοθεραπεία οι εξαγωγές θα πρέπει να γίνονται μερικές μέρες πριν την χημειοθεραπεία. Σε κάθε κύκλο υπάρχουν κάποιες μέρες ένα παράθυρο ευκαιρίας δηλαδή που έχει βελτιωθεί ο μυελός. Υπάρχουν βέβαια και διεγερτικά του μυελού φάρμακα σήμερα, τα ξέρουν και οι ασθενείς και οι ογκολόγοι πολύ καλά, κοντά στην χημειοθεραπεία, πριν την χημειο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Έκανε την θεραπεία του ο ασθενής, έρχεται σε μας. Τι προβλήματα μπορεί να δημιουργηθούν. Ξηροστομία, οστεοακτινονέκρωση, ίνωση, νεκρώσεις πολφού και τα λοιπά. Για το θέμα του προβλήματος για την χρόνια νόσο του μοσχεύματος κατά του ξενιστού είναι εξειδικευμένο, απλώς και μόνο να ξέρουμε ότι κάποιος ο οποίος έχει μεταμοσχευτεί μήπως έχει αυτό το σύνδρομο; Θα πρέπει να μιλήσουμε με τον θεράποντα γιατρό τ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Ξηροστομία, δεν θα επεκταθώ, όλοι ξέρετε, τα έχουμε διαβάσει, τα έχουμε αντιμετωπίσει. Πολλές και διάφορες κλινικές εκδηλώσεις. Το μεγαλύτερο πρόβλημα κάνει πολυτερηδονισμό. Αυτό θα το παρουσιάσει και ο ασθενής ο οποίος έχει ακτινοβοληθεί, αλλά και αυτός ο οποίος χημειοθεραπεύε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ς όμως ο οποίος έχει ακτινοβοληθεί μπορεί να έχει μη αντιστρεπτές βλάβες. Επομένως θα πρέπει να ξέρουμε ότι με αυτόν τον ασθενή θα πρέπει να είμαστε πάρα πολύ κοντά τ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Ίνωση. Ακτινοβολείται, αλλάζει η βιολογία των ιστών, γίνεται ίνωση. Μπορεί να μην μπορεί να ανοίξει καλά το στόμα του, μπορεί να μην καταπιεί καλά, να μην μπορεί να κάνει σωστή στοματική υγιεινή. Το ξέρουμε και συμμετέχουμε στην βελτίωση της κατάστασης με κινησιοθεραπεία και φυσιοθεραπεία της περιοχ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έγα θέμα η οστεοακτινονέκρωση σε σχέση με τους ακτινοβολημένους. Πολλοί παράγοντες κινδύνου, δεν έχουμε πάρα πολύ χρόνο να τα πούμε όλα αυτά. Δόντια στην ακτινοβολημένη περιοχή, τραυματισμός, κακή στοματική υγιεινή, πίνει, καπνίζει, όλα αυτά είναι επιβαρυντικοί παράγοντες για να δημιουργηθούν πολλά και διάφορα πράγ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ς ασθενής ο οποίος θα εμφανίσει πόνο, ένα δερματικό συρίγγιο, έλκος βλεννογόνου το οποίο έχει εκτεθειμένο νεκρωτικό κίτρινο κόκαλο, όχι το άσπρο που βλέπουμε, κίτρινο κόκαλο και οστική καταστροφή η οποία μπορεί να φτάσει μέχρι παθολογικό κάταγ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για μας που είμαστε στο ιατρείο μας κλεισμένοι, ποια είναι η ασφαλής κλινική διάγνωση; Είναι αυτή εδώ. Οστική έκθεση, ένα μικρό ελκάκι δηλαδή του στοματικού βλεννογόνου 3-5 χιλιοστά, η οποία όμως είναι για 3 με 6 μήνες στην περιοχή, όχι ότι τώρα τελευταία παρουσιάστηκε. Είναι αρκετό καιρό και βέβαια έχει ιστορικό ακτινοβολίας. </w:t>
      </w:r>
    </w:p>
    <w:p>
      <w:pPr>
        <w:pStyle w:val="Normal"/>
        <w:spacing w:lineRule="auto" w:line="480"/>
        <w:rPr>
          <w:rFonts w:ascii="Courier New" w:hAnsi="Courier New" w:cs="Courier New"/>
          <w:sz w:val="24"/>
          <w:szCs w:val="24"/>
        </w:rPr>
      </w:pPr>
      <w:r>
        <w:rPr>
          <w:rFonts w:cs="Courier New" w:ascii="Courier New" w:hAnsi="Courier New"/>
          <w:sz w:val="24"/>
          <w:szCs w:val="24"/>
        </w:rPr>
        <w:t>Ακόμα κι αν δεν υπάρχει τυπική εικόνα μπορεί ένα δόντι να είναι λίγο χαλαρό, να μην ήταν έτσι προηγουμένως. Μπορεί να έχουμε έναν ανεξήγητο στοματικό πόνο. Πρέπει να μας υποψιάσει. Έχει ιστορικό ότι ακτινοβολήθηκε και πρέπει να είμαστε καχύποπτοι. Χρειάζεται εργαστηριακή διερεύνηση για να κάνουμε διαφορική διάγνωση. Μπορεί να χρειαστεί να πάρουμε κάποια καλλιέργεια αν υπάρχει κάποια πυορροή. Βασικές γενικές ιατρικές κινήσεις δηλαδή. Και θα δούμε αυτό εδώ.</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ένας ασθενής ο οποίος ακτινοβολήθηκε για καρκίνο του ρινοφάρυγγα και ήρθε με αυτή την εικόνα. Μας είπε ότι το είχε πάρα πολλούς μήνες, πονάει, ενοχλείται. Το ιστορικό ήταν οστεοακτινονέκρωση. </w:t>
      </w:r>
    </w:p>
    <w:p>
      <w:pPr>
        <w:pStyle w:val="Normal"/>
        <w:spacing w:lineRule="auto" w:line="480"/>
        <w:rPr>
          <w:rFonts w:ascii="Courier New" w:hAnsi="Courier New" w:cs="Courier New"/>
          <w:sz w:val="24"/>
          <w:szCs w:val="24"/>
        </w:rPr>
      </w:pPr>
      <w:r>
        <w:rPr>
          <w:rFonts w:cs="Courier New" w:ascii="Courier New" w:hAnsi="Courier New"/>
          <w:sz w:val="24"/>
          <w:szCs w:val="24"/>
        </w:rPr>
        <w:t>Αυτό είναι μια άλλη εικόνα. Αυτός δεν είχε τίποτα μέσα στο στόμα του, είχε όμως αυτό το τεράστιο συρίγγιο, αυτή την μεγάλη φλεγμονή η οποία ετοιμάζεται να βγει προς τα έξω. Βλέπετε την περιοχή του γενίου προς τα αριστερά, έχει καταφάει το κόκκαλο, αλλά δεν βγήκε προς το βλεννογόνο. Έκανε συρίγγιο προς τα έξω.</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ς είχε δυσμενέστερη πρόγνωση, είχε πιο επιθετική χειρουργική αντιμετώπιση. Αυτό είναι ένα περιστατικό το οποίο ο κ. Βάγδας παρέπεμψε σε μας με την κλινική που έχουμε στην Οδοντιατρική Σχολή της υποστήριξης αυτών των ασθενών, λέγοντας ότι έχουμε έναν ασθενή με ένα ιστορικό ακτινοβόλησης για σίελοι γλώσσες. Παρουσίαζε αυτήν την εικόνα που βλέπετε κάτω δεξιά στην περιοχή του γομφίου. Τον επανεξέτασαν, τον είχαν από κοντά οι άνθρωποι και αυτός ο ασθενής επέστρεψε κάποια στιγμή. Αυτή ήταν η εικόνα που είχε, αυτό αντιμετωπίζανε και τον προγραμμάτιζαν, τον παρακολουθούσαν από πάρα πολύ κον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ιστρέφει λοιπόν μετά από λίγες μέρες και λέει έκανα ένα κρακ γιατρέ εκεί που έτρωγα, τι συμβαίνει. Προσέξτε λοιπόν, μέση γραμμή χάθηκε, εσείς την βλέπετε τέλεια από εκεί που είστε, εγώ την βλέπω πιο δύσκολα, αλλά βλέπετε και το παθολογικό κάταγ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εριοχή αυτή κατέρρευσε, έσπασε. Αυτός ο ασθενής έχει κακή πρόγνωση, δεν μπορεί να αντιμετωπιστεί συντηρητικά. Είναι ένα περιστατικό των τελευταίων ημερών, θα πούμε στο τέλος ποια κλινική είναι αυτή που κάνει αυτή την υποστήριξη στο Πανεπιστήμ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εραπεία ανάλογη με την βαρύτητα. Στοματική υγιεινή, χλωρεξιδίνη 0,12, το γνωστό σε όλους μας φάρμακο. Υπερβαρικό οξυγόνο πάρα πολύ σημαντικό. Τα πρωτόκολλα του Μαρξ ένας πάρα πολύ σπουδαίος συνάδελφος, δεν θα πούμε τις λεπτομέρειες. Να θυμάστε καταδύσεις σε υπερβαρικό οξυγόνο. Νεοαγγείωση της περιοχής, βοηθάει πάρα πολύ στην αποκατάσταση. Όμως δεν είναι αρκετό, τις πιο πολλές φορές χρειάζεται κάποιου τύπου χειρουργικού αποκατάσταση, δεν είναι το θέμα της ομιλία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μμετοχή. Ποια είναι η συμμετοχή του οδοντιάτρου στην αντιμετώπιση της νόσου αυτής. Εξομαλύνουμε οτιδήποτε είναι οξύαιχμο, οδοντοστοιχίες και τα λοιπά. Τα αμβλύνουμε όλα. Προφυλακτικούς νάρθηκες από μαλακό υλικό για τις περιοχές που είναι εκτεθειμένες. Μηχανική προστασία ουσιαστικά. Χλωρεξιδίνη και πάλι χλωρεξιδίνη 0,12. Αντιβιοτικά εφόσον χρειάζονται, γνωστά σε όλους. Αντιμυκητιασικά αν υπάρχει κάντιντα. Αντιϊκά αν έχει μια έξαρση μιας ιογενούς κατάστασης. Μπορεί να εμφανιστεί όμως η νόσος και πολλά χρόνια με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σε περίπτωση που θα χρειαστεί να κάνουμε κάποια εξαγωγή, να κάνουμε κάποια χειρουργική πράξη στο ιατρείο τι θα κάνουμε; Ήπιους χειρουργικούς χειρισμούς, χρήση αντιμικροβιακών ευρέως φάσματος. Προηγούνται πάντοτε τα υπερβαρικά οξυγόνα. Είπε ότι ακτινοβολήθηκε, μην το ρισκάρετε. Να κάνει υπερβαρικό οξυγόνο, υπάρχουν κατάλληλα κέντρα σε δημόσια νοσοκομεία που μπορείτε να τους παραπέμψε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έλουμε να βάλουμε εμφυτεύματα που όλος ο κόσμος βάζει εμφυτεύματα. Θα πρέπει να περάσουν τουλάχιστον έξι μήνες από την ακτινοθεραπεία. Είναι πάρα πολύ σημαντικό, επιμηκύνεται ο χρόνος επουλώσεως γιατί δεν λειτουργεί το κόκκαλο φυσιολογικά. Αυτό είναι ένα ζήτημα που ακόμα η βιβλιογραφία δεν το έχει ξεκαθαρίσει αν και κατά πόσο είναι αποδεκτό κάτι τέτο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όκειται για μία νόσο με λίγα λόγια η οποία επειδή σήμερα ακτινοβολούνται πολλοί ασθενείς θα την βρίσκουμε συνέχεια μπροστά μας. Διαφορική διάγνωση, δισφοφονικά, οστεονέκρωση επίσης. Ειπώθηκαν πάρα πολλά πριν. Δεν θα πω πολλά πράγματα, παρά μόνο θα σας απασχολήσω για το κομμάτι που αφορά τους ογκολογικούς ασθενείς. Έχει οστικές μεταστάσεις κάποιος, παίρνει δισφοφονικά γι αυτό το λόγο, θα πρέπει να ξέρουμε ότι είναι ένα τσουνάμι δισφοφονικών, όχι για ογκολογικούς ασθενείς, αλλά για όλες τις άλλες κατηγορίες που ξέρετε όλοι πάρα πολύ καλ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μπορεί να παρουσιάσει; Οστική νέκρωση. Είναι πολύ φυσικό ότι θα παρουσιαστεί κάτι τέτοιο μετά συνήθως από μία επεμβατική οδοντιατρική πράξη, κλινική εικόνα η οποία είναι εύκολο να την μπερδέψει κανείς με την ακτινο-οστεονέκρωση. Όμως έχουν τελείως διαφορετικό ιστορικό. </w:t>
      </w:r>
    </w:p>
    <w:p>
      <w:pPr>
        <w:pStyle w:val="Normal"/>
        <w:spacing w:lineRule="auto" w:line="480"/>
        <w:rPr>
          <w:rFonts w:ascii="Courier New" w:hAnsi="Courier New" w:cs="Courier New"/>
          <w:sz w:val="24"/>
          <w:szCs w:val="24"/>
        </w:rPr>
      </w:pPr>
      <w:r>
        <w:rPr>
          <w:rFonts w:cs="Courier New" w:ascii="Courier New" w:hAnsi="Courier New"/>
          <w:sz w:val="24"/>
          <w:szCs w:val="24"/>
        </w:rPr>
        <w:t>Οι παράγοντες κινδύνου. Τραυματισμοί, κακές οδοντοστοιχίες, βούρτσισμα με μανία, πολλές φορές αυτοί οι άνθρωποι έχουν και ένα στρες το οποίο μπορεί να θέλουν να εκτονώσουν με πολλούς και διάφορους τρόπους. Τραυματισμοί από ενδοδοντική θεραπεία που βγήκε από το ακρορίζιο. Γενικά τραυματισμοί της στοματικής χώρας.</w:t>
      </w:r>
    </w:p>
    <w:p>
      <w:pPr>
        <w:pStyle w:val="Normal"/>
        <w:spacing w:lineRule="auto" w:line="480"/>
        <w:rPr>
          <w:rFonts w:ascii="Courier New" w:hAnsi="Courier New" w:cs="Courier New"/>
          <w:sz w:val="24"/>
          <w:szCs w:val="24"/>
        </w:rPr>
      </w:pPr>
      <w:r>
        <w:rPr>
          <w:rFonts w:cs="Courier New" w:ascii="Courier New" w:hAnsi="Courier New"/>
          <w:sz w:val="24"/>
          <w:szCs w:val="24"/>
        </w:rPr>
        <w:t>Τι απαιτείται; Ιστορικό δισφοφονικών. Αν δεν παίρνει δισφοφονικά δεν είναι από δισφοφονικά. Εκτεθειμένο οστού πάνω από οκτώ εβδομάδες για να βάλουμε την τελική διάγνωση και βέβαια δεν πρέπει να υπάρχει ιστορικό ακτινοβολ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σθενείς στην περιοχή του γενίου, έχει έρθει με τις δυο νεκροσούλες εδώ πέρα, δεν πονούσε, δεν είχε τίποτα, προσπαθούσε κάποιος συνάδελφος όχι του δικού μας χώρου, αλλά άλλης ιατρικής ειδικότητας να το θεραπεύσει με διάφορους τρόπους. Φυσικά αυτό δεν θεραπευότανε με κανέναν τρόπο. Είχε πολλαπλό μυέλωμα, έπαιρνε δισφοφονικά στα πλαίσια της θεραπείας τ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μπορούμε να αποφύγουμε εμείς να δημιουργήσουμε το πρόβλημα στο ιατρείο μας; Καλό ιστορικό. Και μετά ξανά καλό ιστορικό. Να μην μας ξεφύγει η υποκείμενη νόσος. Διευκρινίζουμε το πώς τα παίρνει, ενδοφλέβια; Για τις κακοήθειες φυσικά τα παίρνουν ενδοφλεβί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οφεύγουμε χειρουργικές πράξεις κατά το δυνατόν επιθετικές. Δεν κάνουμε χειρισμούς επιθετικούς. Είναι ένα υπόστρωμα το οποίο πάσχει. Όταν είναι δυνατόν θα αποφύγουμε την εξαγωγή, θα κάνουμε ενδοδοντική 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σθενείς που λαμβάνουν δισφοφονικά ενδοφλεβίως οι επεμβάσεις αποφεύγονται κάθετα. Εάν λαμβάνονται δισφοφονικά λιγότερα από τρία χρόνια όπως είπε και η κ. Λυγιδάκη προηγουμένως και δεν έχουν κλινικούς παράγοντες, μπορεί να υποβληθούν σε κάποια επέμβ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αίρνουν λιγότερο από τρία χρόνια, αλλά ταυτόχρονα παίρνουν κορτικοστεροειδή τότε θα πρέπει να διακοπούν τουλάχιστον για τρεις μήνες προ της επεμβάσε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αίρνουν τα δισφοφονικά από το στόμα για περισσότερο από τρία χρόνια τότε θα πρέπει και πάλι να διακοπούν για τρεις μήνες. Πριν ήταν λιγότερο από τα τρία χρόνια, αλλά και κορτικοστερεοειδή, εδώ είναι περισσότερο από τα τρία χρόνια μόνο του. Σε ασθενείς που λαμβάνουν δισφοφονικά δόντια που δεν μπορούν να σωθούν κόβουμε τη μήλη, ενδοδοντική θεραπεία και τα αφήνουμε στην ησυχία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αίρνουν ενδοφλεβίως ασθενείς που είπαμε για τις κακοήθειες, φυσικά αποφεύγεται η τοποθέτηση οδοντικών εμφυτευμάτων. Εδώ υπάρχουν εργασίες του 2011 και του 2012 που βλέπετε εδώ τα συμπεράσματα, που λένε ότι οι ασθενείς που παίρνουν δισφοφονικά από το στόμα μπορούν να υποβληθούν σε επέμβαση τοποθέτησης των εμφυτευμάτων, αφού και εφόσον όμως έχουμε συνυπολογίσει ότι κάναμε τις σωστές κινήσεις στη διακοπή, στον χρόνο που πρέπει και θα πρέπει να θυμόμαστε ότι αυτός μπορεί να χάσει το εμφύτευμα κάποτε. Θα πρέπει να σκεφτούμε κι αυτή την πιθανότητα, αυτή την επιπλο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τρία στάδια, δεν θα σας κουράσω με αυτό. Η θεραπεία είναι τις πιο πολλές φορές συντηρητική αρχικά και σιγά – σιγά μπορεί να φτάσουμε όπως και στην οστεοακτινονέκρωση στην χειρουργική διαφόρων τύπων. </w:t>
      </w:r>
    </w:p>
    <w:p>
      <w:pPr>
        <w:pStyle w:val="Normal"/>
        <w:spacing w:lineRule="auto" w:line="480"/>
        <w:rPr>
          <w:rFonts w:ascii="Courier New" w:hAnsi="Courier New" w:cs="Courier New"/>
          <w:sz w:val="24"/>
          <w:szCs w:val="24"/>
        </w:rPr>
      </w:pPr>
      <w:r>
        <w:rPr>
          <w:rFonts w:cs="Courier New" w:ascii="Courier New" w:hAnsi="Courier New"/>
          <w:sz w:val="24"/>
          <w:szCs w:val="24"/>
        </w:rPr>
        <w:t>Η συμμετοχή η δική μας ποια είναι; Η συμμετοχή μας είναι η εξής. Πρέπει πριν αρχίσει τα δισφοφονικά ει δυνατόν και εδώ πέρα είναι πάρα πολύ σημαντικό, το βάζω σε παρένθεση, πρέπει να ευαισθητοποιηθούν επιτέλους και οι ογκολόγοι, τι θα γίνει με αυτή την περίπτωση; Αυτοί πρέπει να τους το πούνε, ότι εγώ θα σας δώσω δισφοφονικά, πηγαίνετε στον οδοντίατρο να φτιάξετε τα δόντια σας. Μην ερχόμαστε εμείς, εσείς εκ των υστέρων να αντιμετωπίσουμε το πρόβλημ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όμως δυστυχώς δεν περνάει από εμάς. Ενημερώνουμε όποιον ογκολόγο ξέρουμε. Με όποιον συνεργαζόμαστε. Εμείς στον Ευαγγελισμό τους έχουμε φάει τα αυτιά αν μου επιτρέπετε την έκφρ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ύ καλό ιστορικό λοιπόν, κάνουμε αυτά που πρέπει να κάνουμε πριν ξεκινήσει να παίρνει τα δισφοφονικά. Συνεχίζουμε την ευαισθητοποίηση του ασθενούς σε σχέση με την σχολαστική στοματική υγιεινή. Δίνουμε διεγερτικά γιατί κι εκεί μπορεί να υπάρχει ξηροστομία. Μιλάμε ποια για το τι μπορούμε να κάνουμε συνολικά για έναν ογκολογικό ασθενή μετά την θεραπεία της νεοπλασίας. Φθοριούχο τζελ μία φορά την ημέρα. Ισορροπημένη διατροφή. Όχι πολύ καυτερά, όχι πολύ αλατισμένα, καλή ενυδάτωση. Οπωσδήποτε κάπνισμα και οινόπνευμα κομμέ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ωτόκολλα αποφυγής. Η πρόληψη είναι η καλύτερη θεραπεία. Συμμετέχουμε με κινησιοθεραπεία, φυσιοθεραπεία, για την θεραπεία της ίνωσης που λέγαμε προηγουμένως από τις ακτινοβολίες. Όλες οι μη επεμβατικές γίνονται κανονικά. Οι προσθετικές μας ατραυματικές. Μην τραυματίζουμε τους βλεννογόνους. Βάλτε εκείνο το μαλακό υλικό που μπαίνει κάτω από την οδοντοστοιχία εξτρά προστασ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ιθανές εξαγωγές. Σε οστά γνάθων θα πρέπει να γίνονται μέσα σε τέσσερις μήνες μετά την ακτινοθεραπεία. Είναι παράθυρο ευκαιρίας επίσης. Έκανε την ακτινοβολία, δεν έγιναν οι εξαγωγές που έπρεπε να γίνουν προηγουμένως. Στους πρώτους τέσσερις μήνες δεν έχουν γίνει καταστροφές σε βιολογικό επίπεδο στο κόκκαλο. Μέσα στους τέσσερις πρώτους μήνες πρέπει να γίνουν εξαγωγές, μετά έχουμε προβλήματα. Μπαίνουν τα υπερβαρικά και τα λοιπ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ρέπει να γίνουν παρόλα αυτά οι εξαγωγές για κάποιο λόγο, τότε μόνο μετά από υπερβαρικό οξυγόνο. Τον βλέπουμε κάθε τρεις μήνες, δεν τον ξεχνάμε, δεν τον αφήνουμε να μας ξεχά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οσοκατασταλμένος. Θα πρέπει να τρέξουμε λιγάκι. Όποιος έχει ανοσολογικό έλλειμμα ανήκει σε αυτήν την κατηγορία. Πολλές και διάφορες κατηγορίες μπορεί να είναι συγγενείς, μπορεί να είναι επίκτητη ανεπάρκεια. Αυτό το οποίο μπορεί κανείς να ξέρει είναι ότι πολλά και διαφορετικά πράγματα αποτελούν το παζλ της ανοσίας μας, μπορεί να πάσχει οτιδήποτε με σοβαρές επιπτ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αυτό που μας αφορά περισσότερο. Κοιτάξτε τι σοβαρά νοσήματα σας δείχνω. Τραύμα, έγκαυμα, υποθρεψία, ηλικία. Είναι σοβαρά νοσήματα; Όχι. Αλλά κι αυτά κάνουν ανοσοκαταστολή. Μην το ξεχνάμε, μην το υποτιμά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ούμε να κάνουμε μία αδρή κατάταξη ήπια, είναι μεγάλη ηλικία, ο υποσιτισμός, σακχαρώδης διαβήτης, κακοήθη νοσήματα, εμμέσως έχοντας επίπτωση στην ανοσία του ασθενούς και τα ιατρογενή αίτια. Ασθενείς που παίρνουν κορτικοστεροειδή για ρευματοειδή αρθρίτιδα κι αυτοί έχουν μία ήπια ανοσοκαταστολ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βαρέως πάσχοντες, οι μεταμοσχευμένοι θα τα δούμε στην συνέχεια, μπορεί να κάνουν ιογενείς λοιμώξεις, μπορεί να κάνουν … λοιμώξεις. Όλες αυτές οι λοιμώξεις έχουν την χαρακτηριστική εικόνα. </w:t>
      </w:r>
    </w:p>
    <w:p>
      <w:pPr>
        <w:pStyle w:val="Normal"/>
        <w:spacing w:lineRule="auto" w:line="480"/>
        <w:rPr>
          <w:rFonts w:ascii="Courier New" w:hAnsi="Courier New" w:cs="Courier New"/>
          <w:sz w:val="24"/>
          <w:szCs w:val="24"/>
        </w:rPr>
      </w:pPr>
      <w:r>
        <w:rPr>
          <w:rFonts w:cs="Courier New" w:ascii="Courier New" w:hAnsi="Courier New"/>
          <w:sz w:val="24"/>
          <w:szCs w:val="24"/>
        </w:rPr>
        <w:t>Μπορεί να ξεκινήσουν σήμερα, αύριο να είναι πάρα πολύ χειρότερα. Να μην έχουν την φυσιολογική εικόνα, να είναι ένας επιχείλιος έρπης ο οποίος να έχει φτάσει μέχρι το γένιο. Ή ένας επιχείλιος έρπης ο οποίος ξαφνικά περνάει μέσα στο βλεννογόνο. Δεν έχουν καλούς φραγμούς, επομένως δεν περιχαρακώνεται καλά η λοίμωξ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ακτηριακές λοιμώξεις, άπειρες επιπλοκές. Εκεί που περιμένεις να περιχαρακωθεί εύκολα σε έναν κατά τα άλλα υγιή ασθενή, αυτός ο ασθενής κάνει ξαφνικά ένα τεράστιο υπογνάθιο απόστημα. Κάνει λουδοβίχιο κυνάγχη και κινδυνεύει από απόφρα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ομένως θα πρέπει να ξέρουμε ότι αυτοί οι ασθενείς έχουν μία ιδιάζουσα βιολογική συμπεριφορά. Δείτε ένα παράδειγμα. Τι βαριά επίπτωση στην υγεία του έχει αυτός ο ασθενής. Οι πενταετείς συνάδελφοι που βλέπω εδώ τα έχουν δει στο μάθημα των λοιμώξεων. Έχει σακχαρώδη διαβήτη, ούτε μεταμοσχευμένος είναι, ούτε έιτζ έχει, έχει σακχαρώδη διαβήτη. Αλλά είναι αρρύθμιστος, είναι ένας ασθενής που αμελεί τον διαβήτη του και αυτός ο ασθενής απέκτησε την ασπέργυλο στην περιοχή του κόγχου και στην άνω γνάθο. Η επέμβαση είναι ακρωτηριαστική, την έχουμε κάνει στον Ευαγγελισμό, την έχει χειρουργήσει ο κ. Παπαδογιωργάκης πριν από μερικά χρόνια, έχει χάσει το μάτι του. Για λόγους που προφανώς δεν ήθελα να σας δείξω την εικόνα, όλα αυτά γιατί είχε αρρύθμιστο σακχαρώδη διαβήτη. Νομίζω ότι δεν χρειάζεται κάτι σαφέστερ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δείτε αυτό το περιστατικό. Είναι μία νεαρή ασθενής από τη Μυτιλήνη που την αντιμετωπίσαμε πριν από δυο χρόνια. Πήγε στον οδοντίατρό της επειδή πονούσε η περιοχή του φρονιμίτη. Είχε σακχαρώδη διαβήτη, δεν θεώρησε όμως σκόπιμο ποτέ να το ρυθμίσει. Αυτή λοιπόν η ασθενής ήρθε στην εφημερία του Ευαγγελισμού και μπήκε μέσα, μετά από την εξαγωγή του φρονιμίτη επάνω δεξιά γιατί είχε παρουσιάσει διπλωπ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καταλαβαίνετε το παθολογικό μάτι δεν είναι αυτό, είναι αυτό. Δεν μπορεί να ακολουθήσει την πορεία του χεριού μας, επομένως έχει κάνει διπλωπία. Έχει κάνει οφθαλμοπληγία, δεν λειτουργεί ο έξω ορθός του δεξιού ματιού της. Να το αποτέλεσμα. Η χειρουργική είναι πάντοτε επιθετική. Έχει μουρκομυκητίαση. Σαν αποτέλεσμα έχασε την άνω γνάθο σε αρκετά μεγάλη έκταση, όμως δεν έχασε το μάτι της. Το οποίο βλέπετε ότι πήγε πάρα πολύ καλά και η προσθετική έγινε στην προσθετική του Πανεπιστημίου με ειδικά … που υπάρχουν και έχει μια άριστη λειτουργική αποκατάσταση, μια άριστη κλινική εικόνα. </w:t>
      </w:r>
    </w:p>
    <w:p>
      <w:pPr>
        <w:pStyle w:val="Normal"/>
        <w:spacing w:lineRule="auto" w:line="480"/>
        <w:rPr>
          <w:rFonts w:ascii="Courier New" w:hAnsi="Courier New" w:cs="Courier New"/>
          <w:sz w:val="24"/>
          <w:szCs w:val="24"/>
        </w:rPr>
      </w:pPr>
      <w:r>
        <w:rPr>
          <w:rFonts w:cs="Courier New" w:ascii="Courier New" w:hAnsi="Courier New"/>
          <w:sz w:val="24"/>
          <w:szCs w:val="24"/>
        </w:rPr>
        <w:t>Τι νόσημα έχει αυτή η ασθενής; Έχει αρρύθμιστο σακχαρώδη διαβήτη. Το δείχνω για να σας πω τι είναι αυτοί οι ασθενείς που έρχονται στα ιατρεία. Έκανε λοιπόν αυτήν την λοίμωξη. Ένας άλλος ασθενής μας θα έχει ένα μικρό πονάκι, θα πονούσε, ένα σηριγγιάκι κάτ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έκανε αυτή η ασθενής; Βλέπετε πως γέμισαν όλα της τα διαστήματα. Παροχετεύσεις επί παροχετεύσεων. Επιθετική αγωγή χειρουργικά και η ασθενής ευτυχής μετά από αυτ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η οδοντιατρική μας αντιμετώπιση αυτών των ασθενών; Ήπια νοσήματα, μεγάλη ηλικία. Στο μυαλό μας πρέπει να έχουμε πάντα υπόψη ότι αυτοί μπορεί να δημιουργήσουν προβλήματα. Άτυπες εικόνες. Τις προλαμβάνουμε ει δυνατόν. Μόλις κάτι δεν μας αρέσει παραπομπή στο νοσοκομείο και συνεννόηση με τον θεράπον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ην χημειοθεραπεία ισχύουν λίγο πολύ τα ίδια πράγματα. Είναι κι αυτός ο ασθενής με έλλειμμα. Να θυμόμαστε ότι τα 500, το είπε και η κ. Λυγιδάκη προηγουμένως, ανά κυβικό χιλιοστό, είναι ένα όριο κάτω από το οποίο θα πρέπει να είμαστε πάρα πολύ προσεκτικοί. </w:t>
      </w:r>
    </w:p>
    <w:p>
      <w:pPr>
        <w:pStyle w:val="Normal"/>
        <w:spacing w:lineRule="auto" w:line="480"/>
        <w:rPr/>
      </w:pPr>
      <w:r>
        <w:rPr>
          <w:rFonts w:cs="Courier New" w:ascii="Courier New" w:hAnsi="Courier New"/>
          <w:sz w:val="24"/>
          <w:szCs w:val="24"/>
        </w:rPr>
        <w:t xml:space="preserve">Εκδηλώσεις ασθενούς. Δεν είναι το αντικείμενό μας σήμερα να πούμε ο ασθενής που έχει </w:t>
      </w:r>
      <w:r>
        <w:rPr>
          <w:rFonts w:cs="Courier New" w:ascii="Courier New" w:hAnsi="Courier New"/>
          <w:sz w:val="24"/>
          <w:szCs w:val="24"/>
          <w:lang w:val="en-US"/>
        </w:rPr>
        <w:t>HIV</w:t>
      </w:r>
      <w:r>
        <w:rPr>
          <w:rFonts w:cs="Courier New" w:ascii="Courier New" w:hAnsi="Courier New"/>
          <w:sz w:val="24"/>
          <w:szCs w:val="24"/>
        </w:rPr>
        <w:t xml:space="preserve"> νόσο όχι απλώς εφορία, τι μπορεί να παρουσιάσει. Μπορεί να παρουσιάσει όλα αυτά και με άτυπες εικόνες πολλές φορές. Το πιο συνηθισμένο είναι να μας έρθει στο ιατρείο με αυτήν την εικόνα. Είναι πολύ λογικό, κάνει κατιντίαση, συνήθως δεν είναι τόσο εντοπισμένες, πάει και στον στοματοφάρυγγα, οισοφάγο και τα λοιπά. </w:t>
      </w:r>
    </w:p>
    <w:p>
      <w:pPr>
        <w:pStyle w:val="Normal"/>
        <w:spacing w:lineRule="auto" w:line="480"/>
        <w:rPr>
          <w:rFonts w:ascii="Courier New" w:hAnsi="Courier New" w:cs="Courier New"/>
          <w:sz w:val="24"/>
          <w:szCs w:val="24"/>
        </w:rPr>
      </w:pPr>
      <w:r>
        <w:rPr>
          <w:rFonts w:cs="Courier New" w:ascii="Courier New" w:hAnsi="Courier New"/>
          <w:sz w:val="24"/>
          <w:szCs w:val="24"/>
        </w:rPr>
        <w:t>Αυτό είναι χαρακτηριστικό παθογνωμονικό εύρημα γι αυτούς που έχουν μεγάλη εμπειρία, κυρίως οι στοματολόγοι, το γραμμωδιής ερύθημα. Το πολυδιαφημισμένο σάρκωμα Καπόζ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ς είναι ένας ασθενής που αντιμετωπίσαμε τώρα τελευταία, ήρθε με μία εικόνα περιοδοντικής νόσου υποτίθεται. Βλέπετε την διαύγαση της περιοχής. Στην πραγματικότητα πρόκειται περί πλασμαβλαστικού λεμφώματος, σαν αποτέλεσμα της διάγνωσης της νόσου του έιτζ.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ς ο ασθενής δεν ήξερε ότι έχει έιτζ ή τουλάχιστον δεν μας το είπε εμάς ότι το ξέρει. Η διάγνωση έγινε μετά από την διάγνωση του λεμφώ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δοντιατρικός χειρισμός. Αυτός ο ασθενής είναι καλά το ανοσοποιητικό του; αν αυτός ο ασθενής δεν έχει έλλειμμα μπορούν να γίνουν όλα με ασφάλεια. Αν όμως τα περίφημα σι ντι φορ του είναι κάτω από 200, τότε θα πρέπει να ξέρουμε ότι αυτός ο ασθενής θα πρέπει να αντιμετωπιστεί με μεγάλη περίσκεψη, μόνο εάν είναι απαραίτητ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μια τέτοια περίπτωση θα χρησιμοποιηθούν χημειοπροφυλακτικά φάρμακα και συνήθως σε νοσοκομειακό περιβάλλον. Υπάρχουν επιπλοκές πολλές και διάφορες που γίνονται. Θα ξέρουμε ότι αυτοί οι ασθενείς έχουν πολλά προβλήματα και από τα ίδια τους τα φάρμακα που παίρνουν όχι μόνο από το νόσημα, με πολύ χαρακτηριστική την κυκλοσπορίνη που παίρνουν για να διατηρήσουν το μόσχευμα το οποίο έχουν πάρει. Και κάνει χαρακτηριστική υπερπλασία των ούλ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η ηλικία είναι και λίγο μεγαλύτερη, έχει υπέρταση και παίρνει αναστολές των διαύλων ασβεστίου, τότε η υπερπλασία είναι ακόμα μεγαλύτερ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σπληνεκτομή, επίσης δημιουργεί πρόβλημα, ανοσολογικό έλλειμμα, είναι εμβολιασμένοι για τον πνευμονιόκοκκο, όμως θα πρέπει να θυμόμαστε ότι καλό είναι πριν από προγραμματισμένη για αιματολογικό νόσημα σπληνεκτομή θα πρέπει να γίνει εμβολιασμός. </w:t>
      </w:r>
    </w:p>
    <w:p>
      <w:pPr>
        <w:pStyle w:val="Normal"/>
        <w:spacing w:lineRule="auto" w:line="480"/>
        <w:rPr>
          <w:rFonts w:ascii="Courier New" w:hAnsi="Courier New" w:cs="Courier New"/>
          <w:sz w:val="24"/>
          <w:szCs w:val="24"/>
        </w:rPr>
      </w:pPr>
      <w:r>
        <w:rPr>
          <w:rFonts w:cs="Courier New" w:ascii="Courier New" w:hAnsi="Courier New"/>
          <w:sz w:val="24"/>
          <w:szCs w:val="24"/>
        </w:rPr>
        <w:t>Σε περίπτωση που θα απαιτηθεί να γίνει κάτι στην στοματική κοιλότητα, τότε χρειάζεται προφυλακτική χημειοπροφύλαξη. Ας μην πούμε περισσότερα γι αυτ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μπερασματικά ο σύγχρονος οδοντίατρος έχει να λύσει άπειρα προβλήματα, πρέπει να είμαστε ευαισθητοποιημένοι, καλό ιστορικό, κοντά στον ασθενή μας και ψυχολογικά και ουσιαστικά ιατρικά, συνεννόηση με τον θεράποντα γιατρό, δεν αυτοσχεδιάζουμε. Είμαστε πάντοτε αμυντικοί στην αρχή, επιφυλακτικοί στην κατάρτιση του σχεδίου θεραπείας, αλλά όταν κάτι δεν πάει καλά, είμαστε πάρα πολύ γρήγοροι στις αποφάσεις μας. Αν μπορούμε να το αντιμετωπίσουμε το αντιμετωπίζουμε αλλιώς το παραπέμπουμε. </w:t>
      </w:r>
    </w:p>
    <w:p>
      <w:pPr>
        <w:pStyle w:val="Normal"/>
        <w:spacing w:lineRule="auto" w:line="480"/>
        <w:rPr/>
      </w:pPr>
      <w:r>
        <w:rPr>
          <w:rFonts w:cs="Courier New" w:ascii="Courier New" w:hAnsi="Courier New"/>
          <w:sz w:val="24"/>
          <w:szCs w:val="24"/>
        </w:rPr>
        <w:t>Αυτή είναι η κλινική υποστήριξη των ασθενών που υπάρχει στο Πανεπιστήμιό μας. Είναι η κλινική της νοσοκομειακής οδοντιατρικής. Για οποιοδήποτε ασθενή που έχετε πρόβλημα μπορείτε να απευθυνθείτε εκεί. Η κ. καθηγήτρια κ. Νικολέτου, ο κ. Βάρδας που είναι σήμερα οικοδεσπότης μας μαζί με τον Σύλλογο, συμμετέχει ενεργά σε αυτήν την κλινική. Σας ευχαριστώ πολύ για την προσοχή σας.</w:t>
      </w:r>
    </w:p>
    <w:p>
      <w:pPr>
        <w:pStyle w:val="Normal"/>
        <w:pBdr>
          <w:bottom w:val="single" w:sz="4" w:space="1" w:color="000000"/>
        </w:pBdr>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πολύ κ. Πετσίνη. Πολύ σημαντικά αυτά τα πράγματα τα οποία είπατε. Ας κρατήσουμε αυτό που είπε ο κ. Πετσίνης ότι υπάρχουν ασθενείς οι οποίοι δεν ξέρουμε ότι έχουν έιτζ. Επομένως κάθε ασθενής μας θα πρέπει να αντιμετωπίζεται ως τέτοιος. Ερχόμαστε και στην προφύλαξη που μίλησε ο κ. Πανής στις λεπτομέρειες αυτές.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 xml:space="preserve">Ο ρόλος της προληπτικής οδοντιατρικής </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Ο επόμενος ομιλητής είναι περιοδοντολόγος, είναι επίκουρος καθηγητής προληπτικής οδοντιατρικής ο Βασίλης Παπαϊωάννου και θα μιλήσει για τον ρόλο της προληπτικής οδοντιατρικής στην αντιμετώπιση των ασθενών με συστηματικά νοσήματα. </w:t>
      </w:r>
    </w:p>
    <w:p>
      <w:pPr>
        <w:pStyle w:val="Normal"/>
        <w:spacing w:lineRule="auto" w:line="480"/>
        <w:rPr/>
      </w:pPr>
      <w:r>
        <w:rPr>
          <w:rFonts w:cs="Courier New" w:ascii="Courier New" w:hAnsi="Courier New"/>
          <w:b/>
          <w:sz w:val="24"/>
          <w:szCs w:val="24"/>
        </w:rPr>
        <w:t>ΠΑΠΑΪΩΑΝΝΟΥ:</w:t>
      </w:r>
      <w:r>
        <w:rPr>
          <w:rFonts w:cs="Courier New" w:ascii="Courier New" w:hAnsi="Courier New"/>
          <w:sz w:val="24"/>
          <w:szCs w:val="24"/>
        </w:rPr>
        <w:t xml:space="preserve"> Σας ευχαριστώ πάρα πολύ κύριε Πρόεδρε. Αγαπητοί Συνάδελφοι θα ήθελα να ξεκινήσω ευχαριστώντας τον Οδοντιατρικό Σύλλογο Αττικής για την ευκαιρία που μου δίνει και ιδιαίτερα τον συντονιστή και πολύ καλό μου φίλο, τον Παναγιώτη τον Κανάκ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ου αναθέσανε να μιλήσω για τον ρόλο της προληπτικής οδοντιατρικής αντιμετώπισης. Νομίζω ότι αρκετές φορές ήδη έχετε ακούσει την λέξη προληπτική στις ομιλίες που ήταν πριν από μένα, γι αυτό κάποια θέματα θα περάσω λίγο πιο γρήγο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ην ομιλία μου έχω χωρίσει σε κάποιες ενότητες. Να μιλήσουμε για το στοματικό περιβάλλον και την ισορροπία που υπάρχει μεταξύ νόσου και υγείας, γιατί είναι ένα σημαντικό θέμα όταν μιλάμε για την πρόληψη των νοσημάτων. Για τις επιπλοκές που υπάρχουν λόγω των συστηματικών νοσημάτων είτε στους σκληρούς ιστούς, είτε στους μαλακούς ιστ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έχετε ήδη δει για την πρόληψη, από την άποψη ότι η πρόληψη ξεκινάει και από την θεραπεία διαφόρων καταστάσεων στο στόμα, να αποφύγουμε μετά κάποιες χειρότερες καταστάσεις. </w:t>
      </w:r>
    </w:p>
    <w:p>
      <w:pPr>
        <w:pStyle w:val="Normal"/>
        <w:spacing w:lineRule="auto" w:line="480"/>
        <w:rPr>
          <w:rFonts w:ascii="Courier New" w:hAnsi="Courier New" w:cs="Courier New"/>
          <w:sz w:val="24"/>
          <w:szCs w:val="24"/>
        </w:rPr>
      </w:pPr>
      <w:r>
        <w:rPr>
          <w:rFonts w:cs="Courier New" w:ascii="Courier New" w:hAnsi="Courier New"/>
          <w:sz w:val="24"/>
          <w:szCs w:val="24"/>
        </w:rPr>
        <w:t>Το κεντρικό θέμα της προληπτικής οδοντιατρικής όπως πάντα η στοματική υγιεινή και η χρήση των φθοριούχων και θα τελειώσω με δυο μικρότερες ενότητες για το θέμα ότι το στόμα έχει αποκτήσει κάποιο ενδιαφέρον, μεγαλύτερο για τους γιατρούς. Και για την πρόληψη συμβαμάτων να πω κι εγώ δυο λόγια απλώς για τη σημασία του ιστορικού, να προλάβουμε να αντιμετωπίσουμε τους ασθενείς σωστά στο ιατρεί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στοματικό περιβάλλον οφείλουμε σαν οδοντίατροι να προσπαθήσουμε να το διατηρήσουμε σε υγεία, βέβαια πάντα δεν είναι τόσο εύκολο να διατηρήσουμε την υγεία. Υπάρχουν τα κεντρικά νοσήματα όπως είναι η τερηδόνα και η περιοδοντίτιδα που οφείλονται βασικά σε μία συνύπαρξη παραγόντων. Όπως ξέρετε και έχετε ακούσει πάρα πολλές φορές, άρα πολύ σημαντικό στην συνύπαρξη πάντα παίζει ρόλο και το περιβάλλον. Και ιδιαίτερα το σάλιο της στοματικής κοιλότητας. </w:t>
      </w:r>
    </w:p>
    <w:p>
      <w:pPr>
        <w:pStyle w:val="Normal"/>
        <w:spacing w:lineRule="auto" w:line="480"/>
        <w:rPr>
          <w:rFonts w:ascii="Courier New" w:hAnsi="Courier New" w:cs="Courier New"/>
          <w:sz w:val="24"/>
          <w:szCs w:val="24"/>
        </w:rPr>
      </w:pPr>
      <w:r>
        <w:rPr>
          <w:rFonts w:cs="Courier New" w:ascii="Courier New" w:hAnsi="Courier New"/>
          <w:sz w:val="24"/>
          <w:szCs w:val="24"/>
        </w:rPr>
        <w:t>Ακόμα και στην αιτιοπαθογένεια της περιοδοντίτιδας μπορεί να μιλάμε για μία μικροβιακή λοίμωξη που επηρεάζει και τον μεταβολισμό των ιστών και τα λοιπά. Αλλά πολύ σημαντική τροποποιητικοί παράγοντες πάντα παραμένουν οι περιβαλλοντικοί και συστηματικοί παράγοντες του ασθεν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Ξεκινάμε πάντα με την οδοντική μικροβιακή πλάκα. Για να έχουμε υγεία χρειάζεται να έχουμε μία ισορροπία στο στοματικό περιβάλλον. Μία ισορροπία μέσα σε ένα υγρό στοματικό περιβάλλο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διαταραχτεί αυτή η ισορροπία και έχουμε την ανάπτυξη των παθογόνων μικροβίων, μπορεί να έχουμε την ανάπτυξη της νόσου. Και αυτό γίνεται ακόμα χειρότερο όταν έχουμε και επιπλέον απώλεια αυτού του προστατευτικού παράγοντα που λέγεται σάλ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αν το δούμε από την πλευρά των συστηματικών νοσημάτων, η επίδραση που μπορεί να έχει στην υγεία του στοματικού περιβάλλοντος είναι λόγω ότι διαταράσσουν είτε μέσω της παθολογίας ή της θεραπευτικής αγωγής που λαμβάνουν γι αυτές τις παθολογίες, την ισορροπία ή την ομοιόσταση του στοματικού περιβάλλον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ρόλος της προληπτικής οδοντιατρικής μπορεί να διαχωριστεί σε τρία επίπεδα. Έχουμε από τη μία μεριά τη διατήρηση της υγείας και μείωση της επίδρασης των συστηματικών νοσημάτων του στόματος. Να διατηρήσουμε την υγεία και να μειώσουμε την επίδραση που έχει η στοματική κατάσταση στη γενική θέμα. Και τέλος μπορεί να το δούμε από την άποψη ότι λαμβάνοντας τα κατάλληλα μέτρα πρόληψης μπορεί να αποφύγουμε προβλήματα με συστηματικά νοσήματα. </w:t>
      </w:r>
    </w:p>
    <w:p>
      <w:pPr>
        <w:pStyle w:val="Normal"/>
        <w:spacing w:lineRule="auto" w:line="480"/>
        <w:rPr>
          <w:rFonts w:ascii="Courier New" w:hAnsi="Courier New" w:cs="Courier New"/>
          <w:sz w:val="24"/>
          <w:szCs w:val="24"/>
        </w:rPr>
      </w:pPr>
      <w:r>
        <w:rPr>
          <w:rFonts w:cs="Courier New" w:ascii="Courier New" w:hAnsi="Courier New"/>
          <w:sz w:val="24"/>
          <w:szCs w:val="24"/>
        </w:rPr>
        <w:t>Στηριζόμαστε πάντα στην αγωγή στοματικής υγείας στο οδοντιατρείο. Χρειάζονται οι απαραίτητες δεξιότητες και κλινικές ικανότητες να μπορέσουμε να προσδιορίσουμε το επίπεδο των οδοντιατρικών αναγκών, που θα επιτρέψουν στον ασθενή να υιοθετήσει ένα πιο υγιεινό τρόπο ζωής και να διατηρήσει την υγεία του στόματος. Και αυτή η υγεία του στόματος είναι πιέζεται ακόμα πιο πολύ όταν υπάρχουν συστηματικά θέ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πάντα ξεκινάμε με την αξιολόγηση των αναγκών θεραπείας και στην συνέχεια στην αξιολόγηση των αναγκών της προληπτικής οδοντιατρικής. Έχουμε ακούσει για όλα τα νοσήματα, οι καταστάσεις που μπορεί να έχουν επίδραση και που να επηρεάσουν είτε το στοματικό περιβάλλον ή να βάλουν και την θεραπεία μας υπό προϋποθέσεις. </w:t>
      </w:r>
    </w:p>
    <w:p>
      <w:pPr>
        <w:pStyle w:val="Normal"/>
        <w:spacing w:lineRule="auto" w:line="480"/>
        <w:rPr/>
      </w:pPr>
      <w:r>
        <w:rPr>
          <w:rFonts w:cs="Courier New" w:ascii="Courier New" w:hAnsi="Courier New"/>
          <w:sz w:val="24"/>
          <w:szCs w:val="24"/>
        </w:rPr>
        <w:t>Ένα σημαντικό στοιχείο είναι το θέμα των ηλικιωμένων. Οι ηλικιωμένοι ως πληθυσμιακή ομάδα αυξάνονται σε ποσοστό ολοένα και πιο πολύ. Δηλαδή αν δούμε τις αναλογίες των ατόμων 65 συν στην Ελλάδα βλέπουμε ότι από τις αρχές του 20</w:t>
      </w:r>
      <w:r>
        <w:rPr>
          <w:rFonts w:cs="Courier New" w:ascii="Courier New" w:hAnsi="Courier New"/>
          <w:sz w:val="24"/>
          <w:szCs w:val="24"/>
          <w:vertAlign w:val="superscript"/>
        </w:rPr>
        <w:t>ου</w:t>
      </w:r>
      <w:r>
        <w:rPr>
          <w:rFonts w:cs="Courier New" w:ascii="Courier New" w:hAnsi="Courier New"/>
          <w:sz w:val="24"/>
          <w:szCs w:val="24"/>
        </w:rPr>
        <w:t xml:space="preserve"> αιώνα αποτελούσε μόνο ένα 4% και τώρα στις αρχές του 21</w:t>
      </w:r>
      <w:r>
        <w:rPr>
          <w:rFonts w:cs="Courier New" w:ascii="Courier New" w:hAnsi="Courier New"/>
          <w:sz w:val="24"/>
          <w:szCs w:val="24"/>
          <w:vertAlign w:val="superscript"/>
        </w:rPr>
        <w:t>ου</w:t>
      </w:r>
      <w:r>
        <w:rPr>
          <w:rFonts w:cs="Courier New" w:ascii="Courier New" w:hAnsi="Courier New"/>
          <w:sz w:val="24"/>
          <w:szCs w:val="24"/>
        </w:rPr>
        <w:t xml:space="preserve"> αιώνα έφτασαν στο 17% και συνεχώς αυξάνονται.</w:t>
      </w:r>
    </w:p>
    <w:p>
      <w:pPr>
        <w:pStyle w:val="Normal"/>
        <w:spacing w:lineRule="auto" w:line="480"/>
        <w:rPr>
          <w:rFonts w:ascii="Courier New" w:hAnsi="Courier New" w:cs="Courier New"/>
          <w:sz w:val="24"/>
          <w:szCs w:val="24"/>
        </w:rPr>
      </w:pPr>
      <w:r>
        <w:rPr>
          <w:rFonts w:cs="Courier New" w:ascii="Courier New" w:hAnsi="Courier New"/>
          <w:sz w:val="24"/>
          <w:szCs w:val="24"/>
        </w:rPr>
        <w:t>Αυτό είναι σημαντικό γιατί μαζί με την πτώση της λειτουργίας, της σωστής λειτουργίας των διαφόρων οργάνων που έχουν στο σώμα τους, όπως είναι και τα όργανα στην στοματική κοιλότητα, έχουμε και πολλά συστηματικά προβλήματα, έχουμε πολυφαρμακία και συσσωρεύονται έτσι τα προβλήματα που μπορεί να έχουν σημαντική επίδραση στην υγεία είτε τοπικά στο στοματικό περιβάλλον ή γενικά για την υγεία του ασθεν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δαμε ήδη ότι υπάρχουν διάφορες φάσεις στις θεραπείες των ασθενών. Πολύ σημαντικό είναι όταν μπορούμε να παρέμβουμε πριν την ενεργή θεραπεία, να θέσουμε ένα καλό σημείο εκκίνησης, να φέρουμε μία ισορροπία στο στοματικό περιβάλλον, θα έχουμε πολύ καλύτερα αποτελέσματα στην συνέχ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λές φορές όμως βλέπουμε ότι πρέπει να παρέμβουμε και κατά την διάρκεια της θεραπείας ή και μετά το πέρας. Το καθένα με αυξανόμενο δυσκολία αναλόγως το είδος της νόσου για την οποία μιλά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ιπλοκές που μπορεί να έχουμε λόγω της έλλειψης ισορροπίας και την εμφάνιση της νόσου μπορεί να το δούμε από την μεριά της παραγωγής του σάλιου και είναι πολύ σημαντικό στοιχείο από πολλά νοσήματα που έχουμε να αντιμετωπίσουμε είναι η διαταραχή στην παραγωγή του σάλι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αταραχή της παραγωγής του σάλιου λέγεται και ξηροστομία, που ουσιαστικά η ξηροστομία δεν είναι ίσως η απόλυτα σωστή λέξη, γιατί είναι η υποκειμενική αίσθηση που έχει ο ασθενής. Μπορεί να υπάρχει σημαντική και μείωση στην παραγωγή του σάλιου και ο ασθενής να μην το θεωρήσει ως ξηροστομία. Και παρόλα αυτά να έχουμε σημαντικές επιπτώσεις στο στοματικό περιβάλλον. </w:t>
      </w:r>
    </w:p>
    <w:p>
      <w:pPr>
        <w:pStyle w:val="Normal"/>
        <w:spacing w:lineRule="auto" w:line="480"/>
        <w:rPr>
          <w:rFonts w:ascii="Courier New" w:hAnsi="Courier New" w:cs="Courier New"/>
          <w:sz w:val="24"/>
          <w:szCs w:val="24"/>
        </w:rPr>
      </w:pPr>
      <w:r>
        <w:rPr>
          <w:rFonts w:cs="Courier New" w:ascii="Courier New" w:hAnsi="Courier New"/>
          <w:sz w:val="24"/>
          <w:szCs w:val="24"/>
        </w:rPr>
        <w:t>Υπάρχουν πολλά νοσήματα. Ξεκινάμε με το διαβήτη, διάφορα αυτοάνοσα νοσήματα, υπάρχουν πολλά φάρμακα που παίρνουν οι ασθενείς μας που μπορεί να μην έχουν πολύ σοβαρά θέματα, να λειτουργούν κανονικά στην κοινωνία, αλλά υπάρχουν πολλά φάρμακα που μπορεί να διαταράξουν την παραγωγή του σάλιου και μπορεί να ανήκουν στις ομάδες όπως είναι αντιϊσταμινικά, υπάρχουν πολλά αντικαταθλιπτικά, ηρεμιστικά που παίρνουν πολλοί, φάρμακα για Πάρκινσον, αντιϋπερτασικά. Αυτά μπορεί να έχουν σημαντική επίδραση στην παραγωγή του σάλιου και θα τα δούμε στη συνέχεια τι σημαίνει αυτό για την πρόληψ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υσικά είναι και η ακτινοβολία κεφαλής τραχήλου, το έιτζ και όπως είπα και το γήρας, μειώνεται η λειτουργία πολλών οργάν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ις θεραπείες του καρκίνου χρησιμοποιούμε πάρα πολλές φορές, σαν παράδειγμα αυτής της πρόληψης, αυτής της ανάγκης, γιατί εδώ έχουμε τις ακραίες ανάγκες που πολύ σημαντικές βλάβες μπορεί να προκληθούν στο μέλλον αν χρειαστεί να παρέμβει κανείς και καλό είναι να παρεμβαίνουμε πριν την θεραπεία για τον καρκίνο. Το ακούσατε πάρα πολύ ωραία πριν από τον κ. Πετσίνη. Υπάρχουν πάρα πολλές επιπλοκές που προέρχονται από την ακτινοβολία, από την μεταμόσχευση του μυελού του οστού, χημειοθεραπεία, να μην μένω πολύ σε αυτ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λές μένουν μόνο κατά την διάρκεια της θεραπείας, αλλά έχουμε και πολλές επιπλοκές που παραμένουν για χρόνια, όπως είναι η ξηροστομία σε αυτούς τους ασθενείς. Ακούσαμε για την ακτινοβόληση. Συνήθως παίρνουν παραπάνω ακτινοβόληση από το επιτρεπτό όριο του αδένα να λειτουργήσει σωστά και έχουμε προβλήματα με την παραγωγή του σάλιου. Γι αυτό βλέπουμε σε αυτές τις κατηγορίες, σε αυτούς τους ξηροστομικούς ασθενείς που προέρχονται από την θεραπεία του καρκίνου, την ανάπτυξη τερηδόνας ακτινοθεραπείας που είναι μία ιδιαίτερη κατηγορία τερηδόνας που ενώ ο ασθενής έχει μια αρκετά καλή στοματική υγιεινή, τα ούλα είναι σε καλή κατάσταση. Τα δόντια επειδή δεν προστατεύονται επαρκώς από το σάλιο δεν δόθηκαν επιπλέον οδηγίες για χρήση φθοριούχων, όπως επιμένουμε στην προληπτική, ανέπτυξε αυτές τις τερηδόνες που έχουν χαρακτηριστική μορφή που είναι στα όρια της αδαμαντίνης με την οδοντίν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και το θέμα της ναυτίας και ο έμετος που αναπτύσσεται ιδιαίτερα σε ασθενείς με χημειοθεραπεία, που είναι από τις πιο σοβαρές ανεπιθύμητες ενέργειες. Και διαβρώσεις προκαλούν μέσω τους εμετούς που κάνουν αυτοί οι ασθενείς. Οι εμετοί βέβαια δεν είναι μόνο σε ασθενείς που παίρνουν χημειοθεραπείες, υπάρχουν και άλλες ψυχολογικές καταστάσεις όπως είναι βουλιμία, που κάνει ο ασθενής πολλούς εμετούς για να βγάλουν τις τροφές που φάγανε. Κι αυτό έχει σημαντική επίδραση στην απώλεια οδοντικού ιστού, μέσω της χημικής επίδρασης αυτών των οξέων. Και πρέπει να είναι ενήμεροι οι γιατροί, οι ογκολόγοι όταν πρόκειται για ασθενείς που παίρνουν διάφορα χημειοθεραπευτικά. Αλλά και εμείς να είμαστε έτοιμοι να αναγνωρίσουμε και τις άλλες περιπτώσεις των ασθενών που μπορεί να έχουν αυτές τις καταστάσεις που ευνοούν την δημιουργία των διαβρώσε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ιδρούν στην φυσιολογία των οστών, ακούσαμε για τα δισφοφονικά, για την σημαντική επίδραση που έχουν στην οστεονέκρωση, γι αυτό πρέπει να προλάβουμε, να αντιμετωπίζουμε καταστάσεις, να μην φτάνουμε σε ανάγκη θεραπείας δοντιών ή εξαγωγή δοντιών. </w:t>
      </w:r>
    </w:p>
    <w:p>
      <w:pPr>
        <w:pStyle w:val="Normal"/>
        <w:spacing w:lineRule="auto" w:line="480"/>
        <w:rPr>
          <w:rFonts w:ascii="Courier New" w:hAnsi="Courier New" w:cs="Courier New"/>
          <w:sz w:val="24"/>
          <w:szCs w:val="24"/>
        </w:rPr>
      </w:pPr>
      <w:r>
        <w:rPr>
          <w:rFonts w:cs="Courier New" w:ascii="Courier New" w:hAnsi="Courier New"/>
          <w:sz w:val="24"/>
          <w:szCs w:val="24"/>
        </w:rPr>
        <w:t>Υπάρχουν επιδράσεις και στους μαλακούς ιστούς. Μέσω της ακτινοθεραπείας την ακραία περίπτωση με τις βλεννογονίτιδες που αυξάνουν τους κινδύνους για λοιμώξεις στο στόμα. Υπάρχουν όμως και από άλλα συστηματικά νοσήματα επιδράσεις στο περιοδόντιο, όπως είναι νοσήματα ανοσοποιητικού συστήματος, ορμονικές διαταραχές, νεφρική δυσλειτουργία, ο διαβήτης και πάλι τα φάρμακα.</w:t>
      </w:r>
    </w:p>
    <w:p>
      <w:pPr>
        <w:pStyle w:val="Normal"/>
        <w:spacing w:lineRule="auto" w:line="480"/>
        <w:rPr>
          <w:rFonts w:ascii="Courier New" w:hAnsi="Courier New" w:cs="Courier New"/>
          <w:sz w:val="24"/>
          <w:szCs w:val="24"/>
        </w:rPr>
      </w:pPr>
      <w:r>
        <w:rPr>
          <w:rFonts w:cs="Courier New" w:ascii="Courier New" w:hAnsi="Courier New"/>
          <w:sz w:val="24"/>
          <w:szCs w:val="24"/>
        </w:rPr>
        <w:t>Δεν ακούσαμε πολλά για τις υπερπλασίες από λήψη φαρμάκων. Νομίζω ο κ. Πετσίνης ανέφερε λίγο σε αυτό το θέμα. Υπάρχουν ομάδες φαρμάκων όπως είναι τα αντι-επιληπτικά, τα ανοσοκατασταλτικά και φάρμακα των κάλσεν μπλόκερς που μπορεί να μας προκαλέσουν υπερπλασία των ούλων. Ξεκινάμε πολύ γρήγορα και κάνουν μία έντονη φλεγμονή πάντα παρουσία πλάκας.</w:t>
      </w:r>
    </w:p>
    <w:p>
      <w:pPr>
        <w:pStyle w:val="Normal"/>
        <w:spacing w:lineRule="auto" w:line="480"/>
        <w:rPr/>
      </w:pPr>
      <w:r>
        <w:rPr>
          <w:rFonts w:cs="Courier New" w:ascii="Courier New" w:hAnsi="Courier New"/>
          <w:sz w:val="24"/>
          <w:szCs w:val="24"/>
        </w:rPr>
        <w:t xml:space="preserve">Άρα το πρόβλημα εδώ, το σημαντικό, είναι η παρουσία πλάκας σε αυτούς τους ασθενείς. Και για τον συγκεκριμένο ασθενή εδώ πέρα βλέπουμε έναν ασθενή που βρίσκεται στα τελικά στάδια της χρόνιας νεφρικής ανεπάρκειας και βρίσκεται στη λίστα για μεταμόσχευση και βλέπουμε συνδυασμός φαρμάκων που συμβάλλουν σε αυτήν την υπερπλασία των ούλων. Αλλά το κυριότερο είναι το θέμα του τοπικού παράγοντα. Πρέπει να αφαιρεθεί αυτός ο παράγοντας και να προχωρήσει και σε περαιτέρω θεραπεία για να προλάβουμε περαιτέρω προβλήματα. Πρέπει να γίνει σωστή θεραπεία σε αυτόν τον ασθενή. Κι αυτό τονίζει το Αμέρικαν … με ένα </w:t>
      </w:r>
      <w:r>
        <w:rPr>
          <w:rFonts w:cs="Courier New" w:ascii="Courier New" w:hAnsi="Courier New"/>
          <w:sz w:val="24"/>
          <w:szCs w:val="24"/>
          <w:lang w:val="en-US"/>
        </w:rPr>
        <w:t>paper</w:t>
      </w:r>
      <w:r>
        <w:rPr>
          <w:rFonts w:cs="Courier New" w:ascii="Courier New" w:hAnsi="Courier New"/>
          <w:sz w:val="24"/>
          <w:szCs w:val="24"/>
        </w:rPr>
        <w:t xml:space="preserve"> πληροφοριακό για την αντιμετώπιση, για την πρόληψη αυτών των καταστάσεων. Και τονίζουν την ανάγκη για την αντιμετώπιση τοπικών ερεθιστικών παραγόντων, σχολαστική στοματική υγιεινή και να γίνεται σε τακτά διαστήματα επανέλεγχος, με τις οδηγίες στοματικής υγιεινής. Κλασική πρόληψη, οδηγίες στοματικής υγιεινής και σχολαστική αφαίρεση τοπικών παραγόντων της τρυγίας υπέρ και υποουλ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ντα η πρόληψη ξεκινάει από την θεραπεία. Δεν μπορεί να ξεκινήσει ένας ασθενής έτσι με ανοικτές τερηδόνες σε μία θεραπεία. Οποιαδήποτε και να είναι η συστηματική νόσος την οποία έχει να αντιμετωπί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η οδοντιατρική φροντίδα όταν μπορούμε, πριν από την θεραπεία για την συστηματική νόσο είναι κύριας σημασίας. Μειώνει τον κίνδυνο και την ένταση των επιπλοκών που μπορεί να εμφανιστούν στο μέλλον. Αντιμετωπίζουμε άμεσα προβλήματα, υπάρχουσες λοιμώξεις και άλλα προβλήματα. Αυξάνεται η πιθανότητα να ολοκληρώσει θεραπείες. Υπάρχουν ανάγκες διακοπής είτε μιλάμε για διακοπή χημειοθεραπευτικών, είτε ανάγκη ακτινοθεραπείας, είτε που ανέφεραν και οι συνάδελφοι για την ανάγκη διακοπής των αντιπηκτικών να μπορέσουν να κάνουν θεραπεία. Είναι προβλήματα αυτά. Αν μπορέσουμε να τα αποφύγουμε να τα προλάβουμε θα έχουμε τόσο καλύτερες πιθανότητες για την υγεία γενικότερα του ασθε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κι εγώ τονίζω όπως ο κ. Πετσίνης πριν, την ανάγκη να εντοπίζω αναλόγως της βαρύτητας της νόσου με το οποίο έχουμε να κάνουμε. Είμαστε αρκετά αυστηροί να εντοπίσουμε περιακροριζικές βλάβες, περιοδοντική νόσ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ία περιοδοντική νόσο όπως είναι αυτή στην εικόνα για έναν ασθενή, ένα μέσο ασθενή ή με κάποιο συστηματικό νόσημα που δεν θα επηρεάσει πάρα πολύ την φυσιολογία του συστηματικού νοσήματος ή του οστού, να μπορέσουμε να προχωρήσουμε σε κλασικές θεραπείες με την περιοδοντίτιδα και να έχουμε καλά αποτελέ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μιλάμε για ασθενή που θα λάβει δισφοφονικά ή που θα λάβει ακτινοθεραπεία σε αυτήν την περιοχή, θα πρέπει να είμαστε κάθετοι και αυστηροί στο σχέδιο θεραπείας και να αφαιρεθεί το δόντι, όπως ακούστηκε για έγκλειστα και μη έγκλειστα δόντια. Υπολείμματα ριζών οικιστών. Γι αυτό πρέπει να γίνεται σωστή κλινική αξιολόγηση της στοματικής κατάστασης των ασθενών και να εντοπιστούν οι ανάγκες και να αφαιρεθούν πριν προκληθούν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ροετοιμασία περιλαμβάνει εξαγωγή δοντιών με περιακροριζικές αλλοιώσεις, συντηρητική θεραπεία, αποκατάσταση και αν είναι να χρησιμοποιήσετε ατομικά δισκάρια η φθοριούχο τζελ. </w:t>
      </w:r>
    </w:p>
    <w:p>
      <w:pPr>
        <w:pStyle w:val="Normal"/>
        <w:spacing w:lineRule="auto" w:line="480"/>
        <w:rPr>
          <w:rFonts w:ascii="Courier New" w:hAnsi="Courier New" w:cs="Courier New"/>
          <w:sz w:val="24"/>
          <w:szCs w:val="24"/>
        </w:rPr>
      </w:pPr>
      <w:r>
        <w:rPr>
          <w:rFonts w:cs="Courier New" w:ascii="Courier New" w:hAnsi="Courier New"/>
          <w:sz w:val="24"/>
          <w:szCs w:val="24"/>
        </w:rPr>
        <w:t>Εδώ είχα παράδειγμα ασθενούς που θεραπεύτηκε στην μεταπτυχιακή κλινική της περιοδοντολογίας του Πανεπιστημίου Αθηνών, έναν ασθενή που διαγνώστηκε με πολλαπλό μυέλωμα 55 χρονών και η θεραπεία θα ξεκινούσε με δισφοφονικά μέσα σε τρεις εβδομάδ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πρέπει να τελειώνουν όλες οι θεραπείες καλύτερα πριν την έναρξη των δισφοφονικών. Και όταν λέμε θεραπείες αυτές τις επεμβατικές θεραπείες. Βλέπουμε ότι ο ασθενής έχει μία περιοδοντική νόσο, τοπικού παράγοντα, φλεγμονή, κάποια σφραγίσματα, βαθιά σφραγίσματα, ημιέγκλειστα δόντ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ρκετές εναποθέσεις. Ακτινογραφική εικόνα, πανοραμική. Βλέπουμε τα προβλήματα με τις βαθιές τερηδόνες και εμφράξεις όπως και από την άλλη μεριά. Ημιέγκλειστα δόντια και πρόβλημα ενδοδοντικά θεραπευμένο δόν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τα δόντια φυσικά αποφασίστηκε να εξαχθούν, το 17, το 18, το 15 και τα λοιπά και συντηρητική θεραπεία της περιοδοντίτιδας. Μπορούμε αν έχουμε τον χρόνο να προχωρήσουμε και στην συντηρητική θεραπεία. Και σε αυτούς τους ασθενείς όταν μας πιέζει ο χρόνος και έχουμε συστηματικά νοσήματα. Η συνολική αντιμετώπιση του μικροβιακού φορτίου είναι ένα πολύ χρήσιμο πρωτόκολλο θεραπείας για να κάνουμε μία γρήγορη θεραπεία της περιοδοντικής κατάστασης μέσα σε 24 ή 48 ώρες για να μπορέσει να προχωρήσει ο ασθεν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ις άλλες θεραπείες τύπου τερηδόνων και προσθετικής αποκατάστασης, αυτά φυσικά στην συγκεκριμένη περίπτωση που μιλάμε μπορεί να προχωρήσουν σε ένα δεύτερο χρό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ν πέμπτη ενότητα για την στοματική υγιεινή και τα φθοριούχα. Η πρόληψη στηρίζεται στην χρήση του φθορίου. Σε ένα εντατικό πρόγραμμα φθορίου. Με το φθόριο προλαβαίνουμε την αφαλάτωση και την ανάπτυξη τερηδόνων σε ασθενείς που έχουν χάσει την ισορροπία στοματικού περιβάλλοντος, που έχουν παράγοντες που επηρεάζουν πολύ το τερηδονικό τους κίνδυνο. Ενισχύουμε τους οδοντικούς ιστούς και γενικώς μπορούμε να προτείνουμε τρεις τρόπους. </w:t>
      </w:r>
    </w:p>
    <w:p>
      <w:pPr>
        <w:pStyle w:val="Normal"/>
        <w:spacing w:lineRule="auto" w:line="480"/>
        <w:rPr/>
      </w:pPr>
      <w:r>
        <w:rPr>
          <w:rFonts w:cs="Courier New" w:ascii="Courier New" w:hAnsi="Courier New"/>
          <w:sz w:val="24"/>
          <w:szCs w:val="24"/>
        </w:rPr>
        <w:t xml:space="preserve">Παλαιότερα χρησιμοποιούσαμε τα μαλακά εξατομικευμένα δισκάρια. Τώρα με τις καινούριες οδοντόπαστες που κυκλοφορούν στην αγορά, με την υψηλή περιεκτικότητα φθορίου, μπορεί να αντικαταστήσουμε αυτά τα δισκάρια με αυτές τις οδοντόπαστες που έχουν 5.000 </w:t>
      </w:r>
      <w:r>
        <w:rPr>
          <w:rFonts w:cs="Courier New" w:ascii="Courier New" w:hAnsi="Courier New"/>
          <w:sz w:val="24"/>
          <w:szCs w:val="24"/>
          <w:lang w:val="en-US"/>
        </w:rPr>
        <w:t>ppm</w:t>
      </w:r>
      <w:r>
        <w:rPr>
          <w:rFonts w:cs="Courier New" w:ascii="Courier New" w:hAnsi="Courier New"/>
          <w:sz w:val="24"/>
          <w:szCs w:val="24"/>
        </w:rPr>
        <w:t xml:space="preserve"> και μας καλύπτουν με την υψηλή συγκέντρωση.</w:t>
      </w:r>
    </w:p>
    <w:p>
      <w:pPr>
        <w:pStyle w:val="Normal"/>
        <w:spacing w:lineRule="auto" w:line="480"/>
        <w:rPr/>
      </w:pPr>
      <w:r>
        <w:rPr>
          <w:rFonts w:cs="Courier New" w:ascii="Courier New" w:hAnsi="Courier New"/>
          <w:sz w:val="24"/>
          <w:szCs w:val="24"/>
        </w:rPr>
        <w:t xml:space="preserve">Αυτούς τους ασθενείς που τους θεωρούμε υψηλού τερηδονικού κινδύνου, όταν έχουμε μείωση του σάλιου στο σάλιο, δυσκολία στο να ασκήσουν σωστή στοματική υγιεινή όσον αφορά των τερηδονογόνων μικροβίων και τα λοιπά. Ενισχύουμε τις οδηγίες της στοματικής υγιεινής με φθοριούχα. Όπως βλέπουμε εδώ σε αυτό το </w:t>
      </w:r>
      <w:r>
        <w:rPr>
          <w:rFonts w:cs="Courier New" w:ascii="Courier New" w:hAnsi="Courier New"/>
          <w:sz w:val="24"/>
          <w:szCs w:val="24"/>
          <w:lang w:val="en-US"/>
        </w:rPr>
        <w:t>slit</w:t>
      </w:r>
      <w:r>
        <w:rPr>
          <w:rFonts w:cs="Courier New" w:ascii="Courier New" w:hAnsi="Courier New"/>
          <w:sz w:val="24"/>
          <w:szCs w:val="24"/>
        </w:rPr>
        <w:t xml:space="preserve"> οι κανονικές οδηγίες είναι βούρτσισμα δυο φορές με φθοριούχο οδοντόπαστα και μεσοδόντιο καθάρισμα. </w:t>
      </w:r>
    </w:p>
    <w:p>
      <w:pPr>
        <w:pStyle w:val="Normal"/>
        <w:spacing w:lineRule="auto" w:line="480"/>
        <w:rPr/>
      </w:pPr>
      <w:r>
        <w:rPr>
          <w:rFonts w:cs="Courier New" w:ascii="Courier New" w:hAnsi="Courier New"/>
          <w:sz w:val="24"/>
          <w:szCs w:val="24"/>
        </w:rPr>
        <w:t xml:space="preserve">Εδώ ενισχύονται με την χρήση της φθοριούχου οδοντόπαστας στις 5.000 </w:t>
      </w:r>
      <w:r>
        <w:rPr>
          <w:rFonts w:cs="Courier New" w:ascii="Courier New" w:hAnsi="Courier New"/>
          <w:sz w:val="24"/>
          <w:szCs w:val="24"/>
          <w:lang w:val="en-US"/>
        </w:rPr>
        <w:t>ppm</w:t>
      </w:r>
      <w:r>
        <w:rPr>
          <w:rFonts w:cs="Courier New" w:ascii="Courier New" w:hAnsi="Courier New"/>
          <w:sz w:val="24"/>
          <w:szCs w:val="24"/>
        </w:rPr>
        <w:t xml:space="preserve"> μεσοδόντιο καθαρισμό και επιπλέον χρήση φθοριούχων διαλυμάτων μια φορά την ημέρα σε διαφορετικό χρόνο από το βούρτσισ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ούμε να χρησιμοποιήσουμε αντιμικροβιακά στοματοπλύματα όταν δεν μπορούν οι ασθενείς να ασκήσουν καλή στοματική υγιεινή, όταν είναι απαγορευτικό για κάποιες φάσεις ανοσοκαταστολής, που δεν μπορούν να βουρτσίσουν καθόλου οι ασθενεί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ιδικές περιπτώσεις που έχουν χάσει για κάποιο διάστημα την δυνατότητα να ασκούν σωστή στοματική υγιεινή, μπορούμε να προτείνουμε πλύσεις δυο φορές την ημέρα, 30 δευτερόλεπτα διάλυμα χλωρεξιδίνης. Πάντα χωρίς οινόπνευμα. Γενικώς αποφεύγουμε οινοπνευματούχα διαλύματα. </w:t>
      </w:r>
    </w:p>
    <w:p>
      <w:pPr>
        <w:pStyle w:val="Normal"/>
        <w:spacing w:lineRule="auto" w:line="480"/>
        <w:rPr>
          <w:rFonts w:ascii="Courier New" w:hAnsi="Courier New" w:cs="Courier New"/>
          <w:sz w:val="24"/>
          <w:szCs w:val="24"/>
        </w:rPr>
      </w:pPr>
      <w:r>
        <w:rPr>
          <w:rFonts w:cs="Courier New" w:ascii="Courier New" w:hAnsi="Courier New"/>
          <w:sz w:val="24"/>
          <w:szCs w:val="24"/>
        </w:rPr>
        <w:t>Σημαντικό είναι να εμμείνουμε στις γενικές συμβουλές δίαιτας. Η ανάλυση μία συζήτηση με τον ασθενή για να δούμε τις πηγές των σακχάρων που έχουν. Επειδή μιλάμε για ενήλικες κατά κύριο λόγο, σημαντικό είναι πολλές φορές λένε οι ασθενείς δεν τρώω γλυκά, δεν τρώω σοκολάτες, δεν τρώω τίποτα, αλλά μπορεί να πίνω καφέ με μία δυο ζάχαρες κι αυτόν τον καφέ να τον έχουν για τρεις ώρες και σιγά – σιγά να το σιγοπίνουν κι αυτό συνεχώς έχει επίδραση στο στοματικό περιβάλλο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πρέπει να μειώσουν την συχνότητα κατανάλωσης ζάχαρης. Κι αν συνηθίζουν να τρώνε, που πρέπει να τρώνε μεταξύ των γευμάτων όπως λένε οι διατροφολόγοι, ειδικοί διαιτολόγοι, να προτιμούν υγιεινές τροφές όπως είναι τα γαλακτοκομικά, φρούτα και λαχανικά. Και τα γλυκίσματα, τσίχλες, αναψυκτικά να είναι αυτά που περιέχουν υποκατάστατο ζάχαρ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ειδή είπα ότι από τα σημαντικότερα θέματα είναι να διατηρήσουν το σάλιο, είναι σημαντικό να διατηρήσουμε υγρό το περιβάλλον. Εδώ είναι που παίζουν ρόλο τα υποκατάστατα του σάλιου. </w:t>
      </w:r>
    </w:p>
    <w:p>
      <w:pPr>
        <w:pStyle w:val="Normal"/>
        <w:spacing w:lineRule="auto" w:line="480"/>
        <w:rPr>
          <w:rFonts w:ascii="Courier New" w:hAnsi="Courier New" w:cs="Courier New"/>
          <w:sz w:val="24"/>
          <w:szCs w:val="24"/>
        </w:rPr>
      </w:pPr>
      <w:r>
        <w:rPr>
          <w:rFonts w:cs="Courier New" w:ascii="Courier New" w:hAnsi="Courier New"/>
          <w:sz w:val="24"/>
          <w:szCs w:val="24"/>
        </w:rPr>
        <w:t>Υπάρχουν και οι τσίχλες που μπορεί να βοηθήσουν στην παραγωγή του σάλιου και ιδιαίτερα οι τσίχλες ξιλιτόλης που έχουν και μία σχετική αντιμικροβιακή δράση. Για παράδειγμα επί πέντε λεπτά πέντε φορές ημερησίως βοηθάει στην παραγωγή του σάλιου και να ρυθμιστεί καλύτερα το στοματικό περιβάλλο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και νέα προϊόντα ενυδάτωσης, που λιπαίνουν το στόμα και διατηρούν υγρό το στόμα και επίσης εδώ έχουμε εντάξει και την ξιλιτόλη σε αυτά τα προϊόντα να βοηθήσουν στη διατήρηση της ισορροπίας του στοματικού περιβάλλοντος. </w:t>
      </w:r>
    </w:p>
    <w:p>
      <w:pPr>
        <w:pStyle w:val="Normal"/>
        <w:spacing w:lineRule="auto" w:line="480"/>
        <w:rPr>
          <w:rFonts w:ascii="Courier New" w:hAnsi="Courier New" w:cs="Courier New"/>
          <w:sz w:val="24"/>
          <w:szCs w:val="24"/>
        </w:rPr>
      </w:pPr>
      <w:r>
        <w:rPr>
          <w:rFonts w:cs="Courier New" w:ascii="Courier New" w:hAnsi="Courier New"/>
          <w:sz w:val="24"/>
          <w:szCs w:val="24"/>
        </w:rPr>
        <w:t>Τοπικές εφαρμογές φθορίου, διαλύματα επαναλάτωσης. Μην ξεχνάμε τα τοπικά φθοριούχα και τους ενήλικες. Είναι τεκμηριωμένα και η χρήση των τοπικών φθοριούχων στο ιατρείο, να κάνουν τοπικές φθοριώσεις στους ενήλικες, όπως και όπου ενδείκνυται και η χρήση των καλύψεων οπών και σχισμών.</w:t>
      </w:r>
    </w:p>
    <w:p>
      <w:pPr>
        <w:pStyle w:val="Normal"/>
        <w:spacing w:lineRule="auto" w:line="480"/>
        <w:rPr/>
      </w:pPr>
      <w:r>
        <w:rPr>
          <w:rFonts w:cs="Courier New" w:ascii="Courier New" w:hAnsi="Courier New"/>
          <w:sz w:val="24"/>
          <w:szCs w:val="24"/>
        </w:rPr>
        <w:t xml:space="preserve">Και φυσικά σε αυτούς τους ασθενείς υψηλού κινδύνου πρέπει να τις έχουμε σε στενό έλεγχο, οι επανεξετάσεις να γίνονται μια φορά ανά τρίμηνο. Η τεκμηρίωση για τους ενήλικες, απλώς ένα </w:t>
      </w:r>
      <w:r>
        <w:rPr>
          <w:rFonts w:cs="Courier New" w:ascii="Courier New" w:hAnsi="Courier New"/>
          <w:sz w:val="24"/>
          <w:szCs w:val="24"/>
          <w:lang w:val="en-US"/>
        </w:rPr>
        <w:t>slit</w:t>
      </w:r>
      <w:r>
        <w:rPr>
          <w:rFonts w:cs="Courier New" w:ascii="Courier New" w:hAnsi="Courier New"/>
          <w:sz w:val="24"/>
          <w:szCs w:val="24"/>
        </w:rPr>
        <w:t xml:space="preserve"> από μία συστηματική μελέτη που εμφανίστηκε από την Μαρίνο. Μέχρι 40% επιπλέον μείωση στην εμφάνιση νέων τερηδόνων με την χρήση φθοριούχων ζελέ, όταν ιδιαίτερα είναι σε μορφή βερνικιού. </w:t>
      </w:r>
    </w:p>
    <w:p>
      <w:pPr>
        <w:pStyle w:val="Normal"/>
        <w:spacing w:lineRule="auto" w:line="480"/>
        <w:rPr>
          <w:rFonts w:ascii="Courier New" w:hAnsi="Courier New" w:cs="Courier New"/>
          <w:sz w:val="24"/>
          <w:szCs w:val="24"/>
        </w:rPr>
      </w:pPr>
      <w:r>
        <w:rPr>
          <w:rFonts w:cs="Courier New" w:ascii="Courier New" w:hAnsi="Courier New"/>
          <w:sz w:val="24"/>
          <w:szCs w:val="24"/>
        </w:rPr>
        <w:t>Το βερνίκι είναι το πιο αποτελεσματικό στην πρόληψη της τερηδόνας και στους ενήλικες. Το στόμα έχει αποκτήσει ενδιαφέρον για τους γιατρούς, το λέω ξανά, επειδή μιλάμε πάντα για την επίδραση που έχει η γενική κατάσταση στα συστηματικά νοσήματα στο στοματικό περιβάλλο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ην τελευταία 10ετία έχει αναπτυχτεί ένας νέος τομέας έρευνας στην οδοντιατρική και ιδιαίτερα από την περιοδοντολογία, για την σχέση μεταξύ της στοματικής υγείας, της φλεγμονής του στόματος με την σημαντική υγ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ότι δεν είναι μονόδρομος αυτή η σχέση, αλλά υπάρχει μία εξάρτηση συστηματικής υγείας από την φλεγμονή που εμφανίζεται στο στόμα. Είτε αυτό προέρχεται από καρδιαγγειακά νοσήματα, λοιμώξεις αναπνευστικού, διαβήτη ή επιπλοκές στην κύηση. </w:t>
      </w:r>
    </w:p>
    <w:p>
      <w:pPr>
        <w:pStyle w:val="Normal"/>
        <w:spacing w:lineRule="auto" w:line="480"/>
        <w:rPr>
          <w:rFonts w:ascii="Courier New" w:hAnsi="Courier New" w:cs="Courier New"/>
          <w:sz w:val="24"/>
          <w:szCs w:val="24"/>
        </w:rPr>
      </w:pPr>
      <w:r>
        <w:rPr>
          <w:rFonts w:cs="Courier New" w:ascii="Courier New" w:hAnsi="Courier New"/>
          <w:sz w:val="24"/>
          <w:szCs w:val="24"/>
        </w:rPr>
        <w:t>Οι επιπλοκές κύησης να πω ότι υπάρχουν κάποιες ενδείξεις, όταν υπάρχει έντονη φλεγμονή στο στόμα, υπάρχει πιθανότητα για πρόωρη ή και ελιποβαρή βρέφος στο τέλος της κυήσεω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ο διαβήτη το ξέρουμε πολλά χρόνια ότι είναι ένας παράγοντας για την περιοδοντική νόσο, αλλά υπάρχουν σοβαρές ενδείξεις ότι η εμφάνιση της περιοδοντίτιδας ενδέχεται να αποτελεί και σημείο έναρξης σακχαρώδους διαβήτη ή τουλάχιστον να δημιουργεί προβλήματα στον έλεγχο του σακχαρώδη διαβήτη και υπάρχου μελέτες που έχουν βγει από Επιτροπές της Αμερικανικής Ακαδημίας. Αλλά ενδιαφέρον έχει και μία τελευταία μελέτη από την ομάδα του καθηγητή Κουμαριανού από την περιοδοντολογία εδώ στην Αθήνα που εξετάσανε ασθενείς που είχαν τύπου διαβήτη και είχαν μία ομάδα ελέγχου που δεν έκαναν καμία παρέμβαση, καμία 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μία ομάδα στην οποία έκαναν μία συντηρητική υπεροδοντική θεραπεία και τους παρακολουθούσανε για έξι μήνες. Η ομάδα που δέχτηκε την θεραπεία είχε μια πολύ σημαντική πτώση, ενώ είχε ξεκινήσει και σε πιο ψηλά επίπεδα. Πρέπει να πούμε εδώ ότι μιλάμε για την …. Αιμοσφαιρίνη. Ξεκίνησε σε πολύ πιο υψηλά επίπεδα, μετά από την συντηρητική θεραπεία πέσανε σε αρκετά χαμηλά επίπεδα, στα όρια του απόλυτα φυσιολογικού, με μόνο την συντηρητική θεραπ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αίνεται ότι υπάρχει μία σχέση αλληλεπίδρασης σημαντική σε αυτόν τον τομέα. Τα καρδιαγγειακά νοσήματα κι αυτά έχουν ακουστεί πάρα πολλά πράγματα τα τελευταία χρόνια. Και εδώ το 2009 κάνανε μία συνάντηση η Εκδοτική Επιτροπή που είναι επίσημο όργανο της Αμερικανικής Ακαδημίας Περιοδοντολογίας μαζί με το περιοδικό της καρδιολογίας της Αμερικής. Και έβγαλαν κάποια αποτελέσματα, κάποια συμπεράσματα και είπαν ότι αφού η αθεράπευτη, ανεπαρκής, ελεγχόμενη μέτρια σοβαρή περιοδοντίτιδα αυξάνει το συστηματικό φλεγμονώδες φορτίο, η περιοδοντίτιδα μπορεί ανεξάρτητα να αυξήσει τον κίνδυνο για καρδιαγγειακά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Άρα να προλάβουμε τα προβλήματα στα καρδιακά, να έχουμε καλύτερες πιθανότητες μείωσης των καρδιαγγειακών εμφανίσεων, πρόληψης της περιοδοντίτιδας. Για τον διαβήτη πρόληψη της περιοδοντίτιδας, αντιμετώπιση της περιοδοντίτιδας.</w:t>
      </w:r>
    </w:p>
    <w:p>
      <w:pPr>
        <w:pStyle w:val="Normal"/>
        <w:spacing w:lineRule="auto" w:line="480"/>
        <w:rPr>
          <w:rFonts w:ascii="Courier New" w:hAnsi="Courier New" w:cs="Courier New"/>
          <w:sz w:val="24"/>
          <w:szCs w:val="24"/>
        </w:rPr>
      </w:pPr>
      <w:r>
        <w:rPr>
          <w:rFonts w:cs="Courier New" w:ascii="Courier New" w:hAnsi="Courier New"/>
          <w:sz w:val="24"/>
          <w:szCs w:val="24"/>
        </w:rPr>
        <w:t>Και τελειώνω με αυτήν την έβδομη ενότητα και νομίζω είμαι σχεδόν στον χρόνο μου για την πρόληψη των συμπτωμάτων κατά την αντιμετώπιση των ασθενών. Εδώ είναι η πρόληψη από μια άλλη πλευρά, που τα ακούσαμε πάρα πολύ ωραία από τους προηγούμενους ομιλητές, δεν χρειάζεται να πω πολλά, απλώς να τονίσω κι εγώ ότι αποτελεί ευθύνη του οδοντιάτρου να ερευνά την ύπαρξη γενικού προβλήματος στους ασθενείς, να εφαρμόζει το ενδεδειγμένο γιατί κάθε περίπτωση και μέτρα πρόληψης για να μην έχει δυσάρεστα αποτελέσματα. Κι αυτά τα είδαμε εγκυμοσύνη, υπέρταση, στηθάγχη, έμφραγμα μυοκαρδίου, η λίστα η γνωστή που είδαμε πολλές φορές προηγουμένω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μπεραίνουμε ότι ο οδοντίατρος μέσω της πρόληψης της τερηδόνας και τη νόσο του περιοδοντίου συμβάλλει στην μείωση των επιπλοκών στο στόμα και στον καλύτερο έλεγχο και πρόληψη των συστηματικών νοσημάτων. Σας ευχαριστώ πάρα πολύ για την προσοχή σας. </w:t>
      </w:r>
    </w:p>
    <w:p>
      <w:pPr>
        <w:pStyle w:val="Normal"/>
        <w:pBdr>
          <w:bottom w:val="single" w:sz="4" w:space="1" w:color="000000"/>
        </w:pBdr>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κύριε Παπαϊωάννου. Είναι πολύ σημαντικά στον οδοντιατρικό χώρο αυτά που είπατε.</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Οδηγίες οδοντιατρικής αντιμετώπισης του ασθενούς με αιματολογικές διαταραχές</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Θα περάσουμε στην τελευταία ομιλία. Θα ευχαριστηθούμε στον κ. Δενδρινό, τον Αγαπητό Φίλο και Συνάδελφο σύντομα να ξεπεράσει το πρόβλημά του. Θα τον αντικαταστήσει επάξια ο κ. Ζανάκης, ο οποίος θα μιλήσει για τις οδηγίες οδοντιατρικής αντιμετώπισης του ασθενούς με αιματολογικές διαταραχές. </w:t>
      </w:r>
    </w:p>
    <w:p>
      <w:pPr>
        <w:pStyle w:val="Normal"/>
        <w:spacing w:lineRule="auto" w:line="480"/>
        <w:rPr/>
      </w:pPr>
      <w:r>
        <w:rPr>
          <w:rFonts w:cs="Courier New" w:ascii="Courier New" w:hAnsi="Courier New"/>
          <w:b/>
          <w:sz w:val="24"/>
          <w:szCs w:val="24"/>
        </w:rPr>
        <w:t>ΖΑΝΑΚΗΣ</w:t>
      </w:r>
      <w:r>
        <w:rPr>
          <w:rFonts w:cs="Courier New" w:ascii="Courier New" w:hAnsi="Courier New"/>
          <w:sz w:val="24"/>
          <w:szCs w:val="24"/>
        </w:rPr>
        <w:t xml:space="preserve">: Αγαπητό Προεδρείο, κυρίες και κύριοι Συνάδελφοι σήμερα στο βήμα έπρεπε να ήταν ο κ. Δενδρινός, λόγοι υγείας δεν του επέτρεψαν, ελπίζω να τον αντικαταστήσω αν και δεν είχα πολύ χρόνο, αν όχι επάξια τουλάχιστον ικανοποιη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οι αιματολογικές παθήσεις είναι ένα πολυπληθές και ετερογενές σύνολο παθήσεων, αφορούν ασθενείς σε όλες τις ηλικιακές ομάδες και θα πρέπει να έχουμε υπόψη μας ότι κάποιους από αυτούς θα τους αντιμετωπίσουμε στα ιατρεία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μια αδρή ταξινόμηση, θα μιλήσουμε για διαταραχές του αρχέγονου αιμοποιητικού κυττάρου, άρα μιλάμε για τον μυελό των οστών. Τώρα πια πιστεύουμε ότι όλες οι κυτταρικές σειρές προέρχονται από το ίδιο αρχέγονο κύτταρο που μπορεί και διαφοροποιείται. </w:t>
      </w:r>
    </w:p>
    <w:p>
      <w:pPr>
        <w:pStyle w:val="Normal"/>
        <w:spacing w:lineRule="auto" w:line="480"/>
        <w:rPr>
          <w:rFonts w:ascii="Courier New" w:hAnsi="Courier New" w:cs="Courier New"/>
          <w:sz w:val="24"/>
          <w:szCs w:val="24"/>
        </w:rPr>
      </w:pPr>
      <w:r>
        <w:rPr>
          <w:rFonts w:cs="Courier New" w:ascii="Courier New" w:hAnsi="Courier New"/>
          <w:sz w:val="24"/>
          <w:szCs w:val="24"/>
        </w:rPr>
        <w:t>Για τις διαταραχές των λεμφοκυττάρων, διαταραχές κοκκιοκυττάρων, ερυθρών αιμοσφαιρίων, αιμοπετάλια και πρωτογενή αιμόσταση, δευτερογενή αιμόσταση που τόσες ερωτήσεις είχαμε προηγουμένως και την θρομβοεμβολική νόσο, πάλι πολλές ερωτήσεις εκεί με τα αντιαιμοπεταλιακά και τα αντιπηκτ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χωράμε στις διαταραχές του αρχέγονου κυττάρου. Οι διαταραχές αυτές διακρίνονται σε μυελοπλαστικές διαταραχές, εκεί ανήκουν συγγενείς παθήσεις οι οποίες οι περισσότερες είναι σπάνιες, όπως η αναιμία του Φανκόνι. Επίκτητες σε ασθενείς που βρίσκονται σε θεραπεία με χημειοθεραπευτικά ή ακτινοβολία, μπορεί να είναι και βιοπαθείς ή ακόμα και να προέρχεται από κάποιους ιούς. </w:t>
      </w:r>
    </w:p>
    <w:p>
      <w:pPr>
        <w:pStyle w:val="Normal"/>
        <w:spacing w:lineRule="auto" w:line="480"/>
        <w:rPr>
          <w:rFonts w:ascii="Courier New" w:hAnsi="Courier New" w:cs="Courier New"/>
          <w:sz w:val="24"/>
          <w:szCs w:val="24"/>
        </w:rPr>
      </w:pPr>
      <w:r>
        <w:rPr>
          <w:rFonts w:cs="Courier New" w:ascii="Courier New" w:hAnsi="Courier New"/>
          <w:sz w:val="24"/>
          <w:szCs w:val="24"/>
        </w:rPr>
        <w:t>Μετά έχουμε τις μυελοδυσπλαστικές διαταραχές, τα διάφορα μυελοδυσπλαστικά σύνδρομα, αφορά κυρίως ηλικιωμένα άτομα πάνω από 60. Την παροξυσμική νυχτερινή αιμοσφο… που συνήθως εμφανίζεται σε νέους ασθενείς 20-25 ετών. Και την μυελοσκλήρυνση ίνωση που λέει και ο ορισμός και η λέξη έχουμε αντικατάσταση του μυελού από ινώδη συνδετικό ιστό.</w:t>
      </w:r>
    </w:p>
    <w:p>
      <w:pPr>
        <w:pStyle w:val="Normal"/>
        <w:spacing w:lineRule="auto" w:line="480"/>
        <w:rPr>
          <w:rFonts w:ascii="Courier New" w:hAnsi="Courier New" w:cs="Courier New"/>
          <w:sz w:val="24"/>
          <w:szCs w:val="24"/>
        </w:rPr>
      </w:pPr>
      <w:r>
        <w:rPr>
          <w:rFonts w:cs="Courier New" w:ascii="Courier New" w:hAnsi="Courier New"/>
          <w:sz w:val="24"/>
          <w:szCs w:val="24"/>
        </w:rPr>
        <w:t>Και τέλος της μυελοϋπερπλαστικές διαταραχές, εκεί ανήκει η ιδιοπαθής πολυενθριαιμία, θα έχουμε αιμοσφαιρίνη και αιματοκρίτη αυξημένα, πάνω από 53%. Έχουμε την χρόνια μυελογενή λευχαιμία. Ξέρουμε τα προβλήματα που μπορεί να έχουμε στο στόμα, διηθήσεις, λοιμώξεις. Ιδιοπαθής θρομβοκυττάρωση, όταν τα αιμοπετάλιά μας είναι πάνω από 600.000, φυσιολογικές τιμές 150.000-450.000. Και την οξεία λευχαιμία. Η οξεία λεμφοπλαστική, κατ’ εξοχή η λευχαιμία των παιδιών και η οξεία μυελοβλαστικ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να ξέρουμε ότι όλες αυτές οι διαταραχές μπορεί σε κάποια στιγμή να μεταπέσουν σε οξεία λευχαιμία. Τι έχουμε σε αυτούς τους ανθρώπους; Θα μας έρθουν με καταβολή, κακουχία, αιμορραγικά φαινόμενα ή αντίθετα θρομβώσεις, επιρρέπεια στις λοιμώξεις και κυρίως το πρόβλημά μας είναι η διαταραχή των σειρών του μυελού και κυρίως η κυτταροπενία, η αναιμία, η θρομβοπενία ή αντίθετα η θρομβοκυττάρωση, η λευκοπενία, η λευκοκυττάρ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νω από 100.000 λευκά αιμοσφαίρια έχουμε κίνδυνο απόφραξης αγγείων. Έτσι λοιπόν γενικώς μπορούμε να πούμε ότι πρόκειται για νόσους που έχουν κακή πρόγνωση γενικά, θεραπεύονται με χημειοθεραπευτικά. Πολλές φορές έχει γίνει και σπληνεκτομή. Έχουν περιόδους με υφέσεις και εξάρσεις, άρα είναι απαραίτητη η συνεννόηση με τον θεράποντα, να ξέρουμε το πρόβλημα που έχουν οι ασθενείς και καλό θα είναι στο ιατρείο μας να ζητήσουμε και να μας φέρουν μία γενική αί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αταραχές των λεμφοκυττάρων. Έχουμε την χρόνια λεμφογενή λευχαιμία, η πιο συνήθης στους ενήλικες, τα διάφορα λεμφώματα Χότζιγκ ή μη Χότζιγκ με λεμφαδενικές διογκώσεις ή και εξωαδενικές, το πολλαπλού μυέλωμα το οποίο είναι από τα πλασματοκύτταρα, παράγουν τις γνωστές ανοσοσφαιρίνες, τα μονοκλωνικά αντισώματα. </w:t>
      </w:r>
    </w:p>
    <w:p>
      <w:pPr>
        <w:pStyle w:val="Normal"/>
        <w:spacing w:lineRule="auto" w:line="480"/>
        <w:rPr/>
      </w:pPr>
      <w:r>
        <w:rPr>
          <w:rFonts w:cs="Courier New" w:ascii="Courier New" w:hAnsi="Courier New"/>
          <w:sz w:val="24"/>
          <w:szCs w:val="24"/>
        </w:rPr>
        <w:t xml:space="preserve">Εάν παράγονται αντισώματα τύπου </w:t>
      </w:r>
      <w:r>
        <w:rPr>
          <w:rFonts w:cs="Courier New" w:ascii="Courier New" w:hAnsi="Courier New"/>
          <w:sz w:val="24"/>
          <w:szCs w:val="24"/>
          <w:lang w:val="en-US"/>
        </w:rPr>
        <w:t>igg</w:t>
      </w:r>
      <w:r>
        <w:rPr>
          <w:rFonts w:cs="Courier New" w:ascii="Courier New" w:hAnsi="Courier New"/>
          <w:sz w:val="24"/>
          <w:szCs w:val="24"/>
        </w:rPr>
        <w:t xml:space="preserve"> θα πρόκειται για πολλαπλού μυέλωμα ή </w:t>
      </w:r>
      <w:r>
        <w:rPr>
          <w:rFonts w:cs="Courier New" w:ascii="Courier New" w:hAnsi="Courier New"/>
          <w:sz w:val="24"/>
          <w:szCs w:val="24"/>
          <w:lang w:val="en-US"/>
        </w:rPr>
        <w:t>iga</w:t>
      </w:r>
      <w:r>
        <w:rPr>
          <w:rFonts w:cs="Courier New" w:ascii="Courier New" w:hAnsi="Courier New"/>
          <w:sz w:val="24"/>
          <w:szCs w:val="24"/>
        </w:rPr>
        <w:t xml:space="preserve">, εάν παράγουν αντισώματα </w:t>
      </w:r>
      <w:r>
        <w:rPr>
          <w:rFonts w:cs="Courier New" w:ascii="Courier New" w:hAnsi="Courier New"/>
          <w:sz w:val="24"/>
          <w:szCs w:val="24"/>
          <w:lang w:val="en-US"/>
        </w:rPr>
        <w:t>igm</w:t>
      </w:r>
      <w:r>
        <w:rPr>
          <w:rFonts w:cs="Courier New" w:ascii="Courier New" w:hAnsi="Courier New"/>
          <w:sz w:val="24"/>
          <w:szCs w:val="24"/>
        </w:rPr>
        <w:t xml:space="preserve"> τότε θα πρόκειται για την μακροσφαιριναιμία του Βάλντρεστρομ. </w:t>
      </w:r>
    </w:p>
    <w:p>
      <w:pPr>
        <w:pStyle w:val="Normal"/>
        <w:spacing w:lineRule="auto" w:line="480"/>
        <w:rPr>
          <w:rFonts w:ascii="Courier New" w:hAnsi="Courier New" w:cs="Courier New"/>
          <w:sz w:val="24"/>
          <w:szCs w:val="24"/>
        </w:rPr>
      </w:pPr>
      <w:r>
        <w:rPr>
          <w:rFonts w:cs="Courier New" w:ascii="Courier New" w:hAnsi="Courier New"/>
          <w:sz w:val="24"/>
          <w:szCs w:val="24"/>
        </w:rPr>
        <w:t>Εδώ λοιπόν όπως είπαμε μπορεί να έχουμε λεμφαδενίτιδες, λοιμώξεις, ευαισθησία σε λοιμώξεις, καταβολή, κακουχία, κυτταροπενία. Άρα πάλι συνεννόηση με τον θεράποντα. Μας προβληματίζουν λιγότερο από την πρώτη κατηγορία στις διαταραχές του αρχέγονου κυττάρου και να προσέξουμε σε καταστάσεις που έρχονται μαζί, όπως η θρομβοπενία ή λήψη δισφοφονικών στο πολλαπλό μυέλωμα για να μην έχουμε τέτοιες καταστάσεις και δεν το σχολιάζω καθόλ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ις διαταραχές των κοκκιοκυττάρων, μπορούμε να έχουμε …πενία, φυσιολογικές τιμές 5.000-10.000. Έχουμε πρόβλημα αν τα λευκά μας είναι κάτω από τις 2.000. Που μπορεί να έχουμε τέτοιες καταστάσεις; Στην νεοπλαστική αναιμία, στις διάφορες λευχαιμίες, λήψη φαρμάκων όπως χλωροπρομαζίνη και σε ανοσοκατασταλμένους ασθενείς. </w:t>
      </w:r>
    </w:p>
    <w:p>
      <w:pPr>
        <w:pStyle w:val="Normal"/>
        <w:spacing w:lineRule="auto" w:line="480"/>
        <w:rPr/>
      </w:pPr>
      <w:r>
        <w:rPr>
          <w:rFonts w:cs="Courier New" w:ascii="Courier New" w:hAnsi="Courier New"/>
          <w:sz w:val="24"/>
          <w:szCs w:val="24"/>
        </w:rPr>
        <w:t xml:space="preserve">Αντίθετα μια λευκοκυττάρωση ξέρουμε όλοι ότι ανεβαίνουν τα λευκά μας στις μικροβιακές λοιμώξεις, στις φλεγμονές, ανεβαίνουν όμως και στις κακοήθειες και στις μυελοδυσπλασίες που είπαμε προηγουμέν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ιζονοφιλία δεν μας δημιουργεί ιδιαίτερο πρόβλημα, σχετίζεται με αλλεργίες και παρασιτικές λοιμώξεις. Να δούμε αυτό το τελευταίο, ελάττωση ουδετεροφίλων κάτω από 1.000 είναι ανησυχητική, κάτω από 500 είναι επικίνδυνη για την ζωή του ασθενούς. </w:t>
      </w:r>
    </w:p>
    <w:p>
      <w:pPr>
        <w:pStyle w:val="Normal"/>
        <w:spacing w:lineRule="auto" w:line="480"/>
        <w:rPr>
          <w:rFonts w:ascii="Courier New" w:hAnsi="Courier New" w:cs="Courier New"/>
          <w:sz w:val="24"/>
          <w:szCs w:val="24"/>
        </w:rPr>
      </w:pPr>
      <w:r>
        <w:rPr>
          <w:rFonts w:cs="Courier New" w:ascii="Courier New" w:hAnsi="Courier New"/>
          <w:sz w:val="24"/>
          <w:szCs w:val="24"/>
        </w:rPr>
        <w:t>Στις διαταραχές των ερυθρών τώρα, οι γνωστές αναιμίες. Διακρίνονται σε αιμολυτικές, που μπορεί να είναι συγγενείς ή επίκτητες και σε ελάττωση παραγωγής. Σε ελάττωση παραγωγής, στην έλλειψη ερυθροποιητίνης σε νεφρικές βλάβες, στις χρόνιες παθήσεις και στις φλεγμονές πάλι παρατηρείται ελάττωση παραγωγής ερυθρ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ο όγκος του ερυθρού αιμοσφαιρίου είναι φυσιολογικός. Στις βιταμίνες, η κουβαλαμίνη είναι γνωστό με τον ενδογενή παράγοντα, που μπορεί να έχουμε έλλειψη αυτού του παράγοντα είτε λόγω γαστρεντεροκτομής είτε στις αφαιρέσεις του τελικού τμήματος του ειλεού όπου κι εκεί γίνεται η απορρόφηση. </w:t>
      </w:r>
    </w:p>
    <w:p>
      <w:pPr>
        <w:pStyle w:val="Normal"/>
        <w:spacing w:lineRule="auto" w:line="480"/>
        <w:rPr>
          <w:rFonts w:ascii="Courier New" w:hAnsi="Courier New" w:cs="Courier New"/>
          <w:sz w:val="24"/>
          <w:szCs w:val="24"/>
        </w:rPr>
      </w:pPr>
      <w:r>
        <w:rPr>
          <w:rFonts w:cs="Courier New" w:ascii="Courier New" w:hAnsi="Courier New"/>
          <w:sz w:val="24"/>
          <w:szCs w:val="24"/>
        </w:rPr>
        <w:t>Η αναιμία μπορεί να είναι σιδηροπενική, να λείπει σίδηρος για διάφορους λόγους. Και μπορεί να οφείλεται και σε διαταραχές του αρχέγονου κυττάρ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συγγενείς έχουμε την κληρονομική …κυττάρωση ή την κληρονομική ελιπτοκυττάρωση, μιλάμε για βλάβες στην μεμβράνη των ερυθρών αιμοσφαιρίων. Τη γνωστή δεραποκυτταρική αναιμία, όταν είναι ετερόζυγη δεν έχουμε ιδιαίτερο πρόβλημα, η ομόζυγη είναι μία σοβαρή κατάσταση, με την υποξία στους ιστούς, με την δρεπάνωση των αιμοσφαιρίων, με τους πόνους τους σωστικούς. </w:t>
      </w:r>
    </w:p>
    <w:p>
      <w:pPr>
        <w:pStyle w:val="Normal"/>
        <w:spacing w:lineRule="auto" w:line="480"/>
        <w:rPr>
          <w:rFonts w:ascii="Courier New" w:hAnsi="Courier New" w:cs="Courier New"/>
          <w:sz w:val="24"/>
          <w:szCs w:val="24"/>
        </w:rPr>
      </w:pPr>
      <w:r>
        <w:rPr>
          <w:rFonts w:cs="Courier New" w:ascii="Courier New" w:hAnsi="Courier New"/>
          <w:sz w:val="24"/>
          <w:szCs w:val="24"/>
        </w:rPr>
        <w:t>Μετά έχουμε τις θαλασσαιμίες, τις γνωστές μεσογειακές αναιμίες, η α’ και η β’, πάλι εδώ οι ετερόζυγες μορφές δεν προκαλούν μεγάλο βαθμό αναιμία. Δεν έχουμε ιδιαίτερο πρόβλημα. Αντίθετα η α’ θαλασσαιμία ομόζυγος είναι θανατηφόρος κατάσταση και η β’ είναι η γνωστή μείζονα μεσογειακή αναιμία με τα προβλήματα, με τις συχνές μεταγγίσεις, τις σωστικές παραμορφώσεις και τα λοιπ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αιμόλυση μπορεί να έχουμε και από επίκτητα αίτια, όπως σε ανοσολογικά προβλήματα, που συχνά η αναιμία είναι πάρα πολύ βαριά. Μπορεί να είναι φαρμακογενής. Εκεί καμιά φορά απλή διακοπή του φαρμάκου την ανατάσσει. Τραυματικές. Όταν λέμε τραυματικές εννοούμε τα ερυθρά αιμοσφαίρια να περνάνε από κάποια επιφάνεια η οποία τους δημιουργεί αιμόλυση, όπως μία χαλασμένη καρδιακή βαλβίδα. Και τοξικές. Ξέρουμε ότι βαριές ανεπάρκειες ηπατική και νεφρική ανεπάρκεια προκαλούν αιμόλυση και αναιμία. Διάφορα δηλητήρια των φιδιών και άλλα φάρμακα. </w:t>
      </w:r>
    </w:p>
    <w:p>
      <w:pPr>
        <w:pStyle w:val="Normal"/>
        <w:spacing w:lineRule="auto" w:line="480"/>
        <w:rPr>
          <w:rFonts w:ascii="Courier New" w:hAnsi="Courier New" w:cs="Courier New"/>
          <w:sz w:val="24"/>
          <w:szCs w:val="24"/>
        </w:rPr>
      </w:pPr>
      <w:r>
        <w:rPr>
          <w:rFonts w:cs="Courier New" w:ascii="Courier New" w:hAnsi="Courier New"/>
          <w:sz w:val="24"/>
          <w:szCs w:val="24"/>
        </w:rPr>
        <w:t>Αυτές οι παθήσεις μας προβληματίζουν λιγότερο στο ιατρείο μας, όμως να ξέρουμε ότι πολλοί έχουν ευαισθησία στις λοιμώξεις, οι δρεπανοκυτταρικές αναιμίες, επώδυνα σύνδρομα, επεισόδια όπως η δρεπανοκυτταρική επίσης. Η χροιά του δέρματος, η ωχρότητα και τα λοιπά. Μπορεί να έχουμε βαριά αναιμία σε μερικές μορφές, φάρμακα που προκαλούν αιμόλυση και θα πρέπει να προσέχουμε την θρομβοπενία, γενική αίματος και να συνεργαστούμε με το γιατρό του ασθεν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χωράμε στην πρωτογενή αιμόσταση. Τον ρόλο των αιμοπεταλίων στην πρώτη φάση της αιμόστασης. Βλέπουμε λοιπόν ένα τραύμα του αγγείου. Έτσι λοιπόν η αιμόσταση είναι η διαδικασία με την οποία ο οργανισμός θα σταματήσει την αιμορραγία. Δυο φάσεις. Στον σχηματισμό καταρχάς ενός καθαρού θρόμβου από αιμοπετάλια και ακολουθεί η δευτερογενής αιμόσταση για τον σχηματισμό του σταθερού θρόμβ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ουμε τον λευκό θρόμβο, ο ασταθής, η πρώτη φάση της αιμόστασης. Τον παράγοντα Βον Βίλεμπραν, τι μεγάλη σημασία έχει σε αυτήν την φάση, βοηθάει την συγκόλληση των αιμοπεταλίων για να σταματήσει αρχικά η αιμορραγ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φυσιολογικά αιμοπετάλια είναι 140.000 μέχρι 400.000. Τι διαταραχές μπορεί να έχουμε; Καταρχάς μπορεί να έχουμε ποσοτικές των αιμοπεταλίων. Αν λοιπόν τα αιμοπετάλια είναι κάτω από 150.000 έχουμε θρομβοκυτταροπαινία. Που να οφείλεται αυτή; Είτε σε μειωμένη παραγωγή από έλλειψη παραγόντων θρέψης, σε ακτινοβολία του μυελού, χημειοθεραπεία, φάρμακα, αντιεπιληπτικά, διουρητικά ή σε νεοπλασ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τίθετα μπορεί να οφείλεται σε αυξημένη καταστροφή. Πάλι διάφορα φάρμακα, κινιδίνη, ηπαρίνη. Η αυτοάνοση θρομβοκυτταροπενία που μπορεί να αναπτυχτεί σε έδαφος … σε κακοήθειες λεμφικού, στο συστηματικό ερυθηματώδη λύκο και στον υπερσπληνισ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πλήνας σε αυτήν την κατάσταση μπορεί να παγιδεύσει μέσα στον σπλήνα και το 90% των αιμοπεταλίων. Άρα τα αιμοπετάλια θα είναι ελαττωμένα στην περιφέρ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λοιπόν τα αιμοπετάλιά μας είναι μεταξύ 40.000 και 60.000 έχουμε κίνδυνο μετατραυματικής αιμορραγίας κάτω από 20.000 υπάρχει κίνδυνος αυτόματης αιμορραγίας. Η θρομβοκυττάρωση αντίθετα όταν αυξάνονται πάνω από 450.000 μπορεί να είναι πρωτοπαθής, ιδιοπαθής, που συχνά είναι βαριά κατάσταση ή μπορεί να είναι δευτεροπαθής μετά από φλεγμονές, λοιμώξεις και τα πράγματα εκεί είναι ηπιότερα. </w:t>
      </w:r>
    </w:p>
    <w:p>
      <w:pPr>
        <w:pStyle w:val="Normal"/>
        <w:spacing w:lineRule="auto" w:line="480"/>
        <w:rPr>
          <w:rFonts w:ascii="Courier New" w:hAnsi="Courier New" w:cs="Courier New"/>
          <w:sz w:val="24"/>
          <w:szCs w:val="24"/>
        </w:rPr>
      </w:pPr>
      <w:r>
        <w:rPr>
          <w:rFonts w:cs="Courier New" w:ascii="Courier New" w:hAnsi="Courier New"/>
          <w:sz w:val="24"/>
          <w:szCs w:val="24"/>
        </w:rPr>
        <w:t>Περνάμε στις διαταραχές των αιμοπεταλίων, τις λειτουργικές. Ο αριθμός μπορεί να είναι φυσιολογικός, όμως δεν λειτουργούν καλά. Μπορεί να είναι κληρονομικές, οι οποίες είναι σπάνιες, όπως η θρομβο… του Γκλάσμεν και επίκτητες, τα φάρμακα, όπως η ασπιρίνη, τα μην στερεοειδή αντιφλεγμονώδη, τα ακούσαμε και προηγουμένως. Η βαριά νεφρική ανεπάρκεια. Προκαλεί λειτουργική ανεπάρκεια στα αιμοπετάλ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βέβαια έχουμε τη νόσο του Βον Βίλιμπραντ η οποία είναι κληρονομική. Διακρίνουμε τρεις τύπους. Ο τύπος 3 είναι βαρύτερος, ο παράγοντας ουσιαστικά λείπει, είναι σε ποσότητα κάτω από 1%. Και οι τύποι 1 και 2 που είναι σαφώς ελαφρότερ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ανεπάρκεια του παράγοντα Βίλεμπραντ μπορεί να υπάρχει στο πολλαπλού μυέλωμα σε λέμφο υποπλαστικές διαταραχές και στο συστηματικό ερυθηματώδη λύκ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αυτοί παρουσιάζουν αιμορραγίες από το βλεννογόνο, από το δέρμα. Εάν έχουμε νόσο του Βον Βίλεμπραντ τύπου 3 μπορεί να έχει αιματώματα αυτόματα. Παρουσιάζουν επίσης εκχυμώσεις. Άρα θα πρέπει να ξέρουμε το πρόβλημα του ασθενούς από πριν, να συνεννοηθούμε με τον θεράποντα, να έχουμε μια γενική αίματος και τον χρόνο ροής που έχει σχέση με την πρωτογενή αιμόστ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περιλαμβάνουμε και τις αγγειακές πορφύρες αν και δεν είναι αιματολογική πάθηση, αναφέρεται στα αγγεία. Να θυμηθούμε τη νόσο του Όσλερ Βέμπερ .. το σύνδρομο Κάσαπακ Μέριτ. Δεν έχουν άμεση σχέση με το αίμα, αλλά πρόκειται για αγγειακές δυσπλασ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χωράμε στη δευτερογενή αιμόσταση, βλέπουμε τον θρόμβο τον τελικό, τον σταθερό. Αυτό είναι το μονοπάτι, ο καταρράκτης της δευτερογενούς … ποτέ δεν μπόρεσα να τον αποστηθίσω.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διαταραχές της πήξης διακρίνονται σε κληρονομικές, όπως είναι η αιμορροφιλία α’ και αιμορροφιλία β’. Στην μία λείπει ο παράγοντας 8, η κλασική αιμορροφιλία. Στην β’ λείπει ο παράγων 9, η νόσος του Κρίσταμς. Οι υπόλοιποι παράγοντες μπορεί να λείπουν, αλλά αυτό είναι πολύ σπανιότε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μως μπορεί να έχουμε έλλειψη, επίκτητες ελλείψεις, σε έλλειψη βιταμίνης Κ και σε προχωρημένη ηπατοπάθεια εφόσον ξέρουμε ότι οι περισσότεροι παράγοντες της πήξης, ένα μεγάλο μέρος αυτών παράγεται στο συκώ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ουμε ότι από μία μητέρα υγιή δεν υπάρχει περίπτωση να προκύψει νοσούν τέκνο σε αιμορροφιλία, αντίθετα από μία μητέρα φορέα υπάρχει ποσοστό 25% να προκύψει νοσούν τέκ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γυναίκες ξέρουμε ότι μπορεί να παρουσιάζουν πρόβλημα αιμόστασης μετεγχειρητικά, ένα μικρό ποσοστό αλλά είναι υπαρκτό. Και επίσης γυναίκες κάτω από ορισμένες συνθήκες μπορεί πραγματικά να εμφανίσουν αιμορροφιλία 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πάμε στην θρομβοεμβολική νόσο, για την οποία έγινε πολύς λόγος προηγουμένως. Αυτή αντιμετωπίζεται με τα αντιαιμοπεταλιακά που είπαμε και τα αντιπηκτικά. Στα αντιπηκτικά υπάγονται η ηπαρίνη. Ηπαρίνες χαμηλού μοριακού βάρους και τα κουμαρουνικά το γνωστό σιντρόμ. Και τρίτο είναι η … θεραπεία η οποία δεν θα μας απασχολήσει. Είναι μία οξέα κατάσταση, δίνεται στα νοσοκομεία για έναν θρόμβο, για μία εμβολή, για την αποκατάστ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πάρα πολλά αντιαιμοπεταλιακά, η ασπιρίνη και η κλοπιδογρέλη είναι τα πιο συχνά χρησιμοποιούμενα. Υπάρχουν και νεότερα, όλα δίνονται από το στόμα. Υπάρχουν όμως και άλλα όπως το τελευταίο, τα οποία δίνονται ενδοφλεβί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αντιαιμοπεταλιακά τα δίνουμε κυρίως όταν έχουμε ένδειξη για θρομβοεμβολική νόσο, στεφανιαία, στηθάγχη, οξύ έμφραγμα μυοκαρδίου, αγγειακό εγκεφαλικό επεισόδιο, αγγειοπάθειες και τα λοιπά. Η δράση τους μετράται μόνο με τον χρόνο Ρέις. Απαιτείται η διακοπή τους για 5-10 ημέρες εφόσον το επιτρέπει ο θεράπων εάν θέλουμε να μην έχουν δράση στον πηκτικό μηχανισμό. </w:t>
      </w:r>
    </w:p>
    <w:p>
      <w:pPr>
        <w:pStyle w:val="Normal"/>
        <w:spacing w:lineRule="auto" w:line="480"/>
        <w:rPr/>
      </w:pPr>
      <w:r>
        <w:rPr>
          <w:rFonts w:cs="Courier New" w:ascii="Courier New" w:hAnsi="Courier New"/>
          <w:sz w:val="24"/>
          <w:szCs w:val="24"/>
        </w:rPr>
        <w:t xml:space="preserve">Η αντιπηκτική θεραπεία γίνεται με τα κουμαρινικά που χορηγούνται από το στόμα, το σιντρόμ. Αναστέλλουν την παραγωγή προφοδίνης ανταγωνιζόμενα την βιταμίνη Κ. Ενδείξεις. Κολπική μαρμαρυγή, βαλβιδοπάθειες, πνευμονική εμβολή, θρόμβωση εν τω βάθη φλεβών, η δράση τους μετριέται με το </w:t>
      </w:r>
      <w:r>
        <w:rPr>
          <w:rFonts w:cs="Courier New" w:ascii="Courier New" w:hAnsi="Courier New"/>
          <w:sz w:val="24"/>
          <w:szCs w:val="24"/>
          <w:lang w:val="en-US"/>
        </w:rPr>
        <w:t>inr</w:t>
      </w:r>
      <w:r>
        <w:rPr>
          <w:rFonts w:cs="Courier New" w:ascii="Courier New" w:hAnsi="Courier New"/>
          <w:sz w:val="24"/>
          <w:szCs w:val="24"/>
        </w:rPr>
        <w:t xml:space="preserve"> και απαιτείται η ρύθμιση ή η διακοπή τους ώστε το </w:t>
      </w:r>
      <w:r>
        <w:rPr>
          <w:rFonts w:cs="Courier New" w:ascii="Courier New" w:hAnsi="Courier New"/>
          <w:sz w:val="24"/>
          <w:szCs w:val="24"/>
          <w:lang w:val="en-US"/>
        </w:rPr>
        <w:t>inr</w:t>
      </w:r>
      <w:r>
        <w:rPr>
          <w:rFonts w:cs="Courier New" w:ascii="Courier New" w:hAnsi="Courier New"/>
          <w:sz w:val="24"/>
          <w:szCs w:val="24"/>
        </w:rPr>
        <w:t xml:space="preserve"> να είναι στα επίπεδα 1,8-2.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διάστημα που τα διακόπτουμε μπορεί ο θεράπων ιατρός να θελήσει να τα αντικαταστήσει με ηπαρίνες χαμηλού μοριακού βάρους. Η ηπαρίνη δίνεται ενδοφλέβια, ενώ ηπαρίνες χαμηλού μοριακού βάρους κερδίζουν έδαφος συνεχώς έναντι της ηπαρίν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ιτρέπεται χειρουργική επέμβαση ακόμα και μεγάλη, γενική αναισθησία, δώδεκα ώρες μετά την λήψη της τελευταίας δόσης. Εάν χρειαστούν αντίδοτα γι αυτά τα φάρμακα όταν θέλουμε να αναστρέψουμε την δράση τους κόβουμε το φάρμακο, εφόσον μπορούμε να περιμένουμε μια δυο ώρες, διότι χρόνο ζωής πολύ μικρό, αλλιώς χορηγούμε προταμίνη στα κουμαρινικά, το σιντρόμ τα διακόπτουμε, μπορεί να χορηγήσουμε βιταμίνη Κ ενδοφλέβια. Εάν χρειαζόμαστε πιο γρήγορη αναστροφή για μεγάλη αιμορραγία μπορεί να δοθούν συμπλέγματα παραγόντων ή φρέσκο κατεψυγμένο πλάσ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α αντιαιμοπεταλιακά δυστυχώς να ξέρουμε ότι η δράση της ασπιρίνης είναι μόνιμη, άρα εάν χρειαστεί τότε γίνεται μετάγγιση αιμοπεταλίων. Και πάμε να δούμε την αντιμετώπιση. Τέτοιους ασθενείς τους έχουμε από κοντά και τους παρακολουθούμε, καλύτερα να προλαμβάνουμε, παρά να τρέχουμε με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τέτοιους ασθενείς όταν υποπτευόμαστε τέτοιες καταστάσεις ας τους κάνουμε ερωτήσεις σχετικά με τις αιμορραγίες, το οικογενειακό ιστορικό, αν εμφανίζουν μώλωπες, αν έχουν υποστεί εξαγωγές προηγούμε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πρόβλημα σε αυτούς τους ασθενείς είναι η αιμορραγία. Η αιμορραγία μπορεί να εμφανιστεί όχι μόνο σε αιμορροφιλικούς αλλά και σε οποιοδήποτε ασθενή που μπορεί να έχει μία αιμορραγική διάθεση για διάφορους λόγους. Οι ασθενείς που λαμβάνουν αντιαιμοπεταλιακά και αντιπηκτικά θα πρέπει να αντιμετωπίζονται με ιδιαίτερα επιμέλεια και τροποποίηση της αγωγής αν και εφόσον το επιτρέπει ο θεράπων. </w:t>
      </w:r>
    </w:p>
    <w:p>
      <w:pPr>
        <w:pStyle w:val="Normal"/>
        <w:spacing w:lineRule="auto" w:line="480"/>
        <w:rPr>
          <w:rFonts w:ascii="Courier New" w:hAnsi="Courier New" w:cs="Courier New"/>
          <w:sz w:val="24"/>
          <w:szCs w:val="24"/>
        </w:rPr>
      </w:pPr>
      <w:r>
        <w:rPr>
          <w:rFonts w:cs="Courier New" w:ascii="Courier New" w:hAnsi="Courier New"/>
          <w:sz w:val="24"/>
          <w:szCs w:val="24"/>
        </w:rPr>
        <w:t>Κάποιες εξετάσεις για να κάνουμε έναν αδρό έλεγχο του μηχανισμού της πήξης, ο χρόνος πήξης, χρόνος ροής. Τι μπορούμε να κάνουμε για να προλάβουμε, αλλά και για να αντιμετωπίζουμε μια αιμορραγία. Έτσι λοιπόν ομαλοποίηση των οστικών χειλέων, μπορούμε να πιέσουμε, να συρράψουμε το τραύμα, να χρησιμοποιήσουμε τοπικά αιμοστατικά φάρμακα. Κάποιοι μπορεί να διαθέτουν στο ιατρείο τους κάποια άλλη συσκευή. Σε επίπεδο ιατρείο μάλλον πρόκειται για κάποιο λάθος που έχουν να κάνουν να χρειαστούμε απολίν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τοπικά αιμοστατικά τα οποία μπορούμε να χρησιμοποιήσουμε είναι το σάριτσελ, οξυδωμένη αναγεννημένη κυτταρίνη, οι διάφοροι απορροφήσιμοι σπόγγοι, το αιμοστατικό κολλαγόνο, οι αιμοστατικές κόλλες. Αυτές ενδείκνυνται κυρίως στους αιμορροφιλικούς. Τα αντιϊνωδιλιτικά φάρμακα όπως το … οξύ που αν το δώσουμε θα πρέπει να το δώσουμε 4 φορές την ημέρα για δυο λεπτά την κάθε φορά και για επτά μέρ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ίεση με γάζα πάνω εμποτισμένη σε … οξύ και συνήθως αυτούς τους ασθενείς καλό είναι να χρησιμοποιούμε απορροφήσιμα ράμματα. </w:t>
      </w:r>
    </w:p>
    <w:p>
      <w:pPr>
        <w:pStyle w:val="Normal"/>
        <w:spacing w:lineRule="auto" w:line="480"/>
        <w:rPr/>
      </w:pPr>
      <w:r>
        <w:rPr>
          <w:rFonts w:cs="Courier New" w:ascii="Courier New" w:hAnsi="Courier New"/>
          <w:sz w:val="24"/>
          <w:szCs w:val="24"/>
        </w:rPr>
        <w:t>Έτσι λοιπόν την πρώτη κατηγορία των ασθενών που έχουν σχέση με το μυελό, με τις διάφορες λευχαιμίες, με τις αναιμίες και όλα αυτά, μπορεί να πούμε γενικά ότι χρειαζόμαστε την επικοινωνία με τον θεράποντα, ατραυματική τεχνική, γενική αίματος. Λέω συν πλην με ποια έννοια; Ότι την γενική αίματος δεν θα την χρειαστούμε σε έναν ετεροζυγώτη με δρεπα… κυτταρική αναιμία. Δεν είναι απαραίτητο.</w:t>
      </w:r>
    </w:p>
    <w:p>
      <w:pPr>
        <w:pStyle w:val="Normal"/>
        <w:spacing w:lineRule="auto" w:line="480"/>
        <w:rPr>
          <w:rFonts w:ascii="Courier New" w:hAnsi="Courier New" w:cs="Courier New"/>
          <w:sz w:val="24"/>
          <w:szCs w:val="24"/>
        </w:rPr>
      </w:pPr>
      <w:r>
        <w:rPr>
          <w:rFonts w:cs="Courier New" w:ascii="Courier New" w:hAnsi="Courier New"/>
          <w:sz w:val="24"/>
          <w:szCs w:val="24"/>
        </w:rPr>
        <w:t>Θα την χρειαστούμε όμως σε έναν με θρομβοφιλία ή θρομβοπενία. Όταν υποψιαζόμαστε ότι τα αιμοπετάλιά του είναι χαμηλά. Τοπική αιμόσταση. Πάλι συν πλην ανάλογα με την βαρύτητα. Μπορούμε να αντιμετωπίσουμε κάποιον σαν έναν υγιή ασθενή, μπορεί όμως να χρειαστεί να τον αντιμετωπίσουμε σαν αιμορροφιλικό. Το ίδιο και η αντιβίωση. Σε κάποιες άλλες παθήσεις ενδείκνυται, σε κάποιες άλλες όχ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έχουμε μια χρόνια λεμφογενή λευχαιμία σταδίου 0, 1 και 2 τον άνθρωπο ουσιαστικά θα τον περιθάλψουμε σαν υγιή. Αν είναι στάδιο 3 και 4 τότε βέβαια θα του δώσουμε αντιβίωση γιατί εμφανίζει επιρρέπειες λοιμώξ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Ως προς τα ποσοτικά τα αιμοπετάλια. Εάν τα αιμοπετάλια παρόλο που φυσιολογική τιμή είναι 150.000-400.000, εάν είναι 100.000 μπορεί να γίνει οποιαδήποτε επέμβαση χωρίς κανέναν απολύτως κίνδυ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σθενείς με ανεπάρκεια παραγόντων πήξης. Αυτοί θα πρέπει οπωσδήποτε να έχουν λάβει οδηγίες από το Κέντρο Αιμορροφιλικών που συνήθως παρακολουθούνται. Χειρουργικές επεμβάσεις, εξαγωγές, εμφυτεύματα και τα λοιπά θα πρέπει να εκτελούνται μετά από υποκατάσταση τον επαρκούντως παράγοντα. </w:t>
      </w:r>
    </w:p>
    <w:p>
      <w:pPr>
        <w:pStyle w:val="Normal"/>
        <w:spacing w:lineRule="auto" w:line="480"/>
        <w:rPr>
          <w:rFonts w:ascii="Courier New" w:hAnsi="Courier New" w:cs="Courier New"/>
          <w:sz w:val="24"/>
          <w:szCs w:val="24"/>
        </w:rPr>
      </w:pPr>
      <w:r>
        <w:rPr>
          <w:rFonts w:cs="Courier New" w:ascii="Courier New" w:hAnsi="Courier New"/>
          <w:sz w:val="24"/>
          <w:szCs w:val="24"/>
        </w:rPr>
        <w:t>Μη χειρουργικές πράξεις ή σε ήπια αιμορροφιλία μπορεί να χρησιμοποιηθεί το τραξινεμική συστηματική χορήγηση ή ιδομεσπροσίνη αλλά κι αυτό θα πρέπει να έχει δοθεί σαφής οδηγία από το κέντρο που παρακολουθούνται.</w:t>
      </w:r>
    </w:p>
    <w:p>
      <w:pPr>
        <w:pStyle w:val="Normal"/>
        <w:spacing w:lineRule="auto" w:line="480"/>
        <w:rPr>
          <w:rFonts w:ascii="Courier New" w:hAnsi="Courier New" w:cs="Courier New"/>
          <w:sz w:val="24"/>
          <w:szCs w:val="24"/>
        </w:rPr>
      </w:pPr>
      <w:r>
        <w:rPr>
          <w:rFonts w:cs="Courier New" w:ascii="Courier New" w:hAnsi="Courier New"/>
          <w:sz w:val="24"/>
          <w:szCs w:val="24"/>
        </w:rPr>
        <w:t>Τοπικά. Οι κόλλες σινικής, διάφορες μορφές. Συνήθως ενδείκνυνται σε αυτούς τους ασθενείς, εμείς προσωπικά δεν τις χρησιμοποιούμε, ίσως επειδή είναι και ακριβές. Πάντως πάνε καλά με τα υπόλοιπα μέσα χωρίς να φτάσουμε μέχρι εκεί. Πάντως δίδονται για να κάνουν υδατοστεγή κάλυψη του κρημνού ή του φατνίου ή ανάλογα με την επέμβαση που έχουμε κάνει.</w:t>
      </w:r>
    </w:p>
    <w:p>
      <w:pPr>
        <w:pStyle w:val="Normal"/>
        <w:spacing w:lineRule="auto" w:line="480"/>
        <w:rPr>
          <w:rFonts w:ascii="Courier New" w:hAnsi="Courier New" w:cs="Courier New"/>
          <w:sz w:val="24"/>
          <w:szCs w:val="24"/>
        </w:rPr>
      </w:pPr>
      <w:r>
        <w:rPr>
          <w:rFonts w:cs="Courier New" w:ascii="Courier New" w:hAnsi="Courier New"/>
          <w:sz w:val="24"/>
          <w:szCs w:val="24"/>
        </w:rPr>
        <w:t>Είχαμε πει ότι σε αυτούς τους ασθενείς δεν πρέπει να χορηγηθεί ασπιρίνη και είπαμε τι άλλο μπορούμε να δώσουμε. Ασπιρίνη λοιπόν και μη στερεοειδή αντιφλεγμονώδη απαγορεύονται σε αυτούς τους ασθενείς και μπορεί να τους δώσουμε παρακεταμόλη, κωδεϊνη, τέτοιου είδους φάρμακα.</w:t>
      </w:r>
    </w:p>
    <w:p>
      <w:pPr>
        <w:pStyle w:val="Normal"/>
        <w:spacing w:lineRule="auto" w:line="480"/>
        <w:rPr/>
      </w:pPr>
      <w:r>
        <w:rPr>
          <w:rFonts w:cs="Courier New" w:ascii="Courier New" w:hAnsi="Courier New"/>
          <w:sz w:val="24"/>
          <w:szCs w:val="24"/>
        </w:rPr>
        <w:t>Κρύα … δίαιτα που πρέπει να συνεχιστεί για μερικές μέρες παραπάνω και το κυριότερο και το τελευταίο οίδημα της καταποσίας βράχνος φωνής, θα πρέπει να μας ανησυχήσουν γιατί μπορεί να σημαίνει αιμορραγία και σχηματισμό κάποιου αιματώματος εν τω βάθη.</w:t>
      </w:r>
    </w:p>
    <w:p>
      <w:pPr>
        <w:pStyle w:val="Normal"/>
        <w:spacing w:lineRule="auto" w:line="480"/>
        <w:rPr>
          <w:rFonts w:ascii="Courier New" w:hAnsi="Courier New" w:cs="Courier New"/>
          <w:sz w:val="24"/>
          <w:szCs w:val="24"/>
        </w:rPr>
      </w:pPr>
      <w:r>
        <w:rPr>
          <w:rFonts w:cs="Courier New" w:ascii="Courier New" w:hAnsi="Courier New"/>
          <w:sz w:val="24"/>
          <w:szCs w:val="24"/>
        </w:rPr>
        <w:t>Οι ασθενείς που παίρνουν αντιαιμοπεταλιακά δεν υπάρχουν μελέτες σαφείς. Γι αυτό τελικά και ακούμε πάρα πολλά πράγματα και όποιο βιβλίο κι αν ανοίξουμε θα δούμε ίσως διαφορετικές οδηγίες. Το θέμα είναι να εκτιμηθεί ο κίνδυνος για τον ασθενή. Λέμε ότι ο ασθενής είναι υψηλού κινδύνου αν έχει ένα πρόσφατο έμφραγμα ή αν δεν έχουν περάσει έξι μήνες από την τοποθέτηση ενός στεντ. Εκεί πέρα είναι πρόβλημα η διακοπή των φαρμάκ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όμως κάποιος τα παίρνει για πρωτογενή προφύλαξη και όταν λέμε πρωτογενή προφύλαξη, κάποιος μας είπε ότι ξέρεις πάρε μία ασπιρινούλα, δεν τρέχει και τίποτα, δεν θα πάθεις τίποτα και σε προφυλάσσει από ένα έμφραγμα. Μιλάμε τότε για πρωτογενή προφύλαξη και σε αυτόν δεν υπάρχει πρόβλημα να κόψουμε το αντιαιμοπεταλιακό που παίρνει. Παρόλα αυτά πάντα με ερώτηση του θεράποντα, εάν του το έχει δώσει κάποιος καρδιολόγος να ερωτηθεί, δεν το κόβουμε από μόνοι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είναι απαραίτητη η συνεργασία με τον θεράποντα. Μπορεί να θελήσει να τον βάλει σε ηπαρίνη χαμηλού μοριακού βάρους. Η τεχνική μας είναι καλή, όλο αυτό, τα γνωστά. Η αιμόσταση. Θα πρέπει να του κάνουμε πάρα πολύ καλή αιμόσταση σαν αιμορροφιλία εφόσον δεν έχει κόψει αυτά τα φάρμακ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σθενείς χαμηλού κινδύνου όπως είπαμε συνιστάται η διακοπή της αγωγής. Η διακοπή θα είναι 5 έως 10 μέρες για να αναστραφεί η ενέργεια της ασπιρίνης και μπορεί να την ξαναξεκινήσει την αγωγή, είτε την επόμενη μέρα είτε και κάποιες ώρες μετά το χειρουργ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σθενείς υψηλού κινδύνου τότε η αγωγή μπορεί να συνεχιστεί με ηπαρίνες χαμηλού μοριακού βάρους και τότε πρέπει να έχουμε μεγάλη προσοχή στην αιμόσταση. </w:t>
      </w:r>
    </w:p>
    <w:p>
      <w:pPr>
        <w:pStyle w:val="Normal"/>
        <w:spacing w:lineRule="auto" w:line="480"/>
        <w:rPr/>
      </w:pPr>
      <w:r>
        <w:rPr>
          <w:rFonts w:cs="Courier New" w:ascii="Courier New" w:hAnsi="Courier New"/>
          <w:sz w:val="24"/>
          <w:szCs w:val="24"/>
        </w:rPr>
        <w:t xml:space="preserve">Αντιπηκτικά, το σιντρόμ. Πάλι χρειάζεται συνεργασία με τον θεράποντα. Πάλι μπορεί να χρειαστεί να τον βάλει σε ηπαρίνη χαμηλού μοριακού βάρους. Ζητάμε ένα </w:t>
      </w:r>
      <w:r>
        <w:rPr>
          <w:rFonts w:cs="Courier New" w:ascii="Courier New" w:hAnsi="Courier New"/>
          <w:sz w:val="24"/>
          <w:szCs w:val="24"/>
          <w:lang w:val="en-US"/>
        </w:rPr>
        <w:t>inr</w:t>
      </w:r>
      <w:r>
        <w:rPr>
          <w:rFonts w:cs="Courier New" w:ascii="Courier New" w:hAnsi="Courier New"/>
          <w:sz w:val="24"/>
          <w:szCs w:val="24"/>
        </w:rPr>
        <w:t xml:space="preserve"> αμέσως το πρωινό πριν την επέμβαση. Όλα τα υπόλοιπα, καλή αναισθησία και τα λοιπά. Αιμόσταση κι εκείνη είναι πολύ καλή, χρησιμοποιούμε συρραφή, σπόγγ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ος είναι ο κίνδυνος; Αυτοί οι ασθενείς οι οποίοι δεν θα μπορέσουν να κόψουν το φάρμακο είναι αυτοί οι ασθενείς που έχουν κίνδυνο αρτηριακής θρομβοεμβολής. Δηλαδή μηχανικές βαλβίδες, κολπική μαρμαρυγή, διετατική μυοκαρδιοπάθ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πίσης ασθενείς που έχουν κίνδυνο φλεβικής θρομβοεμβολής με ιστορικό πνευμονικής εμβολής, θρόμβωση εν τω βάθη φλεβών, θρομβοφιλία και τα λοιπά. Αυτοί οι ασθενείς κατά πάσα πιθανότητα δεν θα μπορούν να κόψουν το φάρμακο, θα συνεννοηθούμε τον θεράποντα ιατρό για την τροποποίησή του. Κι αν δέχεται τροποποίηση. </w:t>
      </w:r>
    </w:p>
    <w:p>
      <w:pPr>
        <w:pStyle w:val="Normal"/>
        <w:spacing w:lineRule="auto" w:line="480"/>
        <w:rPr/>
      </w:pPr>
      <w:r>
        <w:rPr>
          <w:rFonts w:cs="Courier New" w:ascii="Courier New" w:hAnsi="Courier New"/>
          <w:sz w:val="24"/>
          <w:szCs w:val="24"/>
        </w:rPr>
        <w:t xml:space="preserve">Έτσι λοιπόν το ίδιο κι εδώ. Οι οδηγίες είναι ασαφείς. Το ιδανικό για μας θα είναι να κρατήσουμε το </w:t>
      </w:r>
      <w:r>
        <w:rPr>
          <w:rFonts w:cs="Courier New" w:ascii="Courier New" w:hAnsi="Courier New"/>
          <w:sz w:val="24"/>
          <w:szCs w:val="24"/>
          <w:lang w:val="en-US"/>
        </w:rPr>
        <w:t>inr</w:t>
      </w:r>
      <w:r>
        <w:rPr>
          <w:rFonts w:cs="Courier New" w:ascii="Courier New" w:hAnsi="Courier New"/>
          <w:sz w:val="24"/>
          <w:szCs w:val="24"/>
        </w:rPr>
        <w:t xml:space="preserve"> στο απόλυτα φυσιολογικό στο 1. Μπορεί να είναι δυνατόν, μπορεί να μην είναι, μπορεί να επιτρέπεται, μπορεί να μην επιτρέπεται. Μπορεί να μας δώσουν την οδηγία απλά να μειωθεί το </w:t>
      </w:r>
      <w:r>
        <w:rPr>
          <w:rFonts w:cs="Courier New" w:ascii="Courier New" w:hAnsi="Courier New"/>
          <w:sz w:val="24"/>
          <w:szCs w:val="24"/>
          <w:lang w:val="en-US"/>
        </w:rPr>
        <w:t>inr</w:t>
      </w:r>
      <w:r>
        <w:rPr>
          <w:rFonts w:cs="Courier New" w:ascii="Courier New" w:hAnsi="Courier New"/>
          <w:sz w:val="24"/>
          <w:szCs w:val="24"/>
        </w:rPr>
        <w:t xml:space="preserve"> και από εκεί που είναι 3,5-4 να μας το βάλει σε κάποιο όριο όπως ακούσαμε εδώ 1,8-2. </w:t>
      </w:r>
    </w:p>
    <w:p>
      <w:pPr>
        <w:pStyle w:val="Normal"/>
        <w:spacing w:lineRule="auto" w:line="480"/>
        <w:rPr>
          <w:rFonts w:ascii="Courier New" w:hAnsi="Courier New" w:cs="Courier New"/>
          <w:sz w:val="24"/>
          <w:szCs w:val="24"/>
        </w:rPr>
      </w:pPr>
      <w:r>
        <w:rPr>
          <w:rFonts w:cs="Courier New" w:ascii="Courier New" w:hAnsi="Courier New"/>
          <w:sz w:val="24"/>
          <w:szCs w:val="24"/>
        </w:rPr>
        <w:t>Μπορεί να το κόψει το αντιπηκτικό και να μπει σε ηπαρίνες χαμηλού μοριακού βάρους. Ή μπορεί να μην μπορεί να το κόψει και να πρέπει η επέμβαση να γίνει με το αντιπηκτικό όπως το παίρνει.</w:t>
      </w:r>
    </w:p>
    <w:p>
      <w:pPr>
        <w:pStyle w:val="Normal"/>
        <w:spacing w:lineRule="auto" w:line="480"/>
        <w:rPr/>
      </w:pPr>
      <w:r>
        <w:rPr>
          <w:rFonts w:cs="Courier New" w:ascii="Courier New" w:hAnsi="Courier New"/>
          <w:sz w:val="24"/>
          <w:szCs w:val="24"/>
        </w:rPr>
        <w:t xml:space="preserve">Εδώ λοιπόν θα πρέπει να είμαστε προσεκτικοί και ιδιαίτερη προσοχή στις τρεις τελευταίες περιπτώσεις, ιδιαίτερα αν δεν κοπούν τα αντιπηκτικά. Εκεί βέβαια έχουμε το άλλο, μπορούμε να διαφωνήσουμε και να πουν ξέρετε εγώ δεν το αναλαμβάνω να το κάνω με 3,5 </w:t>
      </w:r>
      <w:r>
        <w:rPr>
          <w:rFonts w:cs="Courier New" w:ascii="Courier New" w:hAnsi="Courier New"/>
          <w:sz w:val="24"/>
          <w:szCs w:val="24"/>
          <w:lang w:val="en-US"/>
        </w:rPr>
        <w:t>inr</w:t>
      </w:r>
      <w:r>
        <w:rPr>
          <w:rFonts w:cs="Courier New" w:ascii="Courier New" w:hAnsi="Courier New"/>
          <w:sz w:val="24"/>
          <w:szCs w:val="24"/>
        </w:rPr>
        <w:t xml:space="preserve"> στο ιατρείο μου, ας πάει ο ασθενής κάπου αλλ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είναι για μείζονα χειρουργεία και σε ασθενείς που παίρνουν αντιπηκτικά, γενικώς τα αντιπηκτικά κόβονται, μπαίνει ο ασθενής σε ηπαρίνη χαμηλού μοριακού βάρους και μετά σιγά – σιγά ξαναμπαίνει το αντιπηκτικό μετά το χειρουργείο και αντικαθιστά την ηπαρίνη ή τις ηπαρίνες χαμηλού μοριακού βάρ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μπεράσματα. Οι αιματολογικές διαταραχές είναι ένα πολύπλοκο, δυσνόητο και σε πολλά σημεία με άγνωστο παθοβιολογικό μηχανισμό, έχουν επιπτώσεις και σε άλλα όργα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γενικώς ασθενείς με συγγενείς επίκτητες ανοσολογικές και νεοπλασματικές διαταραχές του μυελού αντιμετωπίζονται ανάλογα με την βαρύτητα και τις φάσεις που βρίσκεται η συγκεκριμένη νόσος. Μπορεί να τον αντιμετωπίσουμε σαν έναν υγιή ή μπορεί να χρειαστεί να τον αντιμετωπίσουμε σαν μία περίπτωση αιμορροφιλικού ασθεν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είς με διαταραχές στην πρωτογενή ή δευτερογενή αιμόσταση αντιμετωπίζονται με ιδιαίτερη προσοχή και πλήρη εφαρμογή της διαδικασίας ασφαλούς αιμόστ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ασθενές σε υπαγωγή για θρομβοενδολική νόσο αντιμετωπίζονται ανάλογα με τις συστάσεις του θεράποντος επί διακοπής της αντιαιμοπεταλιακής και αντιπηκτικής θεραπείας, με τα θεμελιώδη αιμοστατικά. Μπορεί να μην χρειαστεί να κάνουμε και τίποτα το ιδιαίτερο. </w:t>
      </w:r>
    </w:p>
    <w:p>
      <w:pPr>
        <w:pStyle w:val="Normal"/>
        <w:spacing w:lineRule="auto" w:line="480"/>
        <w:rPr>
          <w:rFonts w:ascii="Courier New" w:hAnsi="Courier New" w:cs="Courier New"/>
          <w:sz w:val="24"/>
          <w:szCs w:val="24"/>
        </w:rPr>
      </w:pPr>
      <w:r>
        <w:rPr>
          <w:rFonts w:cs="Courier New" w:ascii="Courier New" w:hAnsi="Courier New"/>
          <w:sz w:val="24"/>
          <w:szCs w:val="24"/>
        </w:rPr>
        <w:t>Επί μη διακοπής όμως θα πρέπει να τον αντιμετώπιση σαν περίπτωση με σοβαρή αιμορραγική διάθεση. Η λήψη λοιπόν ιστορικού, η επικοινωνία, να το σχεδιάσουμε καλά, να έχουμε όλα τα αναγκαία υλικά στο ιατρείο μας είναι παράγοντες ασφάλειας που θα ελαχιστοποιήσουν τις επιπλοκές. Σας ευχαριστώ πολύ.</w:t>
      </w:r>
    </w:p>
    <w:p>
      <w:pPr>
        <w:pStyle w:val="Normal"/>
        <w:spacing w:lineRule="auto" w:line="480"/>
        <w:rPr/>
      </w:pPr>
      <w:r>
        <w:rPr>
          <w:rFonts w:cs="Courier New" w:ascii="Courier New" w:hAnsi="Courier New"/>
          <w:b/>
          <w:sz w:val="24"/>
          <w:szCs w:val="24"/>
        </w:rPr>
        <w:t>ΙΑΤΡΟΥ:</w:t>
      </w:r>
      <w:r>
        <w:rPr>
          <w:rFonts w:cs="Courier New" w:ascii="Courier New" w:hAnsi="Courier New"/>
          <w:sz w:val="24"/>
          <w:szCs w:val="24"/>
        </w:rPr>
        <w:t xml:space="preserve"> Ευχαριστούμε κ. Ζανάκη. Φτάσαμε στο τέλος Αγαπητοί Συνάδελφοι, της σημερινής Ημερίδας. Είναι σαφές ότι υπάρχει μία κόπωση και γι αυτό θα ήθελα στους ομιλητές από μία έως δυο ερωτήσεις για να κλείσουμε την Ημερίδα. Παρακαλώ το ακροατήριο για ερωτήσεις. Προφανώς είναι όλα σαφ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έλω να ευχαριστήσω τους ομιλητές και θέλω να κρατήσω και μερικά πράγματα από τον καθένα από αυτούς, από τον κ. Σαρόγλου, την σημασία της σωστής χρήσης αντιβιοτικών ώστε να πετύχουμε τη μείωση των ανθεκτικών στελεχών. </w:t>
      </w:r>
    </w:p>
    <w:p>
      <w:pPr>
        <w:pStyle w:val="Normal"/>
        <w:spacing w:lineRule="auto" w:line="480"/>
        <w:rPr/>
      </w:pPr>
      <w:r>
        <w:rPr>
          <w:rFonts w:cs="Courier New" w:ascii="Courier New" w:hAnsi="Courier New"/>
          <w:sz w:val="24"/>
          <w:szCs w:val="24"/>
        </w:rPr>
        <w:t xml:space="preserve">Από την κ. Λυγιδάκη και τον κ. Ζανάκη την σημασία που έχει το </w:t>
      </w:r>
      <w:r>
        <w:rPr>
          <w:rFonts w:cs="Courier New" w:ascii="Courier New" w:hAnsi="Courier New"/>
          <w:sz w:val="24"/>
          <w:szCs w:val="24"/>
          <w:lang w:val="en-US"/>
        </w:rPr>
        <w:t>inr</w:t>
      </w:r>
      <w:r>
        <w:rPr>
          <w:rFonts w:cs="Courier New" w:ascii="Courier New" w:hAnsi="Courier New"/>
          <w:sz w:val="24"/>
          <w:szCs w:val="24"/>
        </w:rPr>
        <w:t xml:space="preserve">. Δεν επεμβαίνουμε εάν δεν ξέρουμε τι μας γίνεται στους ασθενείς αυτούς που παίρνουν αντιπηκτικ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ον κ. Πανή την σημασία, την ανάγκη των εμβολιασμών. Νομίζω ότι όλοι θα πρέπει να αναρωτηθούμε αν έχουμε κάνει εμβόλιο ηπατίτιδας και εμβόλιο γρίπης. </w:t>
      </w:r>
    </w:p>
    <w:p>
      <w:pPr>
        <w:pStyle w:val="Normal"/>
        <w:spacing w:lineRule="auto" w:line="480"/>
        <w:rPr/>
      </w:pPr>
      <w:r>
        <w:rPr>
          <w:rFonts w:cs="Courier New" w:ascii="Courier New" w:hAnsi="Courier New"/>
          <w:sz w:val="24"/>
          <w:szCs w:val="24"/>
        </w:rPr>
        <w:t xml:space="preserve">Από τον κ. Τζίφο θα κρατήσω το καροτόζουμο, είναι πολύ ενδιαφέρον για την γρήγορη πτώση του </w:t>
      </w:r>
      <w:r>
        <w:rPr>
          <w:rFonts w:cs="Courier New" w:ascii="Courier New" w:hAnsi="Courier New"/>
          <w:sz w:val="24"/>
          <w:szCs w:val="24"/>
          <w:lang w:val="en-US"/>
        </w:rPr>
        <w:t>inr</w:t>
      </w:r>
      <w:r>
        <w:rPr>
          <w:rFonts w:cs="Courier New" w:ascii="Courier New" w:hAnsi="Courier New"/>
          <w:sz w:val="24"/>
          <w:szCs w:val="24"/>
        </w:rPr>
        <w:t>. Τον κ. Χριστόπουλο θα τον ευχαριστήσω για άλλη μια φορά για το γλαφυρό τρόπο που μας περιγράφει την αντιμετώπιση της λιποθυμίας και που τόνισε ότι δεν χρειάζεται πανικός. Να ξέρουμε καλά τι συμβαίνει και να μπορέσουμε να το αντιμετωπίσουμε.</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από τον κ. Παπαϊωάννου την σύνδεση της περιοδοντίτιδας με τα καρδιαγγειακά νοσήματα. Και επίσης την σημασία που έχει να προλάβουμε να θεραπεύουμε τις περιοδοντίτιδες, τις ουλίτιδες και τα λοιπά, διότι φαίνεται ότι είναι στατιστικώς σημαντικό και αποδεδειγμένο και σε αυτό έχει συμβάλλει ο δικός μας ο καθηγητής ο κ. Μαδιανός της περιοδοντολογίας, ότι στην διεθνή βιβλιογραφία φαίνεται ότι η περιοδοντίτιδα παίζει ρόλο και στη δημιουργία καρδιαγγειακών προβλημάτων. Και ότι το πρώτο σύμπτωμα του σακχαρώδη διαβήτη μπορεί να ξεκινάει με την περιοδοντολογία. </w:t>
      </w:r>
    </w:p>
    <w:p>
      <w:pPr>
        <w:pStyle w:val="Normal"/>
        <w:spacing w:lineRule="auto" w:line="480"/>
        <w:rPr>
          <w:rFonts w:ascii="Courier New" w:hAnsi="Courier New" w:cs="Courier New"/>
          <w:sz w:val="24"/>
          <w:szCs w:val="24"/>
        </w:rPr>
      </w:pPr>
      <w:r>
        <w:rPr>
          <w:rFonts w:cs="Courier New" w:ascii="Courier New" w:hAnsi="Courier New"/>
          <w:sz w:val="24"/>
          <w:szCs w:val="24"/>
        </w:rPr>
        <w:t>Με αυτά θέλω να ευχαριστήσω όλους, τον Οδοντιατρικό Σύλλογο και εσάς που συμμετείχαμε και να σας ευχηθώ καλό υπόλοιπο Σαββατοκύριακου. Ευχαριστώ πολύ.</w:t>
      </w:r>
    </w:p>
    <w:p>
      <w:pPr>
        <w:pStyle w:val="Normal"/>
        <w:spacing w:lineRule="auto" w:line="480"/>
        <w:rPr>
          <w:rFonts w:ascii="Courier New" w:hAnsi="Courier New" w:cs="Courier New"/>
          <w:sz w:val="24"/>
          <w:szCs w:val="24"/>
        </w:rPr>
      </w:pPr>
      <w:r>
        <w:rPr>
          <w:rFonts w:cs="Courier New" w:ascii="Courier New" w:hAnsi="Courier New"/>
          <w:b/>
          <w:sz w:val="24"/>
          <w:szCs w:val="24"/>
        </w:rPr>
        <w:t>ΚΑΝΑΚΗΣ</w:t>
      </w:r>
      <w:r>
        <w:rPr>
          <w:rFonts w:cs="Courier New" w:ascii="Courier New" w:hAnsi="Courier New"/>
          <w:sz w:val="24"/>
          <w:szCs w:val="24"/>
        </w:rPr>
        <w:t xml:space="preserve">: Επειδή ήταν μεγάλος ο όγκος των πληροφοριών σήμερα οι ομιλίες των ομιλητών θα αναρτηθούν στο επόμενο σύντομο χρονικό διάστημα στην ιστοσελίδα του Συλλόγου και θα μπορείτε από εκεί να αντλήσετε ότι πληροφορίες θέλετε. </w:t>
      </w:r>
    </w:p>
    <w:p>
      <w:pPr>
        <w:pStyle w:val="Normal"/>
        <w:spacing w:lineRule="auto" w:line="480"/>
        <w:jc w:val="center"/>
        <w:rPr>
          <w:rFonts w:ascii="Courier New" w:hAnsi="Courier New" w:cs="Courier New"/>
          <w:b/>
          <w:b/>
          <w:sz w:val="24"/>
          <w:szCs w:val="24"/>
        </w:rPr>
      </w:pPr>
      <w:r>
        <w:rPr>
          <w:rFonts w:cs="Courier New" w:ascii="Courier New" w:hAnsi="Courier New"/>
          <w:b/>
          <w:sz w:val="24"/>
          <w:szCs w:val="24"/>
        </w:rPr>
        <w:t>ΛΗΞΗ ΗΜΕΡΙΔΟΣ</w:t>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type w:val="nextPage"/>
      <w:pgSz w:w="11906" w:h="16838"/>
      <w:pgMar w:left="540" w:right="746" w:gutter="0" w:header="709" w:top="170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Courier New" w:ascii="Courier New" w:hAnsi="Courier New"/>
        <w:sz w:val="22"/>
        <w:szCs w:val="22"/>
      </w:rPr>
      <w:t>ΗΜΕΡΙΔΑ ΟΣΑ  17 ΜΑΡΤΙΟΥ 2012</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65</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65</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8"/>
      <w:szCs w:val="28"/>
      <w:lang w:val="el-GR" w:bidi="ar-SA" w:eastAsia="zh-CN"/>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43:00Z</dcterms:created>
  <dc:creator>BILLY</dc:creator>
  <dc:description/>
  <dc:language>en-US</dc:language>
  <cp:lastModifiedBy>DHMHTPA</cp:lastModifiedBy>
  <cp:lastPrinted>2013-03-12T09:59:00Z</cp:lastPrinted>
  <dcterms:modified xsi:type="dcterms:W3CDTF">2013-03-12T08:12:00Z</dcterms:modified>
  <cp:revision>3</cp:revision>
  <dc:subject/>
  <dc:title>ΟΔΟΝΤΙΑΤΡΙΚΟΣ ΙΑΤΡΙΚΟΣ ΣΥΛΛΟΓΟΣ ΑΤΤΙΚΗΣ</dc:title>
</cp:coreProperties>
</file>